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до рішення  19 сесії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6.01.2011 №39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Легмашовець-3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азурн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ороднік Людмила Болеслав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</w:t>
      </w:r>
      <w:r>
        <w:rPr/>
        <w:t>вул.Прип’я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 від 21.04.1987р.№115/4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к Нінель Анд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черівська Марія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Університет" </w:t>
      </w:r>
      <w:r>
        <w:rPr/>
        <w:t>за адресою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вул.Лукіяновича Денис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обласн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6.09.1987р.№158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ндрик Окса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8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нкевич Ігор Леонід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Чіпполіно" </w:t>
      </w:r>
      <w:r>
        <w:rPr/>
        <w:t>за адресою</w:t>
      </w:r>
      <w:r>
        <w:rPr>
          <w:b/>
        </w:rPr>
        <w:t xml:space="preserve"> </w:t>
      </w:r>
      <w:r>
        <w:rPr/>
        <w:t>вул.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/>
        <w:t>від 20.06.1978р. №364/12, від 20.10.1987р. №276/10, рішення 9 сесії міської ради VI скликання від 16.06.2011р. №189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свадба Аксен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резін Сергій Олег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4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Калинка" </w:t>
      </w:r>
      <w:r>
        <w:rPr/>
        <w:t>за адресою</w:t>
      </w:r>
      <w:r>
        <w:rPr>
          <w:b/>
        </w:rPr>
        <w:t xml:space="preserve"> </w:t>
      </w:r>
      <w:r>
        <w:rPr/>
        <w:t xml:space="preserve">вул.Василевської Ванди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6.09.1980р.№571/19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ар Валентина Ів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Інструментальник" </w:t>
      </w:r>
      <w:r>
        <w:rPr/>
        <w:t>за адресою вул.Червонофло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1.04.1969р.№158/7 та від 27.03.1973р.№150/7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ремба Григор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Рябінушка" </w:t>
      </w:r>
      <w:r>
        <w:rPr/>
        <w:t>за адресою</w:t>
      </w:r>
      <w:r>
        <w:rPr>
          <w:b/>
        </w:rPr>
        <w:t xml:space="preserve">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0.09.1977р.№518/18 та від 02.09.1982р.№136/5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Каргаполова Лариса Марти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Узори" </w:t>
      </w:r>
      <w:r>
        <w:rPr/>
        <w:t>за адресою</w:t>
      </w:r>
      <w:r>
        <w:rPr>
          <w:b/>
        </w:rPr>
        <w:t xml:space="preserve">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5.03.1983р.№166/8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горов Володимир Євге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Зелений вогник" </w:t>
      </w:r>
      <w:r>
        <w:rPr/>
        <w:t>за адресою</w:t>
      </w:r>
      <w:r>
        <w:rPr>
          <w:b/>
        </w:rPr>
        <w:t xml:space="preserve"> </w:t>
      </w:r>
      <w:r>
        <w:rPr/>
        <w:t>вул.Прип’я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імлянська Валентин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Колос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Прип’я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1.04.1987р.№115/4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елєзогло Володимир  Пав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Університет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укіяновича Денис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обласн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6.09.1987р.№158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лицький Олексій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>Додаток 1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1 встановити охоронну зону проходження ЛЕП площею 0,0134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1-11-29T09:20:00Z</cp:lastPrinted>
  <dcterms:modified xsi:type="dcterms:W3CDTF">2012-02-06T08:27:00Z</dcterms:modified>
  <cp:revision>3376</cp:revision>
  <dc:subject/>
  <dc:title>Додаток 1</dc:title>
</cp:coreProperties>
</file>