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19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</w:t>
      </w:r>
      <w:r>
        <w:rPr>
          <w:b/>
          <w:bCs/>
          <w:sz w:val="28"/>
          <w:u w:val="single"/>
          <w:lang w:val="uk-UA"/>
        </w:rPr>
        <w:t>26.01.2012 №39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цул Василь Сид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тен Леся Васил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окитя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11  сесії міської ради УІ скликання від 26.08.2011р.№253 (д.5 п.2) , витяг про державну реєстрацію прав від 17.06.2011р. №30337864, витяг про державну реєстрацію права власності  на нерухоме майно від 07.11.2006р. №12421378.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етров Данило Григорович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а Людмила Микитівна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лозецького Володимира,3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3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32  сесії міської ради У скликання від 11.09.2008р. №67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.5п.1),  договір дарування від 24.01.1980р. №1-41, договір дарування частини будинку від 14.08.2007р. №836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унза Марія Мірче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дуляк Сурім Порфирович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тарокостян- тинівська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озвіл на складання проекту відведення – рішення 16 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  <w:lang w:val="uk-UA"/>
              </w:rPr>
              <w:t xml:space="preserve"> скликання від 27.04.2007р.№303 (дод.6 п.2), витяг про права власності на нерухоме майно від 17.07.2007р.№15263502.  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uk-UA"/>
      </w:rPr>
      <w:t xml:space="preserve">       </w:t>
    </w:r>
    <w:r>
      <w:rPr>
        <w:sz w:val="20"/>
        <w:szCs w:val="20"/>
        <w:lang w:val="uk-UA"/>
      </w:rPr>
      <w:t>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1-11-15T09:02:00Z</cp:lastPrinted>
  <dcterms:modified xsi:type="dcterms:W3CDTF">2012-02-06T08:08:00Z</dcterms:modified>
  <cp:revision>604</cp:revision>
  <dc:subject/>
  <dc:title>Додаток  6</dc:title>
</cp:coreProperties>
</file>