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9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1.2012 №396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а Оксана Богд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сифович Віктор Йосип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из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Частини земельної ділянки, яка надана Чернівецькому державному технікуму технологій виробництва та економіки (державний акт на право постійного користування землею від 16.10.2002р. №2355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уси О.Б. та Іосифовича В.Й., зареєстрована 16.11.2011р. за №К-5063, витяг про державну реєстрацію прав від 11.03.2011р. №29263120, свідоцтво про право власності від 28.02.2010р. №33012897, лист Чернівецького коледжу дизайну та економіки від 22.11.2011р. №1-12/98, рішення виконавчого комітету міської ради від 25.04.2006р. №18/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ухович Франц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Микола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бюк Віра Сергіїв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ковея Осипа,2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Андруховича Ф.М., Парабюк В.С., зареєстрована 05.12.2011р. за №А-5348, свідоцтво про право на спадщину за законом від 04.11.1998р. №1-3338, договір дарування від 04.03.1961р. №1-144</w:t>
            </w:r>
          </w:p>
        </w:tc>
      </w:tr>
    </w:tbl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1-12-19T14:37:00Z</cp:lastPrinted>
  <dcterms:modified xsi:type="dcterms:W3CDTF">2012-02-06T08:07:00Z</dcterms:modified>
  <cp:revision>820</cp:revision>
  <dc:subject/>
  <dc:title>Додаток  6</dc:title>
</cp:coreProperties>
</file>