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Додаток  4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 </w:t>
      </w:r>
      <w:r>
        <w:rPr>
          <w:b/>
          <w:bCs/>
        </w:rPr>
        <w:t>до  рішення  19 сесії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rPr>
          <w:b/>
          <w:b/>
          <w:bCs/>
          <w:u w:val="single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>26.01.2012 №39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 передаються земельні ділянки безоплатно у власність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2973"/>
        <w:gridCol w:w="3073"/>
        <w:gridCol w:w="1112"/>
        <w:gridCol w:w="2780"/>
        <w:gridCol w:w="1855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Назва юридичної особи  або ПІБ землекористувача  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Місце знаходження юридичної особи або місце реєстрації землекористувач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22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гардуц Віктор Євген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емирівська,1-Ж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рішення 6 сесії міської ради VІ скликання від 31.03.2011р.№89 (п.1.18), рішення 13 сесії міської ради VI скликання від 29.09.2011р. №295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пункт 4.6) .</w:t>
            </w:r>
          </w:p>
        </w:tc>
      </w:tr>
      <w:tr>
        <w:trPr>
          <w:trHeight w:val="121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рбатюк Андрій Василь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утильська,33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13 сесії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ід 29.09.2011р.№295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п.1.25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чук Ілля Георгій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инниченка Володимира,5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8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рішення 8 сесії 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 скликання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від  28.04.2011р.№160 (дод.3 п.8), договір купівлі-продажу житлового будинку від 11.06.2002р. №2950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грицкулес Степан Михай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арморозька,25-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я будівництв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7 сесії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ІІ пленарне засідання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14.04.2011р.№1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п.1.37).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сар Іван Петр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артовича Леся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9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я будівництв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58 сесії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 скликання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від 14.10.2010р.№1455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п.1.7).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Думітреску Михайло Мигай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ховська,10-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1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ля будівництв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7 сесії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 скликання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(ІІ пленарне засідання )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ід 14.04.2011р.№1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п.1.7)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Думітреску Георгій Мігай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ховська,10-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2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ля будівництв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7 сесії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ІІ пленарне засідання )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14.04.2011р.№1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6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умітреску Лілія Мігаї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ховська,10-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2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7 сесії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ІІ пленарне засідання )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14.04.2011р.№1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8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умітреску Стелла Троя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ховська,10-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2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7 сесії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ІІ пленарне засідання )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14.04.2011р.№1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9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Василевський Віктор Владислав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Пархоменка </w:t>
            </w:r>
          </w:p>
          <w:p>
            <w:pPr>
              <w:pStyle w:val="Normal"/>
              <w:jc w:val="center"/>
              <w:rPr/>
            </w:pPr>
            <w:r>
              <w:rPr/>
              <w:t>Олександра,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2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2 сесії міської ради УІ скликання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(ІІІ пленарне засідання) від 25.01.2011р. №45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4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врилець Іван Степ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имоненка Василя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9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6 сесії міської ради УІ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31.03.2011р.№89 (п.1.7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врилець Ігор Ілліч 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имоненка Василя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1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2 сесії міської ради УІ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ІІІ пленарне засідання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5.01.2011р.№45 (п.1.11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врилець Марія Васил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имоненка Василя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1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звіл на складання проекту відведення –рішення 10 сесії міської ради УІ скликання від 28.07.2011р.№229  (п.1.8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робець Олексій Георгій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іліївська,1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рішення 10 сесії міської ради УІ скликання від 28.07.2011р.№229  (п.4.12), рішення 58 сесії міської ради V скликання від 14.10.2010р. №1455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ункт 1.29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зубік Костянтин Миколай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епового Якова,17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4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–рішення 10 сесії міської ради УІ скликання від 28.07.2011р.№229  (п.4.14), рішення МВК від 01.02.1972р. №29/2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ісаржіу Микола Георгій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опорівська,25-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рішення 13 сесії міської ради УІ скликання від 29.09.2011р.№295  (п.1.21)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одан Дмитро Миколай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олбочана Петра полковника,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–рішення 7 сесії міської ради УІ скликання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ІІ пленарне засідання) від 14.04.2011р.№140  (п.1.2)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сняник Марія Михай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опорівська,5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4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рішення  8 сесії 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 скликання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від  28.04.2011р.№160 (дод.3 п.4), свідоцтво про право власності від 18.02.1993р. №1-338, свідоцтво про право на спадщину за заповітом від 18.02.1993р. №1-340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ой Петро Дими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улок Бориспільський,1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-  рішення виконавчого комітету міської ради від 19.10.1999р. №697/21, 12.03.1996р. №158/7 та від 28.04.1998р. №04/1, довідка ЧМКБТІ від 28.09.2011р. №2061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9% готовності)</w:t>
            </w:r>
            <w:r>
              <w:rPr>
                <w:sz w:val="13"/>
                <w:szCs w:val="13"/>
              </w:rPr>
              <w:t xml:space="preserve">    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Секретар Чернівецької міської ради</w:t>
        <w:tab/>
        <w:tab/>
        <w:tab/>
        <w:tab/>
        <w:tab/>
        <w:tab/>
        <w:tab/>
        <w:tab/>
        <w:t xml:space="preserve">                              В.Михайлішин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Додаток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vertAlign w:val="superscript"/>
        </w:rPr>
        <w:t xml:space="preserve">1 </w:t>
      </w:r>
      <w:r>
        <w:rPr>
          <w:b/>
        </w:rPr>
        <w:t xml:space="preserve">та </w:t>
      </w:r>
      <w:r>
        <w:rPr>
          <w:b/>
          <w:vertAlign w:val="superscript"/>
        </w:rPr>
        <w:t xml:space="preserve">2 </w:t>
      </w:r>
      <w:r>
        <w:rPr>
          <w:b/>
        </w:rPr>
        <w:t>Вилучити у садівничого товариства «Сітьовик» частину земельної ділянки за адресою вул.Каховська площею 0,1838га (підстава: протокол засідання постійної комісії  з питань земельних відносин, архітектури та будівництва Чернівецької міської ради від 02.11.2011р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b/>
          <w:sz w:val="22"/>
          <w:szCs w:val="22"/>
        </w:rPr>
        <w:t xml:space="preserve">вул.Пархоменка Олександра,50 </w:t>
      </w:r>
      <w:r>
        <w:rPr>
          <w:sz w:val="22"/>
          <w:szCs w:val="22"/>
        </w:rPr>
        <w:t xml:space="preserve"> площею 0,0537га встановити зону обмеження ЛЕП. Обмеження, вказані в цій примітці, підлягають державній реєстрації відповідно до чинного законодавст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</w:p>
  <w:p>
    <w:pPr>
      <w:pStyle w:val="Head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sz w:val="24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PMingLiU;Arial Unicode MS"/>
      <w:szCs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5:33:00Z</dcterms:created>
  <dc:creator>Яворенко</dc:creator>
  <dc:description/>
  <cp:keywords/>
  <dc:language>en-US</dc:language>
  <cp:lastModifiedBy>*</cp:lastModifiedBy>
  <cp:lastPrinted>2011-12-19T17:47:00Z</cp:lastPrinted>
  <dcterms:modified xsi:type="dcterms:W3CDTF">2012-02-06T08:07:00Z</dcterms:modified>
  <cp:revision>2736</cp:revision>
  <dc:subject/>
  <dc:title/>
</cp:coreProperties>
</file>