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19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u w:val="single"/>
        </w:rPr>
        <w:t>26.01.</w:t>
      </w:r>
      <w:r>
        <w:rPr>
          <w:b/>
          <w:bCs/>
          <w:u w:val="single"/>
        </w:rPr>
        <w:t>2012 №3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ць Орися Володими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вець О.В., зареєстрована 23.1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5192, витяг про реєстрацію права власності на нерухоме майно від 10.02.2003р. №3102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деріка Микола Климент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дича Олеко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  <w:r>
              <w:rPr>
                <w:sz w:val="24"/>
                <w:szCs w:val="24"/>
              </w:rPr>
              <w:t>будівництва та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ї ділянки, наданої в постійне користування (державний акт на право постійного користування землею від 13.07.1995р. №0429) площею 0,0600га та земель запасу міста площею 0,0400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деріки М.К., зареєстрована 29.07.2011р. за №Т-3639, договір дарування незакінченого будівництвом житлового будинку від 17.12.2003р. №480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Гали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ебан Г.Д., зареєстрована 18.1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Ч-512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від 31.12.1999р.  №249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відка ЧМКБТІ від 17.11.2011р. №246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61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Олена Омел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венигород-               сь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опович О.О., зареєстрована 29.11.2011р. за №П-5290, витяг про реєстрацію права власності на нерухоме майно від 11.04.2003р. №34358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манський Вікто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иманського В.П., зареєстрована 28.1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5261, договір купівлі-продажу житлового будинку від 04.11.1999р. №566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 Ольг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ерасим О.Г., зареєстрована 16.11.2011р. за               №К-506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ідоцтво про право власності на нерухоме майно від 20.10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4293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ічук Євген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 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раснічук Є.Г. , зареєстрована 16.11.2011р. за               №К-506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ідоцтво про право власності на нерухоме майно від 20.10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344353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фюк Валентина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ок Пархоменка Олександр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тефюк В.А., зареєстрована 28.11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5262, витяг про реєстрацію права власності на нерухоме майно від 25.03.2003р. №22760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евич Віктор Кар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дівельників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Данилевича В.К., зареєстрована 18.10.2011р. за №Д-4693, договір про надання в безстрокове користування земельної ділян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ід 18.04.1960р. №2-886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итлове товариство №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обилиці Лук</w:t>
            </w:r>
            <w:r>
              <w:rPr>
                <w:lang w:val="en-US"/>
              </w:rPr>
              <w:t>’</w:t>
            </w:r>
            <w:r>
              <w:rPr/>
              <w:t>яна,</w:t>
            </w:r>
          </w:p>
          <w:p>
            <w:pPr>
              <w:pStyle w:val="Normal"/>
              <w:jc w:val="center"/>
              <w:rPr/>
            </w:pPr>
            <w:r>
              <w:rPr/>
              <w:t>56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ЖТ№1, зареєстрована 24.11.2011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-492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ринська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лотникова Іван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дринської Г.В. зареєстрована 21.07.2011р. за №К-3563, витяг про реєстрацію права власності на нерухоме майно від 02.03.2010р. №2545681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Василь Стеф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авулі В.С. зареєстрована 02.112.2011р. за               №К-533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01.12.2011р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          №</w:t>
            </w:r>
            <w:r>
              <w:rPr>
                <w:sz w:val="16"/>
                <w:szCs w:val="16"/>
              </w:rPr>
              <w:t>3227571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сюк Вероніка Степ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елезнівська, </w:t>
            </w:r>
          </w:p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Тарасюк В.С. зареєстрована 29.11.2011р. за               №Т-5281, договір дарування від 17.02.1998р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№</w:t>
            </w:r>
            <w:r>
              <w:rPr>
                <w:sz w:val="16"/>
                <w:szCs w:val="16"/>
              </w:rPr>
              <w:t>41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Об´єднання співвласників багатоквартирного будинку «Червоноармійська,10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ББ «Червоноармійська,101», зареєстрована 07.12.2011р. за №13-511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енко Анатолій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бенська,4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, наданої в оренду для обслуговування виробничих будівель (договір оренди землі) від 10.07.2006р. №289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равченка А.М., зареєстрована 28.07.2011р. за №К-940/2, витяг про державну реєстрацію прав від 12.05.2011р. №29933815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 </w:t>
    </w:r>
    <w:r>
      <w:rPr>
        <w:sz w:val="20"/>
        <w:szCs w:val="20"/>
      </w:rPr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становити обмеження</w:t>
      </w:r>
      <w:r>
        <w:rPr>
          <w:sz w:val="20"/>
          <w:szCs w:val="20"/>
        </w:rPr>
        <w:t xml:space="preserve"> у використанні земельної ділянки за адресою вул.Лук’яна Кобилиці,56-58 такого змісту: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едення городництва та садівництва на прибудинковій території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20"/>
          <w:szCs w:val="20"/>
        </w:rPr>
        <w:t>Улаштування</w:t>
      </w:r>
      <w:r>
        <w:rPr>
          <w:sz w:val="20"/>
          <w:szCs w:val="20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20"/>
          <w:szCs w:val="20"/>
        </w:rPr>
        <w:t>утримувати</w:t>
      </w:r>
      <w:r>
        <w:rPr>
          <w:sz w:val="20"/>
          <w:szCs w:val="20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</w:t>
      </w:r>
      <w:r>
        <w:rPr>
          <w:sz w:val="20"/>
          <w:szCs w:val="20"/>
        </w:rPr>
        <w:t xml:space="preserve"> у використанні земельної ділянки за адресою вул.Червоноармійська,101 такого змісту: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едення городництва та садівництва на прибудинковій території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20"/>
          <w:szCs w:val="20"/>
        </w:rPr>
        <w:t>Улаштування</w:t>
      </w:r>
      <w:r>
        <w:rPr>
          <w:sz w:val="20"/>
          <w:szCs w:val="20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20"/>
          <w:szCs w:val="20"/>
        </w:rPr>
        <w:t>утримувати</w:t>
      </w:r>
      <w:r>
        <w:rPr>
          <w:sz w:val="20"/>
          <w:szCs w:val="20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5:00Z</dcterms:created>
  <dc:creator>Яворенко</dc:creator>
  <dc:description/>
  <cp:keywords/>
  <dc:language>en-US</dc:language>
  <cp:lastModifiedBy>*</cp:lastModifiedBy>
  <cp:lastPrinted>2011-11-18T16:32:00Z</cp:lastPrinted>
  <dcterms:modified xsi:type="dcterms:W3CDTF">2012-02-06T08:05:00Z</dcterms:modified>
  <cp:revision>147</cp:revision>
  <dc:subject/>
  <dc:title>Додаток  5</dc:title>
</cp:coreProperties>
</file>