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до  рішення 19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26.01</w:t>
      </w:r>
      <w:r>
        <w:rPr>
          <w:b/>
          <w:bCs/>
          <w:u w:val="single"/>
        </w:rPr>
        <w:t>.2012 №3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анчу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ис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анчук Віталій Василь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аставнянська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МВК від 02.07.1954р. №128/5 та від 10.10.1972р. №413/20, витяг про реєстрацію права власності на нерухоме майно від 14.09.2007р. №15932976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еню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і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д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Іван Василь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ожайського Олександра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2.1969р. №69/3, та від 17.12.1991р. №542/33, свідоцтво про право на спадщину за заповітом від 25.11.2002р. №1-4144, витяг про реєстрацію права власності на нерухоме майно від 15.07.2004р. №415771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*</cp:lastModifiedBy>
  <cp:lastPrinted>2011-12-19T14:33:00Z</cp:lastPrinted>
  <dcterms:modified xsi:type="dcterms:W3CDTF">2012-02-06T08:02:00Z</dcterms:modified>
  <cp:revision>1905</cp:revision>
  <dc:subject/>
  <dc:title>Додаток  2</dc:title>
</cp:coreProperties>
</file>