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19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  </w:t>
      </w:r>
      <w:r>
        <w:rPr>
          <w:b/>
          <w:u w:val="single"/>
          <w:lang w:val="uk-UA"/>
        </w:rPr>
        <w:t>26.01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396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ладян Доріна Степ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нниченка Володимира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0.09.1955р. №530/18, витяг про державну реєстрацію прав від 08.02.2011р. №28937755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сопенко Марі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 провуло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реза Моріс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Рогізнянської сільської ради від 30.11.1953р. №15, свідоцтво про право на спадщину за заповітом від 13.07.2011р. №1858, витяг про державну реєстрацію прав від 10.10.2011р. №31596384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ілокрилий Андрій Фед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асилевської Ванди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адгірської райради від  31.03.1961р. №5/4, договір дарування від 25.06.1997р. №ДС-23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lang w:val="uk-UA"/>
              </w:rPr>
              <w:t xml:space="preserve">Перчула Надія Андр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ок Мукачівський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4.03.1958р. №475/15, витяг про реєстрацію права власності на нерухоме майно від 30.05.2006р. №10794774</w:t>
            </w:r>
          </w:p>
        </w:tc>
      </w:tr>
      <w:tr>
        <w:trPr>
          <w:trHeight w:val="10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га (Чапюк) Марія Гри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ховсь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2.10.1974р. №513/26, довідка ЧМКБТІ від 06.10.2011р. №212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100% готовності)</w:t>
            </w:r>
          </w:p>
        </w:tc>
      </w:tr>
      <w:tr>
        <w:trPr>
          <w:trHeight w:val="11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умітреску Мигай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ховськ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7.1954р. №812, витяг про реєстрацію права власності на нерухоме майно від 05.01.2005р. №6136959, від 01.12.2009р.№24628124 та від 29.12.2004р. №6086254</w:t>
            </w:r>
          </w:p>
        </w:tc>
      </w:tr>
      <w:tr>
        <w:trPr>
          <w:trHeight w:val="15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упчанко Деонизій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9.1955р. №511/17, договір купівлі-продажу від 15.05.1975р. №1527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бницька Жанна Маріянг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Самарканд- 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4.01.1954р. №39-Б, витяг про державну реєстрацію прав  від 04.08.2011р. №30860923 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рбуль Ган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алицький шлях,4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5.07.1986р. №276/12, свідоцтво про право приватної власності на житловий будинок від 15.07.1998р. №5624 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358" w:gutter="0" w:header="709" w:top="765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uk-UA"/>
      </w:rPr>
      <w:t>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9:00Z</dcterms:created>
  <dc:creator>Яворенко</dc:creator>
  <dc:description/>
  <cp:keywords/>
  <dc:language>en-US</dc:language>
  <cp:lastModifiedBy>*</cp:lastModifiedBy>
  <cp:lastPrinted>2011-10-27T09:24:00Z</cp:lastPrinted>
  <dcterms:modified xsi:type="dcterms:W3CDTF">2012-02-06T08:01:00Z</dcterms:modified>
  <cp:revision>3259</cp:revision>
  <dc:subject/>
  <dc:title>Додаток  1</dc:title>
</cp:coreProperties>
</file>