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2"/>
        </w:rPr>
        <w:t xml:space="preserve">19 сесія 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склик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6.01.2012 №395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firstLine="708"/>
        <w:jc w:val="center"/>
        <w:rPr/>
      </w:pPr>
      <w:r>
        <w:rPr>
          <w:b/>
          <w:bCs/>
          <w:sz w:val="28"/>
        </w:rPr>
        <w:t xml:space="preserve">Про  зміну цільового призначення земельних  ділянок та внесення змін в рішення </w:t>
      </w:r>
      <w:r>
        <w:rPr>
          <w:b/>
          <w:sz w:val="28"/>
        </w:rPr>
        <w:t>міської ради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</w:t>
      </w:r>
      <w:r>
        <w:rPr>
          <w:b/>
          <w:sz w:val="24"/>
          <w:szCs w:val="24"/>
        </w:rPr>
        <w:t>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sz w:val="28"/>
          <w:szCs w:val="28"/>
        </w:rPr>
        <w:t>в оренду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( додаток 2). 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 Затвердити проект відведення щодо зміни цільового призначення та надати Гнатюку Петру Юрі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натюк Аурорі Аурел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натюку Олегу Петровичу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Охтирська,6</w:t>
      </w:r>
      <w:r>
        <w:rPr>
          <w:sz w:val="28"/>
          <w:szCs w:val="28"/>
        </w:rPr>
        <w:t>, площею 0,0228 га в оренду на 5 (п´ять) років для обслуговування житлового будинку, господарських будівель і споруд (існуючі) (підстава: дозвіл на складання проекту відведення-рішення 2 сесії міської ради VI скликання (ІІІ пленарне засідання) від 25.01.2011р. №33 (пункт 39 додатку 2), витяг про державну реєстрацію прав від 01.06.2011р. №3016595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 Надати Трекуш (Вакиш) Наталії Георгії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1 провулок Красіна Леоніда,2</w:t>
      </w:r>
      <w:r>
        <w:rPr>
          <w:sz w:val="28"/>
          <w:szCs w:val="28"/>
        </w:rPr>
        <w:t>, площею  0,0236 га (додатково)  в оренду на 5 (п´ять) років для обслуговування житлового будинку, господарських будівель і споруд (існуючі) (підстава: заява Трекуш Н.Г., зареєстрована 07.11.2011р. за №Т-4942, договір дарування від 22.11.1993р. №356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1 Вважати таким, що втратив чинність, пункт 17 додатку 1</w:t>
      </w:r>
      <w:r>
        <w:rPr>
          <w:sz w:val="28"/>
          <w:szCs w:val="28"/>
        </w:rPr>
        <w:t xml:space="preserve"> до рішення 18 сесії міської ради V скликання від </w:t>
      </w:r>
      <w:r>
        <w:rPr>
          <w:b/>
          <w:sz w:val="28"/>
          <w:szCs w:val="28"/>
        </w:rPr>
        <w:t>12.07.2007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352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Вакиш Наталії Георгіївні  земельної ділянки на 1 провул.Л.Красіна,2, площею 0,0236га в оренду до 15.11.2011р. для ведення городництва в зв´язку зі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9.03.2008р. №4605, укладений між міською радою і Вакиш Н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Марку (Марко) Віктору Василь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2 провулок Святошинський,8</w:t>
      </w:r>
      <w:r>
        <w:rPr>
          <w:sz w:val="28"/>
          <w:szCs w:val="28"/>
        </w:rPr>
        <w:t>, площею 0,0200 га  (додатково) в оренду на 5 (п´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(підстава: дозвіл на складання проекту відведення-рішення  2 сесії міської ради VI скликання (ІІІ пленарне засідання) від 25.01.2011р. №33 (пункт 124 додатку 2), свідоцтво про право власності на житловий будинок від 02.07.2001р. №1419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 Вважати такими, що втратили чинність,   пункт 73 додатку 1</w:t>
      </w:r>
      <w:r>
        <w:rPr>
          <w:sz w:val="28"/>
          <w:szCs w:val="28"/>
        </w:rPr>
        <w:t xml:space="preserve"> до рішення 34 сесії міської ради ІV скликання від 07.07.2005р. </w:t>
      </w:r>
      <w:r>
        <w:rPr>
          <w:b/>
          <w:sz w:val="28"/>
          <w:szCs w:val="28"/>
        </w:rPr>
        <w:t>№768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пункт 31.1</w:t>
      </w:r>
      <w:r>
        <w:rPr>
          <w:sz w:val="28"/>
          <w:szCs w:val="28"/>
        </w:rPr>
        <w:t xml:space="preserve"> рішення 36 сесії міської ради IV скликання від 29.09.2005р. </w:t>
      </w:r>
      <w:r>
        <w:rPr>
          <w:b/>
          <w:sz w:val="28"/>
          <w:szCs w:val="28"/>
        </w:rPr>
        <w:t>№836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Марку (Марко) Віктору Васильовичу земельної ділянки на 2 провулку Святошинському,8, площею 0,0200га в оренду до 15.11.2008р. (поновлено до 15.12.2011р.) для ведення городництва в зв´язку зі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8.10.2005р. №2260, укладений між міською радою і Марком 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2</w:t>
      </w:r>
      <w:r>
        <w:rPr>
          <w:sz w:val="28"/>
          <w:szCs w:val="28"/>
        </w:rPr>
        <w:t xml:space="preserve"> Марку В.В. сплатити кошти в еквіваленті орендної плати за фактичне користування земельною ділянкою за адресою 2 провулок Святошинський,8  з 15.12.2011р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роект відведення щодо зміни цільового призначення та надати Мудряк Світлані Васил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Александрі Васіле,112</w:t>
      </w:r>
      <w:r>
        <w:rPr>
          <w:sz w:val="28"/>
          <w:szCs w:val="28"/>
        </w:rPr>
        <w:t>, площею 0,0586 га (додатково) в оренду на 5 (п´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(підстава: дозвіл на складання проекту відведення-рішення 2 сесії міської ради VI скликання (ІІІ пленарне засідання) від 25.01.2011р. №33 (пункт 128 додатку 2), витяг про реєстрацію права власності на нерухоме майно від 11.05.2004р. №354482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 Вважати таким, що втратив чинність, пункт 38 додатку 1</w:t>
      </w:r>
      <w:r>
        <w:rPr>
          <w:sz w:val="28"/>
          <w:szCs w:val="28"/>
        </w:rPr>
        <w:t xml:space="preserve"> до рішення 21 сесії міської ради V скликання від 25.10.2007р. </w:t>
      </w:r>
      <w:r>
        <w:rPr>
          <w:b/>
          <w:sz w:val="28"/>
          <w:szCs w:val="28"/>
        </w:rPr>
        <w:t>№423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Мудряк Світлані Василівні  земельної ділянки на вул.Александрі Васіле,112, площею 0,0586га в оренду до 15.11.2010р. (поновлено до 15.12.2011р.) для ведення городництва в зв´язку із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0.01.2008р. №4372, укладений між міською радою і Мудряк С.В.</w:t>
      </w:r>
    </w:p>
    <w:p>
      <w:pPr>
        <w:pStyle w:val="Footnote"/>
        <w:ind w:firstLine="708"/>
        <w:jc w:val="both"/>
        <w:rPr>
          <w:sz w:val="28"/>
        </w:rPr>
      </w:pPr>
      <w:r>
        <w:rPr>
          <w:b/>
          <w:sz w:val="28"/>
        </w:rPr>
        <w:t xml:space="preserve">6.2 </w:t>
      </w:r>
      <w:r>
        <w:rPr>
          <w:sz w:val="28"/>
        </w:rPr>
        <w:t>Встановити обмеження згідно зі статтею 111 Земельного кодексу України, а саме: на земельній ділянці за адресою вул.Александрі Васіле,112 площею 0,0200га встановити охоронну зону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3</w:t>
      </w:r>
      <w:r>
        <w:rPr>
          <w:sz w:val="28"/>
          <w:szCs w:val="28"/>
        </w:rPr>
        <w:t xml:space="preserve"> Мудряк С.В. сплатити кошти в еквіваленті орендної плати за фактичне користування земельною ділянкою за адресою вул.Александрі Васіле,112 з 15.12.2011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Галан Мирославі Дмитр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Кубинська,14</w:t>
      </w:r>
      <w:r>
        <w:rPr>
          <w:sz w:val="28"/>
          <w:szCs w:val="28"/>
        </w:rPr>
        <w:t>, площею 0,0192га (додатково) в оренду на 5 (п´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(підстава: дозвіл на складання проекту відведення-рішення 2 сесії міської ради VI скликання (ІІІ пленарне засідання) від 25.01.2011р. №33 (пункт 49 додатку 2), свідоцтво про право на спадщину за законом від 28.09.2001р. №392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1 Вважати таким, що втратив чинність,  пункт 9 додатку 1</w:t>
      </w:r>
      <w:r>
        <w:rPr>
          <w:sz w:val="28"/>
          <w:szCs w:val="28"/>
        </w:rPr>
        <w:t xml:space="preserve"> до рішення 3 сесії міської ради V скликання від 30.06.2006р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50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Галан Мирославі Дмитрівні земельної ділянки на вул.Кубинській,14, ділянка №2 площею 0,0192га в оренду до 15.11.2009р. (поновлено до 15.12.2011р.) для ведення городництва в зв´язку зі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4.09.2006р. №3085, укладений між міською радою і  Галан М.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2</w:t>
      </w:r>
      <w:r>
        <w:rPr>
          <w:sz w:val="28"/>
          <w:szCs w:val="28"/>
        </w:rPr>
        <w:t xml:space="preserve"> Галан М.Д. сплатити кошти в еквіваленті орендної плати за фактичне користування земельною ділянкою за адресою вул.Кубинська,14 з 15.12.2011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твердити Панчишину Михайлу Василь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Січова,89-Г,</w:t>
      </w:r>
      <w:r>
        <w:rPr>
          <w:sz w:val="28"/>
          <w:szCs w:val="28"/>
        </w:rPr>
        <w:t xml:space="preserve"> площею 0,0419га для будівництва та обслуговування житлового будинку, господарських будівель і споруд за рахунок власної земельної ділянки, наданої для ведення  особистого селянського господарства та </w:t>
      </w:r>
      <w:r>
        <w:rPr>
          <w:b/>
          <w:sz w:val="28"/>
          <w:szCs w:val="28"/>
        </w:rPr>
        <w:t xml:space="preserve">вважати таким, що втратить чинність з моменту державної реєстрації </w:t>
      </w:r>
      <w:r>
        <w:rPr>
          <w:sz w:val="28"/>
          <w:szCs w:val="28"/>
        </w:rPr>
        <w:t>державного акта на право власності на земельну ділянку за адресою вул.Січова,89-Г, державний акт на право власності на земельну ділянку від 09.02.2009р. №010980900089, виданий Панчишину М.В., в зв’язку зі зміною цільового призначення земельної ділянки (підстава: дозвіл на складання проекту відведення- рішення 39 сесії міської ради V скликання від 30.04.2009р. №925 (пункт 4 додатку 2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 Затвердити проект відведення щодо зміни цільового призначення та надати Потаковській Лідії Михайлівні </w:t>
      </w:r>
      <w:r>
        <w:rPr>
          <w:sz w:val="28"/>
          <w:szCs w:val="28"/>
        </w:rPr>
        <w:t xml:space="preserve">та </w:t>
      </w:r>
      <w:r>
        <w:rPr>
          <w:b/>
          <w:sz w:val="28"/>
          <w:szCs w:val="28"/>
        </w:rPr>
        <w:t>Пазюк Отелії Йосиф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Кармелюка Устима,88,</w:t>
      </w:r>
      <w:r>
        <w:rPr>
          <w:sz w:val="28"/>
          <w:szCs w:val="28"/>
        </w:rPr>
        <w:t xml:space="preserve"> площею 0,0050га в оренду на 5 (п´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(підстава: дозвіл на складання проекту відведення-рішення 2 сесії міської ради VI скликання (ІІІ пленарне засідання) від 25.01.2011р. №33 (пункт 114 додатку 2), витяги про реєстрацію права власності на нерухоме майно від 27.10.2005р. №8768938, від 20.06.2007р. №14981238, свідоцтво про право на спадщину за законом від 20.05.1977р. №1-269, від 10.04.1985р. №1-52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1 Вважати таким, що втратив чинність,  пункт 18 додатку 2</w:t>
      </w:r>
      <w:r>
        <w:rPr>
          <w:sz w:val="28"/>
          <w:szCs w:val="28"/>
        </w:rPr>
        <w:t xml:space="preserve"> до рішення 40 сесії міської ради V скликання від 22.12.2005р. </w:t>
      </w:r>
      <w:r>
        <w:rPr>
          <w:b/>
          <w:sz w:val="28"/>
          <w:szCs w:val="28"/>
        </w:rPr>
        <w:t xml:space="preserve">№917 </w:t>
      </w:r>
      <w:r>
        <w:rPr>
          <w:sz w:val="28"/>
          <w:szCs w:val="28"/>
        </w:rPr>
        <w:t xml:space="preserve">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Пазюк Отелії Йосифівні та Потаковському Віталію Юрійовичу земельної ділянки на вул.Кармелюка Устима,88, площею 0,0050га в оренду до 15.11.2007р. (поновлено до 15.12.2011р.) для ведення городництва в зв´язку зі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3.05.2006р. №2804, укладений між міською радою, Пазюк О.Й.,                   і Потаковським В.Ю., в зв´язку із закінченням строку, на який його було укладен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2</w:t>
      </w:r>
      <w:r>
        <w:rPr>
          <w:sz w:val="28"/>
          <w:szCs w:val="28"/>
        </w:rPr>
        <w:t xml:space="preserve"> Пазюк О.Й., Потаковському В.Ю.  сплатити кошти в еквіваленті орендної плати за фактичне користування земельною ділянкою за адресою вул.Кармелюка Устима,88  з 15.12.2011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роект відведення щодо зміни цільового призначення та надати Балахтар Миколі Дмит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алахтар Антоніні Степан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Немирівська,12</w:t>
      </w:r>
      <w:r>
        <w:rPr>
          <w:sz w:val="28"/>
          <w:szCs w:val="28"/>
        </w:rPr>
        <w:t>, площею 0,0030га в оренду на 5 (п´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(підстава: дозвіл на складання проекту відведення-рішення 7 сесії міської ради VI скликання (ІІ пленарне засідання) від 14.04.2011р. №131 (пункт 63 додатку 2), договір купівлі-продажу від 06.06.2002р. №5069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1 Вважати такими, що втратять чинність з моменту державної реєстрації договору оренди землі за адресою вул.Немирівська,12,  пункт 5 додатку 2</w:t>
      </w:r>
      <w:r>
        <w:rPr>
          <w:sz w:val="28"/>
          <w:szCs w:val="28"/>
        </w:rPr>
        <w:t xml:space="preserve"> до рішення 7 сесії міської ради ІV скликання (ІІ пленарне засідання) від 26.12.2002р. </w:t>
      </w:r>
      <w:r>
        <w:rPr>
          <w:b/>
          <w:sz w:val="28"/>
          <w:szCs w:val="28"/>
        </w:rPr>
        <w:t>№123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та </w:t>
      </w:r>
      <w:r>
        <w:rPr>
          <w:b/>
          <w:sz w:val="28"/>
          <w:szCs w:val="28"/>
        </w:rPr>
        <w:t>пункт 13 додатку 1</w:t>
      </w:r>
      <w:r>
        <w:rPr>
          <w:sz w:val="28"/>
          <w:szCs w:val="28"/>
        </w:rPr>
        <w:t xml:space="preserve"> до рішення 36 сесії міської ради                            IV скликання від 29.09.2005р. </w:t>
      </w:r>
      <w:r>
        <w:rPr>
          <w:b/>
          <w:sz w:val="28"/>
          <w:szCs w:val="28"/>
        </w:rPr>
        <w:t>№835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Балахтарю Миколі Дмитровичу земельної ділянки на вул.Немирівській,12                                         площею 0,0030га в оренду до 15.11.2008р. (поновлено до 24.02.2012р.) для ведення городництва в зв´язку із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1.04.2003р. №573, укладений між міською радою і Балахтарем М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ідприємцю Веренці (Веренка) Павлу Дмит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Кобилиці Лук’яна,10-Б,</w:t>
      </w:r>
      <w:r>
        <w:rPr>
          <w:sz w:val="28"/>
          <w:szCs w:val="28"/>
        </w:rPr>
        <w:t xml:space="preserve"> площею 0,0095га для будівництва та обслуговування магазину за рахунок власної земельної ділянки для будівництва та обслуговування житлового будинку, господарських будівель і споруд та </w:t>
      </w:r>
      <w:r>
        <w:rPr>
          <w:b/>
          <w:sz w:val="28"/>
          <w:szCs w:val="28"/>
        </w:rPr>
        <w:t xml:space="preserve">вважати таким, що втратить чинність з моменту державної реєстрації </w:t>
      </w:r>
      <w:r>
        <w:rPr>
          <w:sz w:val="28"/>
          <w:szCs w:val="28"/>
        </w:rPr>
        <w:t xml:space="preserve">державного акта на право власності на земельну ділянку на вул.Кобилиці Лук’яна,10,  державний акт на право власності на земельну ділянку від 20.05.2011р. №73101000100042, виданий Веренці П.Д., в зв’язку із зміною цільового призначення земельної ділянки (підстава: дозвіл на складання проекту відведення - рішення 56 сесії міської ради V скликання від 26.08.2010р. №1419 (пункт 1.3) та рішення 10 сесії міської ради VI скликання від 28.07.2011р. №228 (пункт 5.1), лист ЧМКБТІ від 07.09.2011р. №1925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Житарюку Максиму Євге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Житарюку Олександру Євгенійовичу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Житарюк Тетяні Григорівні</w:t>
      </w:r>
      <w:r>
        <w:rPr>
          <w:sz w:val="28"/>
          <w:szCs w:val="28"/>
        </w:rPr>
        <w:t xml:space="preserve"> дозвіл на складання проекту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Руська,127,</w:t>
      </w:r>
      <w:r>
        <w:rPr>
          <w:sz w:val="28"/>
          <w:szCs w:val="28"/>
        </w:rPr>
        <w:t xml:space="preserve"> площею 0,0292га в оренду на 5 (п´ять) років для обслуговування житлового будинку, господарських будівель і споруд (існуючий) за рахунок орендованої земельної ділянки для ведення городництва (підстава: заява Житарюка М.Є., Житарюка О.Є. та                  Житарюк Т.Г., зареєстрована 28.11.2011р. за №Ж-3554/3; свідоцтво про право власності на житло від 17.04.1998р. №27753, витяг про державну реєстрацію прав від 11.10.2011р. №31621039)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b/>
          <w:sz w:val="28"/>
          <w:szCs w:val="28"/>
        </w:rPr>
        <w:tab/>
        <w:t xml:space="preserve">12.1 Вважати таким, що втратив чинність, пункт 4 додатку 1 </w:t>
      </w:r>
      <w:r>
        <w:rPr>
          <w:sz w:val="28"/>
          <w:szCs w:val="28"/>
        </w:rPr>
        <w:t xml:space="preserve">до рішення 6 сесії міської ради ІV скликання від 01.11.2002р. </w:t>
      </w:r>
      <w:r>
        <w:rPr>
          <w:b/>
          <w:sz w:val="28"/>
          <w:szCs w:val="28"/>
        </w:rPr>
        <w:t>№103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Житарюку Євгенію Омеляновичу, Житарюку Максиму Євгеновичу, Житарюку Олександру Євгенійовичу та Житарюк Тетяні Григорівні земельної ділянки на вул.Руській,127 площею 0,0292га в оренду до 24.10.2003р. для ведення город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8.12.2002р. №298, укладений між міською радою, Житарюком Є.О., Житарюком М.Є., Житарюком О.Є. та Житарюк Т.Г., в зв´язку зі смертю Житарюка Є.О. та в зв’язку із закінченням терміну, на який його було укладено (свідоцтво про право на спадщину за законом від 20.09.2011р. №471/2011)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2.2 </w:t>
      </w:r>
      <w:r>
        <w:rPr>
          <w:sz w:val="28"/>
          <w:szCs w:val="28"/>
        </w:rPr>
        <w:t>Житарюку М.Є., Житарюку О.Є. та Житарюк Т.Г. сплатити орендну плату з 24.10.2003р. за користування земельною ділянкою за адресою вул.Руська,127 площею 0,0292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 Надати Романтєєвій Ніні Василівні </w:t>
      </w:r>
      <w:r>
        <w:rPr>
          <w:sz w:val="28"/>
          <w:szCs w:val="28"/>
        </w:rPr>
        <w:t xml:space="preserve">та </w:t>
      </w:r>
      <w:r>
        <w:rPr>
          <w:b/>
          <w:sz w:val="28"/>
          <w:szCs w:val="28"/>
        </w:rPr>
        <w:t>Фуштей Тетяні Василівні</w:t>
      </w:r>
      <w:r>
        <w:rPr>
          <w:sz w:val="28"/>
          <w:szCs w:val="28"/>
        </w:rPr>
        <w:t xml:space="preserve"> дозвіл на зміну цільового призначення та  складання проекту відведення земельної ділянки за адресою </w:t>
      </w:r>
      <w:r>
        <w:rPr>
          <w:b/>
          <w:sz w:val="28"/>
          <w:szCs w:val="28"/>
        </w:rPr>
        <w:t>вул.Ромашкова,39,</w:t>
      </w:r>
      <w:r>
        <w:rPr>
          <w:sz w:val="28"/>
          <w:szCs w:val="28"/>
        </w:rPr>
        <w:t xml:space="preserve"> площею 0,0446га (в межах “червоних ліній”), в оренду на 3 (три) роки для обслуговування житлового будинку, господарських будівель і споруд (існуючий) за рахунок земельної ділянки, наданої в оренду для ведення індивідуального садівництва (підстава: заява Романтєєвої Н.В. та Фуштей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Т.В., зареєстрована 21.11.2011р. за №Р-5149, свідоцтво про право на спадщину за законом від 18.04.2001р. №2-1780 та від 25.04.2001р. №2-1907, державний акт на право власності на земельну ділянку від 30.05.2005р. №01058090014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1 Вважати таким, що втратив чинність, пункт 7.2 </w:t>
      </w:r>
      <w:r>
        <w:rPr>
          <w:sz w:val="28"/>
          <w:szCs w:val="28"/>
        </w:rPr>
        <w:t xml:space="preserve">рішення 34 сесії міської ради ІV скликання від 07.07.2005р. </w:t>
      </w:r>
      <w:r>
        <w:rPr>
          <w:b/>
          <w:sz w:val="28"/>
          <w:szCs w:val="28"/>
        </w:rPr>
        <w:t>№767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Романтєєвій Ніні Василівні та Фуштей Тетяні Василівні земельної ділянки за адресою вул.Ромашкова,39, площею 0,0446га в оренду 15.11.2008р. (поновлений до 27.12.2011р.) для ведення індивідуального садівництва в зв’язку зі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3.10.2005р. №2161, укладений між міською радою,  Романтєєвою Н.В. та Фуштей Т.В., в зв’язку із закінченням терміну, на який його було уклад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Ткачуку Оресту Петровичу </w:t>
      </w:r>
      <w:r>
        <w:rPr>
          <w:sz w:val="28"/>
          <w:szCs w:val="28"/>
        </w:rPr>
        <w:t xml:space="preserve">дозвіл на зміну цільового призначення та  складання проекту відведення земельної ділянки за адресою </w:t>
      </w:r>
      <w:r>
        <w:rPr>
          <w:b/>
          <w:sz w:val="28"/>
          <w:szCs w:val="28"/>
        </w:rPr>
        <w:t>вул.Стефаника Василя,56,</w:t>
      </w:r>
      <w:r>
        <w:rPr>
          <w:sz w:val="28"/>
          <w:szCs w:val="28"/>
        </w:rPr>
        <w:t xml:space="preserve"> площею 0,2922га (додатково), в оренду на 5 (п´ять) років для обслуговування житлового будинку, господарських будівель і споруд (існуючий) за рахунок орендованої земельної ділянки для ведення городництва (підстава: заява Ткачука О.П., зареєстрована 15.11.2011р.за №Т-3125/2, витяг про реєстрацію права власності на нерухоме майно від 19.08.2005р. №811324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1 Вважати таким, що втратив чинність, пункт 48 </w:t>
      </w:r>
      <w:r>
        <w:rPr>
          <w:sz w:val="28"/>
          <w:szCs w:val="28"/>
        </w:rPr>
        <w:t>рішення 32 сесії міської ради  V скликання від 11.09.2008р</w:t>
      </w:r>
      <w:r>
        <w:rPr>
          <w:b/>
          <w:sz w:val="28"/>
          <w:szCs w:val="28"/>
        </w:rPr>
        <w:t>. №676</w:t>
      </w:r>
      <w:r>
        <w:rPr>
          <w:sz w:val="28"/>
          <w:szCs w:val="28"/>
        </w:rPr>
        <w:t xml:space="preserve"> «Про передачу безоплатно у власність земельних ділянок та внесення змін в раніше прийняті рішення» в частині надання Ткачуку Оресту Петровичу земельної ділянки на вул.Стефаника Василя,56 площею 0,2922га в оренду до 15.11.2011р. для ведення городництва в зв’язку із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8.11.2008р. №5410, укладений між міською радою  і  Ткачуком О.П. в зв´язку із закінченням терміну, на який його було укладен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5. Затвердити проект відведення щодо зміни цільового призначення та надати Аткалюку Роману Василь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Селезнівська,39</w:t>
      </w:r>
      <w:r>
        <w:rPr>
          <w:sz w:val="28"/>
          <w:szCs w:val="28"/>
        </w:rPr>
        <w:t>, площею 0,0500га (додатково) в оренду на 5 (п´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(підстава: дозвіл на складання проекту відведення-рішення 14 сесії міської ради VI скликання від 27.10.2011р. №315 (пункт 28 додатку 2), витяг з реєстру прав власності на нерухоме майно від 04.10.2011р. №3153178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1 Вважати таким, що втратить чинність з моменту державної реєстрації договору оренди землі за адресою вул.Селезнівська,39,  пункт 44 додатку 1</w:t>
      </w:r>
      <w:r>
        <w:rPr>
          <w:sz w:val="28"/>
          <w:szCs w:val="28"/>
        </w:rPr>
        <w:t xml:space="preserve"> до рішення 19 сесії міської ради V скликання від 30.08.2007р. </w:t>
      </w:r>
      <w:r>
        <w:rPr>
          <w:b/>
          <w:sz w:val="28"/>
          <w:szCs w:val="28"/>
        </w:rPr>
        <w:t>№385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Аткалюку Роману Васильовичу земельної ділянки на вул.Селезнівській,39   площею 0,0500га в оренду до 15.11.2011р. (поновлено до 27.10.2012р.) для ведення садівництва в зв´язку зі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6.12.2007р. №4319, укладений між міською радою і  Аткалюком Р.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6. Затвердити підприємцю Арсірію (Арсірій) Геннадію Анатолі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Підгаєцька,2-А,</w:t>
      </w:r>
      <w:r>
        <w:rPr>
          <w:sz w:val="28"/>
          <w:szCs w:val="28"/>
        </w:rPr>
        <w:t xml:space="preserve"> площею 0,0629га для будівництва та обслуговування пункту медичної допомоги за рахунок власної земельної ділянки, наданої для обслуговування житлового будинку, господарських будівель і споруд  та </w:t>
      </w:r>
      <w:r>
        <w:rPr>
          <w:b/>
          <w:sz w:val="28"/>
          <w:szCs w:val="28"/>
        </w:rPr>
        <w:t xml:space="preserve">вважати таким, що втратить чинність з моменту державної реєстрації </w:t>
      </w:r>
      <w:r>
        <w:rPr>
          <w:sz w:val="28"/>
          <w:szCs w:val="28"/>
        </w:rPr>
        <w:t>державного акта на право власності на земельну ділянку за адресою вул.Підгаєцька,2-А,  державний акт на право власності на земельну ділянку від 16.05.2007р. №010780900562, виданий Арсірію Г.А., в зв’язку зі зміною цільового призначення земельної ділянки (підстава: дозвіл на складання проекту відведення- рішення 27 сесії міської ради V скликання від 24.04.2008р. №572 (пункт 4 додатку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7. Затвердити проект відведення щодо зміни цільового призначення та надати Архангельському Олексію Ігор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Задубрівська,2</w:t>
      </w:r>
      <w:r>
        <w:rPr>
          <w:sz w:val="28"/>
          <w:szCs w:val="28"/>
        </w:rPr>
        <w:t>, площею  0,0372га в оренду на 5 (п´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(підстава: дозвіл на складання проекту відведення-рішення 7 сесії міської ради VI скликання (ІІ пленарне засідання) від 14.04.2011р. №131 (пункт 26 додатку 2), витяг про реєстрацію права власності на нерухоме майно від  06.07.2004р. №405940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1 Вважати таким, що втратить чинність з моменту державної реєстрації договору оренди землі за адресою вул.Задубрівська,2,  пункт 18 додатку 1</w:t>
      </w:r>
      <w:r>
        <w:rPr>
          <w:sz w:val="28"/>
          <w:szCs w:val="28"/>
        </w:rPr>
        <w:t xml:space="preserve"> до рішення 33 сесії міської ради ІV скликання від 28.04.2005р. </w:t>
      </w:r>
      <w:r>
        <w:rPr>
          <w:b/>
          <w:sz w:val="28"/>
          <w:szCs w:val="28"/>
        </w:rPr>
        <w:t>№739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Архангельському Олексію Ігоровичу земельної ділянки на вул.Задубрівській,2, площею 0,0371га в оренду до 15.11.2007р. (поновлено до 24.02.2012р.) для ведення городництва в зв´язку зі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2.07.2005р. №1985, укладений між міською радою і Архангельським О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8. Затвердити проект відведення щодо зміни цільового призначення та надати Марченко Валерії Антонівні </w:t>
      </w:r>
      <w:r>
        <w:rPr>
          <w:sz w:val="28"/>
          <w:szCs w:val="28"/>
        </w:rPr>
        <w:t xml:space="preserve">та </w:t>
      </w:r>
      <w:r>
        <w:rPr>
          <w:b/>
          <w:sz w:val="28"/>
          <w:szCs w:val="28"/>
        </w:rPr>
        <w:t>Маслянко Людмилі Юхим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Дзержика Корнелія,13</w:t>
      </w:r>
      <w:r>
        <w:rPr>
          <w:sz w:val="28"/>
          <w:szCs w:val="28"/>
        </w:rPr>
        <w:t>, площею  0,0090га в оренду на 3 (три) роки для обслуговування житлового будинку, господарських будівель і споруд (існуючі) за рахунок орендованої земельної ділянки для ведення городництва (підстава: дозвіл на складання проекту відведення-рішення 2 сесії міської ради VI скликання (ІІІ пленарне засідання) від 25.01.2011р. №33 (пункт 76 додатку 2), витяг про реєстрацію права власності на нерухоме майно від  20.08.2007р. №1999216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8.1 Вважати такими, що втратили чинність, пункт 33 додатку 1</w:t>
      </w:r>
      <w:r>
        <w:rPr>
          <w:sz w:val="28"/>
          <w:szCs w:val="28"/>
        </w:rPr>
        <w:t xml:space="preserve"> до рішення 30 сесії міської ради ІV скликання від 24.02.2005р. </w:t>
      </w:r>
      <w:r>
        <w:rPr>
          <w:b/>
          <w:sz w:val="28"/>
          <w:szCs w:val="28"/>
        </w:rPr>
        <w:t>№673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</w:t>
      </w:r>
      <w:r>
        <w:rPr>
          <w:b/>
          <w:sz w:val="28"/>
          <w:szCs w:val="28"/>
        </w:rPr>
        <w:t>та пункт 18 додатку 1</w:t>
      </w:r>
      <w:r>
        <w:rPr>
          <w:sz w:val="28"/>
          <w:szCs w:val="28"/>
        </w:rPr>
        <w:t xml:space="preserve"> до рішення 21 сесії міської ради V скликання від 25.10.2007р. </w:t>
      </w:r>
      <w:r>
        <w:rPr>
          <w:b/>
          <w:sz w:val="28"/>
          <w:szCs w:val="28"/>
        </w:rPr>
        <w:t>№422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Марченко Валерії Антонівні земельної ділянки на вул.Дзержика Корнелія,13, площею 0,0090га в оренду до 15.11.2010р. (поновлено до 15.12.2011р.) для ведення городництва в зв´язку зі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4.04.2005р. №1801, укладений між міською радою і  Марченко В.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2</w:t>
      </w:r>
      <w:r>
        <w:rPr>
          <w:sz w:val="28"/>
          <w:szCs w:val="28"/>
        </w:rPr>
        <w:t xml:space="preserve"> Марченко В.А. та Маслянко Л.Ю. сплатити кошти в еквіваленті орендної плати з фактичне користування земельною ділянкою за адресою вул.Дзержика Корнелія,13 з 15.12.2011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Акінфову Василю Афанасійовичу 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Черкаська,2,</w:t>
      </w:r>
      <w:r>
        <w:rPr>
          <w:sz w:val="28"/>
          <w:szCs w:val="28"/>
        </w:rPr>
        <w:t xml:space="preserve"> площею 0,0378га в оренду на 10 (десять) років для обслуговування житлового будинку, господарських будівель і споруд (існуючі) за рахунок земельної ділянки, наданої в оренду для ведення городництва (підстава: заява Акінфова В.А., зареєстрована 25.11.2011р. за №А-5232, довідка ЧКОБТІ від 11.02.2002р. №99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9.1 Вважати такими, що втратили чинність, пункт 3 додатку 1 до </w:t>
      </w:r>
      <w:r>
        <w:rPr>
          <w:sz w:val="28"/>
          <w:szCs w:val="28"/>
        </w:rPr>
        <w:t xml:space="preserve">рішення 2 сесії міської ради ІV скликання від 30.05.2002р. </w:t>
      </w:r>
      <w:r>
        <w:rPr>
          <w:b/>
          <w:sz w:val="28"/>
          <w:szCs w:val="28"/>
        </w:rPr>
        <w:t>№27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, </w:t>
      </w:r>
      <w:r>
        <w:rPr>
          <w:b/>
          <w:sz w:val="28"/>
          <w:szCs w:val="28"/>
        </w:rPr>
        <w:t>пункт 32 додатку 1</w:t>
      </w:r>
      <w:r>
        <w:rPr>
          <w:sz w:val="28"/>
          <w:szCs w:val="28"/>
        </w:rPr>
        <w:t xml:space="preserve"> до рішення 2 сесії міської ради V скликання від 25.05.2006р. №</w:t>
      </w:r>
      <w:r>
        <w:rPr>
          <w:b/>
          <w:sz w:val="28"/>
          <w:szCs w:val="28"/>
        </w:rPr>
        <w:t>19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та </w:t>
      </w:r>
      <w:r>
        <w:rPr>
          <w:b/>
          <w:sz w:val="28"/>
          <w:szCs w:val="28"/>
        </w:rPr>
        <w:t>пункт 1 додатку 1</w:t>
      </w:r>
      <w:r>
        <w:rPr>
          <w:sz w:val="28"/>
          <w:szCs w:val="28"/>
        </w:rPr>
        <w:t xml:space="preserve"> до рішення 32 сесії міської ради V скликання від 11.09.2008р. №</w:t>
      </w:r>
      <w:r>
        <w:rPr>
          <w:b/>
          <w:sz w:val="28"/>
          <w:szCs w:val="28"/>
        </w:rPr>
        <w:t>674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аніше прийняті рішення» в частині надання Акінфову Василю Афанасійовичу земельної ділянки на вул.Черкаській,2 площею 0,0378га в оренду до 15.11.2011р. для ведення городництва в зв´язку зі зміною умов користування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8.08.2002р. №153, укладений між міською радою і Акінфовим В.А. в зв’язку зі закінченням терміну, на який його було уклад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0. Затвердити проект відведення щодо зміни цільового призначення та надати Балтковій Лідії Васил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Вашківська,17,</w:t>
      </w:r>
      <w:r>
        <w:rPr>
          <w:sz w:val="28"/>
          <w:szCs w:val="28"/>
        </w:rPr>
        <w:t xml:space="preserve"> площею 0,0301га в оренду на 5 (п´ять) років для обслуговування житлового будинку, господарських будівель і споруд (існуючі) за рахунок орендованої земельної ділянки для ведення садівництва (підстава: дозвіл на складання проекту відведення-рішення 2 сесії міської ради VI скликання (ІІІ пленарне засідання) від 25.01.2011р. №33 (пункт 159 додатку 2), свідоцтво про право на спадщину за заповітом від 29.10.1997р. №526-95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1 Вважати таким, що втратив чинність,  пункт 6 додатку 1</w:t>
      </w:r>
      <w:r>
        <w:rPr>
          <w:sz w:val="28"/>
          <w:szCs w:val="28"/>
        </w:rPr>
        <w:t xml:space="preserve"> до рішення 19 сесії міської ради V скликання від 30.08.2007р. </w:t>
      </w:r>
      <w:r>
        <w:rPr>
          <w:b/>
          <w:sz w:val="28"/>
          <w:szCs w:val="28"/>
        </w:rPr>
        <w:t xml:space="preserve">№385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Балтковій Лідії Василівні земельної ділянки на вул.Вашківській,17, площею 0,0301га в оренду до 15.11.2009р. (поновлено до 15.12.2011р.) для ведення садівництва в зв´язку зі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9.03.2008р. №4610, укладений між міською радою і                 Балтковою Л.В., в зв´язку з закінченням строку, на який його було укладен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2</w:t>
      </w:r>
      <w:r>
        <w:rPr>
          <w:sz w:val="28"/>
          <w:szCs w:val="28"/>
        </w:rPr>
        <w:t xml:space="preserve"> Балтковій Л.В. сплатити кошти в еквіваленті орендної плати з фактичне користування земельною ділянкою за адресою вул.Вашківська,17 з 15.12.2011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1. Затвердити проект відведення щодо зміни цільового призначення та надати Юр´єву Михайлу Віктор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Роменська,17,</w:t>
      </w:r>
      <w:r>
        <w:rPr>
          <w:sz w:val="28"/>
          <w:szCs w:val="28"/>
        </w:rPr>
        <w:t xml:space="preserve"> площею 0,0677га в оренду на 5 (п´ять) років для обслуговування житлового будинку, господарських будівель і споруд (існуючі), за рахунок орендованої земельної ділянки для ведення городництва (підстава: дозвіл на складання проекту відведення-рішення               56 сесії міської ради V скликання від 26.08.2010р. №1406 (пункт 27 додатку 2), договір дарування від 26.11.1994р. №1-250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1.1 Вважати таким, що втратить чинність з моменту державної реєстрації договору оренди землі за адресою вул.Роменська,17, пункт 33.2 </w:t>
      </w:r>
      <w:r>
        <w:rPr>
          <w:sz w:val="28"/>
          <w:szCs w:val="28"/>
        </w:rPr>
        <w:t xml:space="preserve">рішення 16 сесії міської ради V скликання від 27.04.2007р. </w:t>
      </w:r>
      <w:r>
        <w:rPr>
          <w:b/>
          <w:sz w:val="28"/>
          <w:szCs w:val="28"/>
        </w:rPr>
        <w:t xml:space="preserve">№302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Юр´єву (Лунга) Михайлу Вікторовичу земельної ділянки на вул.Роменській,17, площею 0,0677га в оренду до 26.08.2010р. (поновлено до 04.04.2013р.) для ведення городництва в зв´язку зі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2.09.2008р. №5275, укладений між міською радою і   Юр´євим М.В., в зв´язку зі зміною умов користування земле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2. Надати Куцулабі Мірчі Дмитровичу </w:t>
      </w:r>
      <w:r>
        <w:rPr>
          <w:sz w:val="28"/>
          <w:szCs w:val="28"/>
        </w:rPr>
        <w:t xml:space="preserve">дозвіл на зміну цільового призначення та  складання проекту відведення земельної ділянки за адресою </w:t>
      </w:r>
      <w:r>
        <w:rPr>
          <w:b/>
          <w:sz w:val="28"/>
          <w:szCs w:val="28"/>
        </w:rPr>
        <w:t>вул.Руська,176,</w:t>
      </w:r>
      <w:r>
        <w:rPr>
          <w:sz w:val="28"/>
          <w:szCs w:val="28"/>
        </w:rPr>
        <w:t xml:space="preserve"> площею 0,0441га в оренду на 5 (п´ять) років для обслуговування житлового будинку, господарських будівель і споруд (існуючий) за рахунок земельної ділянки, наданої для ведення городництва (підстава: заява Куцулаби М.Д., зареєстрована 08.12.2011р. за №К-2840/2, договір обміну від 13.10.1999р. №897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2.1 Вважати таким, що втратив чинність, пункт 43.2 </w:t>
      </w:r>
      <w:r>
        <w:rPr>
          <w:sz w:val="28"/>
          <w:szCs w:val="28"/>
        </w:rPr>
        <w:t xml:space="preserve">рішення 3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6.2006р. </w:t>
      </w:r>
      <w:r>
        <w:rPr>
          <w:b/>
          <w:sz w:val="28"/>
          <w:szCs w:val="28"/>
        </w:rPr>
        <w:t>№49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Куцулабі Мірчі Дмитровичу земельної ділянки на вул.Руській,176, площею 0,0441га в оренду 15.11.2008р. (поновлено до 15.11.2011р.) для ведення городництва в зв’язку зі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6.10.2006р. №3166, укладений між міською радою і Куцулабою М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3. Надати Українець Фрозіні Мафтеївні </w:t>
      </w:r>
      <w:r>
        <w:rPr>
          <w:sz w:val="28"/>
          <w:szCs w:val="28"/>
        </w:rPr>
        <w:t xml:space="preserve">дозвіл на зміну цільового призначення та  складання проекту відведення земельної ділянки за адресою </w:t>
      </w:r>
      <w:r>
        <w:rPr>
          <w:b/>
          <w:sz w:val="28"/>
          <w:szCs w:val="28"/>
        </w:rPr>
        <w:t>вул.Рокитянська,40,</w:t>
      </w:r>
      <w:r>
        <w:rPr>
          <w:sz w:val="28"/>
          <w:szCs w:val="28"/>
        </w:rPr>
        <w:t xml:space="preserve"> площею 0,0411га (додатково), в оренду на 5 (п´ять) років для обслуговування житлового будинку, господарських будівель і споруд (існуючий) (підстава: заява Українець Ф.М., зареєстрована 14.09.2011р.за №У-4277, свідоцтво про право на спадщину за законом від 07.03.1987р. №682, свідоцтво про право на спадщину за заповітом від 23.03.1989р. №446)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3.1 Вважати такими, що втратили чинність, пункт 17.1 </w:t>
      </w:r>
      <w:r>
        <w:rPr>
          <w:sz w:val="28"/>
          <w:szCs w:val="28"/>
        </w:rPr>
        <w:t>рішення              35 сесії міської ради  ІV скликання від 25.08.2005р</w:t>
      </w:r>
      <w:r>
        <w:rPr>
          <w:b/>
          <w:sz w:val="28"/>
          <w:szCs w:val="28"/>
        </w:rPr>
        <w:t>. №805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</w:t>
      </w:r>
      <w:r>
        <w:rPr>
          <w:b/>
          <w:sz w:val="28"/>
          <w:szCs w:val="28"/>
        </w:rPr>
        <w:t xml:space="preserve">та пункт 21.1 </w:t>
      </w:r>
      <w:r>
        <w:rPr>
          <w:sz w:val="28"/>
          <w:szCs w:val="28"/>
        </w:rPr>
        <w:t>рішення  37 сесії міської ради  ІV скликання від 27.10.2005р</w:t>
      </w:r>
      <w:r>
        <w:rPr>
          <w:b/>
          <w:sz w:val="28"/>
          <w:szCs w:val="28"/>
        </w:rPr>
        <w:t>. №857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в частині надання Українець Фрозіні Мафтеївні земельної ділянки на вул.Рокитнянській,40 площею 0,0411га в оренду до 15.11.2008р. (поновлено до 08.11.2011р.) для ведення індивідуального садівництва в зв’язку зі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1.11.2005р. №2338, укладений між міською радою  і  Українець Ф.М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4. Надати Українець Єфрозіні Миколаївні </w:t>
      </w:r>
      <w:r>
        <w:rPr>
          <w:sz w:val="28"/>
          <w:szCs w:val="28"/>
        </w:rPr>
        <w:t xml:space="preserve">дозвіл на зміну цільового призначення та  складання проекту відведення земельної ділянки за адресою </w:t>
      </w:r>
      <w:r>
        <w:rPr>
          <w:b/>
          <w:sz w:val="28"/>
          <w:szCs w:val="28"/>
        </w:rPr>
        <w:t>вул.Слобідська,10,</w:t>
      </w:r>
      <w:r>
        <w:rPr>
          <w:sz w:val="28"/>
          <w:szCs w:val="28"/>
        </w:rPr>
        <w:t xml:space="preserve"> площею 0,0958га (додатково), в оренду на 5 (п´ять) років для обслуговування житлового будинку, господарських будівель і споруд (існуючий) (підстава: заява Українець Є.М., зареєстрована 29.11.2011р.за №У-5291, витяг про реєстрацію права власності на нерухоме майно  від 26.01.2009р. №2166760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4.1 Вважати таким, що втратив чинність, пункт 8 додатку 1 до  </w:t>
      </w:r>
      <w:r>
        <w:rPr>
          <w:sz w:val="28"/>
          <w:szCs w:val="28"/>
        </w:rPr>
        <w:t>рішення виконавчого комітету міської ради від 17.02.1998р</w:t>
      </w:r>
      <w:r>
        <w:rPr>
          <w:b/>
          <w:sz w:val="28"/>
          <w:szCs w:val="28"/>
        </w:rPr>
        <w:t>. №133/4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, відміну та внесення змін в раніше прийняті рішення» в частині надання Українець Єфрозіні Миколаївні земельної ділянки на вул.Слобідській,10 площею 0,0958га в тимчасове користування на 5 (п´ять) років для ведення городництва в зв’язку зі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на право тимчасового користування землею (в тому числі на умовах оренди) від 28.12.2001р. №1913, укладений між міською радою  та Українець Є.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5. Затвердити проект відведення щодо зміни цільового призначення та надати Касьян Ганні Павлівні </w:t>
      </w:r>
      <w:r>
        <w:rPr>
          <w:sz w:val="28"/>
          <w:szCs w:val="28"/>
        </w:rPr>
        <w:t xml:space="preserve">земельні ділянки за адресою </w:t>
      </w:r>
      <w:r>
        <w:rPr>
          <w:b/>
          <w:sz w:val="28"/>
          <w:szCs w:val="28"/>
        </w:rPr>
        <w:t>вул.Межиріцька,11,</w:t>
      </w:r>
      <w:r>
        <w:rPr>
          <w:sz w:val="28"/>
          <w:szCs w:val="28"/>
        </w:rPr>
        <w:t xml:space="preserve"> площею 0,0661га та площею 0,1123га в оренду на 5 (п´ять) років для обслуговування житлового будинку, господарських будівель і споруд (існуючі) за рахунок орендованих земельних ділянок для ведення городництва (підстава: дозвіл на складання проекту відведення-рішення 2 сесії міської ради VІ скликання (ІІІ пленарне засідання) від 25.01.2011р. №33 (пункт 11 додатку 2), рішення 10 сесії міської ради                   VІ скликання від 28.07.2011р. №216 (пункт 4 додатку 2), договір дарування від 26.11.1994р. №1-250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5.1 Вважати таким, що втратить чинність з моменту державної реєстрації договору оренди землі за адресою вул.Межиріцька,11, пункт 32 додатку 1 до </w:t>
      </w:r>
      <w:r>
        <w:rPr>
          <w:sz w:val="28"/>
          <w:szCs w:val="28"/>
        </w:rPr>
        <w:t xml:space="preserve">рішення 19 сесії міської ради V скликання від 30.08.2007р. </w:t>
      </w:r>
      <w:r>
        <w:rPr>
          <w:b/>
          <w:sz w:val="28"/>
          <w:szCs w:val="28"/>
        </w:rPr>
        <w:t xml:space="preserve">№385 </w:t>
      </w:r>
      <w:r>
        <w:rPr>
          <w:sz w:val="28"/>
          <w:szCs w:val="28"/>
        </w:rPr>
        <w:t xml:space="preserve">«Про передачу безоплатно у власність  земельних ділянок, припинення права  користування  земельними  ділянками,  відміну  та  внесення   змін   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іше прийняті рішення» в частині надання Касьян Ганні Павлівні  земельної ділянки на вул.Межиріцькій,11, площею 0,0661га в оренду до 15.11.2010р. (поновлено до 15.12.2011р.) для ведення городництва та площею 0,1123га в оренду до 15.11.2011р. (поновлено до 28.07.2012р.) для ведення сінокосіння в зв´язку зі зміною умов користування земельною ділянкою та </w:t>
      </w:r>
      <w:r>
        <w:rPr>
          <w:b/>
          <w:sz w:val="28"/>
          <w:szCs w:val="28"/>
        </w:rPr>
        <w:t>вважати припиненими</w:t>
      </w:r>
      <w:r>
        <w:rPr>
          <w:sz w:val="28"/>
          <w:szCs w:val="28"/>
        </w:rPr>
        <w:t xml:space="preserve"> договори оренди землі від 04.10.2007р. №4103, №4104, укладені між міською радою і Касьян Г.П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2</w:t>
      </w:r>
      <w:r>
        <w:rPr>
          <w:sz w:val="28"/>
          <w:szCs w:val="28"/>
        </w:rPr>
        <w:t xml:space="preserve"> Касьян Г.П. сплатити кошти в еквіваленті орендної плати з фактичне користування земельною ділянкою за адресою вул.Межиріцька,11 площею 0,0661га  з 15.12.2011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6. Затвердити проект відведення щодо зміни цільового призначення та надати Косубі Анжелі Мірче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Лисянська,2,</w:t>
      </w:r>
      <w:r>
        <w:rPr>
          <w:sz w:val="28"/>
          <w:szCs w:val="28"/>
        </w:rPr>
        <w:t xml:space="preserve"> площею 0,1500га в оренду на 5 (п´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(підстава: дозвіл на складання проекту відведення-рішення 6 сесії міської ради VІ скликання від 31.03.2011р. №78 (пункт 23 додатку 2), витяг про реєстрацію права власності на нерухоме майно від 22.04.2003р. №42485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6.1 Вважати таким, що втратив чинність, пункт 71 додатку 4 до </w:t>
      </w:r>
      <w:r>
        <w:rPr>
          <w:sz w:val="28"/>
          <w:szCs w:val="28"/>
        </w:rPr>
        <w:t xml:space="preserve">рішення 25 сесії міської ради V скликання від 26.02.2008р. </w:t>
      </w:r>
      <w:r>
        <w:rPr>
          <w:b/>
          <w:sz w:val="28"/>
          <w:szCs w:val="28"/>
        </w:rPr>
        <w:t xml:space="preserve">№521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Косубі Анжелі Мірчевні земельної ділянки на вул.Лисянській, біля будинковолодіння №2, площею 0,1500га в оренду до 15.11.2010р. для ведення городництва в зв´язку зі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2.05.2008р. №4837, укладений між міською радою і Косубою А.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.2</w:t>
      </w:r>
      <w:r>
        <w:rPr>
          <w:sz w:val="28"/>
          <w:szCs w:val="28"/>
        </w:rPr>
        <w:t xml:space="preserve"> Косубі А.М. сплатити кошти в еквіваленті орендної плати за фактичне користування земельною ділянкою за адресою вул.Лисянська,2 з 15.11.2010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Шпаюку Ігорю Іван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Петрозаводський,79,</w:t>
      </w:r>
      <w:r>
        <w:rPr>
          <w:sz w:val="28"/>
          <w:szCs w:val="28"/>
        </w:rPr>
        <w:t xml:space="preserve"> площею 0,0555га для обслуговування житлового будинку, господарських будівель і споруд, за рахунок власної земельної ділянки №79 в садівничому товаристві «Пролісок» за адресою вул.Роменська, наданої для ведення садівництва згідно з матеріалами інвентаризації земель та </w:t>
      </w:r>
      <w:r>
        <w:rPr>
          <w:b/>
          <w:sz w:val="28"/>
          <w:szCs w:val="28"/>
        </w:rPr>
        <w:t xml:space="preserve">вважати таким, що втратить чинність з моменту державної реєстрації </w:t>
      </w:r>
      <w:r>
        <w:rPr>
          <w:sz w:val="28"/>
          <w:szCs w:val="28"/>
        </w:rPr>
        <w:t>державного акта на право власності на земельну ділянку за адресою провул.Петрозаводський,79,  державний акт на право приватної власності на земельну ділянку від 04.02.1997р. П№0186, виданий Шпаюку І.І., в зв’язку зі зміною цільового призначення земельної ділянки (підстава: дозвіл на складання проекту відведення- рішення 9 сесії міської ради VІ скликання від 16.06.2011р. №186 (пункт 2 додатку 1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Демченко Любові Йосип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Козелецька,11</w:t>
      </w:r>
      <w:r>
        <w:rPr>
          <w:sz w:val="28"/>
          <w:szCs w:val="28"/>
        </w:rPr>
        <w:t>, площею 0,0900га в оренду на 5 (п´ять) років для обслуговування житлового будинку, господарських будівель і споруд (існуючі) за рахунок орендованої земельної ділянки для ведення садівництва (підстава: дозвіл на складання проекту відведення-рішення 38 сесії міської ради V скликання від 02.04.2009р. №896 (пункт 5 додатку 2), рішення 58 сесії міської ради V скликання від 14.10.2010р. №1455 (пункт 3.4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8.1 Вважати таким, що втратив чинність,  пункт 34  додатку 4</w:t>
      </w:r>
      <w:r>
        <w:rPr>
          <w:sz w:val="28"/>
          <w:szCs w:val="28"/>
        </w:rPr>
        <w:t xml:space="preserve"> до рішення 17 сесії міської ради V скликання від 31.05.2007р. </w:t>
      </w:r>
      <w:r>
        <w:rPr>
          <w:b/>
          <w:sz w:val="28"/>
          <w:szCs w:val="28"/>
        </w:rPr>
        <w:t>№323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Демченко Любові Йосипівні  земельної ділянки на вул.Козелецькій, біля будинковолодіння №9, площею 0,0900га в оренду до 15.11.2008р. (поновлено до 28.03.2010р.) для ведення садівництва в зв´язку зі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2.07.2007р. №3866, укладений між міською радою і Демченко Л.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8.2</w:t>
      </w:r>
      <w:r>
        <w:rPr>
          <w:sz w:val="28"/>
          <w:szCs w:val="28"/>
        </w:rPr>
        <w:t xml:space="preserve"> Демченко Л.Й. сплатити кошти в еквіваленті орендної плати з фактичне користування земельною ділянкою за адресою вул.Козелецька,11 з 28.03.2010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9. Затвердити Безерку Григорію Іван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Гайова,80,</w:t>
      </w:r>
      <w:r>
        <w:rPr>
          <w:sz w:val="28"/>
          <w:szCs w:val="28"/>
        </w:rPr>
        <w:t xml:space="preserve"> площею 0,0969га для будівництва та обслуговування житлового будинку, господарських будівель і споруд, за рахунок власної земельної ділянки №204, наданої для ведення садівництва в садівничому товаристві «Садовод»  в межах вул.Дебальцевської, Гайової, Генічеської та </w:t>
      </w:r>
      <w:r>
        <w:rPr>
          <w:b/>
          <w:sz w:val="28"/>
          <w:szCs w:val="28"/>
        </w:rPr>
        <w:t xml:space="preserve">вважати таким, що втратить чинність з моменту державної реєстрації </w:t>
      </w:r>
      <w:r>
        <w:rPr>
          <w:sz w:val="28"/>
          <w:szCs w:val="28"/>
        </w:rPr>
        <w:t xml:space="preserve">державного акта на право власності на земельну ділянку за адресою </w:t>
      </w:r>
      <w:r>
        <w:rPr>
          <w:b/>
          <w:sz w:val="28"/>
          <w:szCs w:val="28"/>
        </w:rPr>
        <w:t>вул.Гайова,80</w:t>
      </w:r>
      <w:r>
        <w:rPr>
          <w:sz w:val="28"/>
          <w:szCs w:val="28"/>
        </w:rPr>
        <w:t>, державний акт на право власності на земельну ділянку від 14.03.2006р. №010680900113, виданий Безерку Г.І., в зв’язку зі зміною цільового призначення земельної ділянки (підстава: дозвіл на складання проекту відведення- рішення 15 сесії міської ради VІ скликання від 24.11.2011р. №351 (пункт 2.1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Похілі (Похіла) Людмилі Василівні 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Похілі (Похіла) Миколі Васильовичу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Бородинська,14,</w:t>
      </w:r>
      <w:r>
        <w:rPr>
          <w:sz w:val="28"/>
          <w:szCs w:val="28"/>
        </w:rPr>
        <w:t xml:space="preserve"> площею 0,0176га в оренду на 5 (п´ять) років для обслуговування житлового будинку, господарських будівель і споруд за рахунок орендованої земельної ділянки Похіли В.М. (підстава: заява Похіли Л.В. та Похіли М.В., зареєстрована 09.12.2011р. за №П-5420, договір дарування від 18.01.2006р. №4-123, договір дарування частини домоволодіння від 08.12.2005р.                    №2-477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0.1 Вважати таким, що втратив чинність, пункт 7 додатку 1 до </w:t>
      </w:r>
      <w:r>
        <w:rPr>
          <w:sz w:val="28"/>
          <w:szCs w:val="28"/>
        </w:rPr>
        <w:t>рішення 40 сесії міської ради ІV скликання від 22.12.2005р</w:t>
      </w:r>
      <w:r>
        <w:rPr>
          <w:b/>
          <w:sz w:val="28"/>
          <w:szCs w:val="28"/>
        </w:rPr>
        <w:t>. №917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Похілі (Похіла) Василю Миколайовичу земельної ділянки на вул.Бородинській,14, площею 0,0176га в оренду до 15.11.2008р. (поновлений до 15.12.2011р.) для ведення город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3.02.2006р. №2555, укладений між міською радою і Похілою В.М., в зв´язку із закінченням терміну, на який його було уклад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0.2 Відмінити пункт 146 додатку 2</w:t>
      </w:r>
      <w:r>
        <w:rPr>
          <w:sz w:val="28"/>
          <w:szCs w:val="28"/>
        </w:rPr>
        <w:t xml:space="preserve"> до рішення 2 сесії міської ради    VI скликання ІІІ пленарного засідання від 25.01.2011р. №</w:t>
      </w:r>
      <w:r>
        <w:rPr>
          <w:b/>
          <w:sz w:val="28"/>
          <w:szCs w:val="28"/>
        </w:rPr>
        <w:t>33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Похілі Василю Миколайовичу дозволу на складання проекту відведення по зміні цільового призначення земельної ділянки на вул.Бородинській,14 площею 0,0176га в оренду на 5 (п’ять) років для обслуговування житлового будинку, господарських будівель і споруд в зв’язку з переходом права власності на житловий будинок до Похіли Л.В. та Похіли М.В. (підстава: договір дарування від 18.01.2006р. №2141633, договір дарування частини домоволодіння від 08.12.2005р. №2-4776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передати Велущак Тетяні Миколаївні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вул.Омська,20,</w:t>
      </w:r>
      <w:r>
        <w:rPr>
          <w:sz w:val="28"/>
          <w:szCs w:val="28"/>
        </w:rPr>
        <w:t xml:space="preserve"> площею 0,0535га для  будівництва та обслуговування житлового будинку, господарських будівель і споруд, за рахунок орендованої Звоздецьким М.М. земельної ділянки для ведення городництва (підстава: дозвіл на складання проекту відведення-рішення 44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9.2009р. №1066 (пункт 6 додатку 2)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1.1 Вважати таким, що втратить чинність з моменту державної реєстрації державного акта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о власності на земельну ділянку за адресою вул.Омська,20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48.2 </w:t>
      </w:r>
      <w:r>
        <w:rPr>
          <w:sz w:val="28"/>
          <w:szCs w:val="28"/>
        </w:rPr>
        <w:t xml:space="preserve">рішення 2 сесії міської ради                              V скликання  від 25.05.2006р. </w:t>
      </w:r>
      <w:r>
        <w:rPr>
          <w:b/>
          <w:sz w:val="28"/>
          <w:szCs w:val="28"/>
        </w:rPr>
        <w:t>№19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Звоздецькому Миколі Миколайовичу земельної ділянки на вул.Омській, навпроти будинковолодіння №31 площею 0,0535га в оренду до 15.11.2009р. (поновлено до 14.03.2013р.) для ведення городництва в зв´язку зі зміною умов користування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1.07.2006р. №2947, укладений між міською радою і  Звоздецьким М.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передати Бойчуку Віктору Дмитровичу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вул.Дібровецька,1,</w:t>
      </w:r>
      <w:r>
        <w:rPr>
          <w:sz w:val="28"/>
          <w:szCs w:val="28"/>
        </w:rPr>
        <w:t xml:space="preserve"> площею 0,1000га для будівництва та обслуговування житлового будинку, господарських будівель і споруд, за рахунок орендованої Бойчук Н.М. земельної ділянки для ведення городництва (підстава: дозвіл на складання проекту відведення-рішення 34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7.07.2005р. №764 (пункт 6 додатку 2)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2.1 Вважати такими, що втратили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3 додатку 1 до </w:t>
      </w:r>
      <w:r>
        <w:rPr>
          <w:sz w:val="28"/>
          <w:szCs w:val="28"/>
        </w:rPr>
        <w:t xml:space="preserve">рішення 9 сесії міської ради ІV скликання  від 27.02.2003р. </w:t>
      </w:r>
      <w:r>
        <w:rPr>
          <w:b/>
          <w:sz w:val="28"/>
          <w:szCs w:val="28"/>
        </w:rPr>
        <w:t>№172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, відміну та внесення змін в раніше прийняті рішення», </w:t>
      </w:r>
      <w:r>
        <w:rPr>
          <w:b/>
          <w:sz w:val="28"/>
          <w:szCs w:val="28"/>
        </w:rPr>
        <w:t>пункт 2 додатку 1</w:t>
      </w:r>
      <w:r>
        <w:rPr>
          <w:sz w:val="28"/>
          <w:szCs w:val="28"/>
        </w:rPr>
        <w:t xml:space="preserve"> до рішення 28 сесії міської ради IV скликання від 02.12.2004р. </w:t>
      </w:r>
      <w:r>
        <w:rPr>
          <w:b/>
          <w:sz w:val="28"/>
          <w:szCs w:val="28"/>
        </w:rPr>
        <w:t>№594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Бойчук Надії Миколаївні земельної ділянки на вул.Дібровецькій,1 площею 0,1200га в оренду до 15.11.2005р. для ведення садівництва в зв´язку зі зміною умов користування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6.06.2003р. №752, укладений між міською радою і  Бойчук Н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2.2</w:t>
      </w:r>
      <w:r>
        <w:rPr>
          <w:sz w:val="28"/>
          <w:szCs w:val="28"/>
        </w:rPr>
        <w:t xml:space="preserve"> Запропонувати  Бойчуку В.Д. земельну ділянку за адресою                 вул. Дібровецька,1-А площею 0,0200 га отримати в оренду для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3. Надати Михайлюк Ользі Григорівні </w:t>
      </w:r>
      <w:r>
        <w:rPr>
          <w:sz w:val="28"/>
          <w:szCs w:val="28"/>
        </w:rPr>
        <w:t xml:space="preserve">дозвіл на зміну цільового призначення та  складання проекту відведення земельної ділянки за адресою </w:t>
      </w:r>
      <w:r>
        <w:rPr>
          <w:b/>
          <w:sz w:val="28"/>
          <w:szCs w:val="28"/>
        </w:rPr>
        <w:t>вул.Варшавська,34,</w:t>
      </w:r>
      <w:r>
        <w:rPr>
          <w:sz w:val="28"/>
          <w:szCs w:val="28"/>
        </w:rPr>
        <w:t xml:space="preserve"> площею 0,0993га (додатково), в оренду на 5 (п´ять) років для обслуговування житлового будинку, господарських будівель і споруд (існуючий) за рахунок земельної ділянки, наданої Курущак Є.Д.   (підстава: заява Михайлюк О.Г., зареєстрована 05.12.2011р. за №М-5345, витяг про державну реєстрацію прав від 24.11.2011р. №3216601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3.1 Вважати таким, що втратив чинність, пункт 16 додатку 1 до  </w:t>
      </w:r>
      <w:r>
        <w:rPr>
          <w:sz w:val="28"/>
          <w:szCs w:val="28"/>
        </w:rPr>
        <w:t>рішення 21 сесії міської ради V скликання від 25.10.2007р</w:t>
      </w:r>
      <w:r>
        <w:rPr>
          <w:b/>
          <w:sz w:val="28"/>
          <w:szCs w:val="28"/>
        </w:rPr>
        <w:t>. №423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Курущак Євдокії Дмитрівні земельної ділянки на вул.Варшавській,34 площею 0,0993га в оренду до 15.11.2010р. (поновлено до 15.12.2011р.) для ведення городництва в зв’язку із зміною умов користування земельною ділянкою та смертю Курущак Є.Д. і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5.02.2008р. №4532, укладений між міською радою і  Курущак Є.Д. (підстава: свідоцтво про смерть від 21.02.2011р. серія І-МИ №090670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>33.2 Відмінити пункт 166 додатку 2</w:t>
      </w:r>
      <w:r>
        <w:rPr>
          <w:sz w:val="28"/>
          <w:szCs w:val="28"/>
        </w:rPr>
        <w:t xml:space="preserve"> до рішення 2 сесії міської ради            VI скликання (ІІІ пленарне засідання) від 25.01.2011р. №</w:t>
      </w:r>
      <w:r>
        <w:rPr>
          <w:b/>
          <w:sz w:val="28"/>
          <w:szCs w:val="28"/>
        </w:rPr>
        <w:t>33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аніше прийняті рішення» в частині надання Курущак Євдокії Дмитрівні дозволу на зміну цільового призначення та складання проекту відведення земельної ділянки за адресою вул.Варшавська,34 площею 0,0993га в оренду на 5 (п’ять) років для обслуговування житлового будинку, господарських будівель і споруд в зв’язку зі смертю Курущак Є.Д. (підстава: свідоцтво про смерть від 21.02.2011р. серія І-МИ №09067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4. Відмінити пункт 14 додатку 2 до </w:t>
      </w:r>
      <w:r>
        <w:rPr>
          <w:sz w:val="28"/>
          <w:szCs w:val="28"/>
        </w:rPr>
        <w:t xml:space="preserve">рішення 15 сесії міської ради              VI скликання від 24.11.2011р. </w:t>
      </w:r>
      <w:r>
        <w:rPr>
          <w:b/>
          <w:sz w:val="28"/>
          <w:szCs w:val="28"/>
        </w:rPr>
        <w:t>№340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 з цих питань» в частині надання Чермак Орисі Іванівні дозволу на зміну цільового призначення та складання проекту відведення земельних ділянок за адресою вул.Коломийська,32 ділянка №1 площею 0,1001га та ділянка №2 площею 0,0245 га в оренду на 5 (п´ять) років для обслуговування житлового будинку, господарських будівель і споруд (підстава: заява КП «Чернівціводоканал», зареєстрована 10.11.2010р. за №8-578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5. Надати Брюховичу Юрію Івановичу </w:t>
      </w:r>
      <w:r>
        <w:rPr>
          <w:sz w:val="28"/>
          <w:szCs w:val="28"/>
        </w:rPr>
        <w:t xml:space="preserve">дозвіл на зміну цільового призначення та  складання проекту відведення земельної ділянки за адресою </w:t>
      </w:r>
      <w:r>
        <w:rPr>
          <w:b/>
          <w:sz w:val="28"/>
          <w:szCs w:val="28"/>
        </w:rPr>
        <w:t>вул.Сторожинецька,132,</w:t>
      </w:r>
      <w:r>
        <w:rPr>
          <w:sz w:val="28"/>
          <w:szCs w:val="28"/>
        </w:rPr>
        <w:t xml:space="preserve"> площею 0,0258га (додатково), в оренду на 2 (два) роки для обслуговування житлового будинку, господарських будівель і споруд (існуючий) за рахунок земельної ділянки, наданої для ведення садівництва (підстава: заява Брюховича Ю.І., зареєстрована 08.12.2011р. за №Б-5395/2, свідоцтво про право власності на нерухоме майно від 19.12.2005р. №249551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5.1 Вважати таким, що втратив чинність, пункт 102 додатку 1                    </w:t>
      </w:r>
      <w:r>
        <w:rPr>
          <w:sz w:val="28"/>
          <w:szCs w:val="28"/>
        </w:rPr>
        <w:t xml:space="preserve"> до рішення 34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7.07.2005р.</w:t>
      </w:r>
      <w:r>
        <w:rPr>
          <w:b/>
          <w:sz w:val="28"/>
          <w:szCs w:val="28"/>
        </w:rPr>
        <w:t xml:space="preserve"> №768</w:t>
      </w:r>
      <w:r>
        <w:rPr>
          <w:sz w:val="28"/>
          <w:szCs w:val="28"/>
        </w:rPr>
        <w:t xml:space="preserve">               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Брюховичу Юрію Івановичу земельної ділянки на вул.Сторожинецькій,132, площею 0,0258га в оренду до 15.11.2008р. (поновлений до 14.12.2011р.) для ведення індивідуального садів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0.10.2005р. № 2238, укладений між міською радою і Брюховичем Ю.І., в зв´язку з закінченням терміну, на який його було укладе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6. Затвердити проект відведення щодо зміни цільового призначення та передати Мойсєєвій Надії Георгії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3 провулок Залізничний,11</w:t>
      </w:r>
      <w:r>
        <w:rPr>
          <w:sz w:val="28"/>
          <w:szCs w:val="28"/>
        </w:rPr>
        <w:t>, площею 0,0355га безоплатно у власність для будівництва та обслуговування житлового будинку, господарських будівель і споруд, за рахунок орендованої земельної ділянки для ведення городництва (підстава: дозвіл на складання проекту відведення-рішення 28 сесії міської ради V скликання від 29.05.2008р. №597 (пункт 2 додатку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.1 Вважати таким, що втратить чинність з моменту державної реєстрації  державного  акта  н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аво  власності на земельну ділянку з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ою 3 провулок Залізничний,11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20 додатку 4 до </w:t>
      </w:r>
      <w:r>
        <w:rPr>
          <w:sz w:val="28"/>
          <w:szCs w:val="28"/>
        </w:rPr>
        <w:t xml:space="preserve">рішення  40 сесії міської ради ІV скликання  від 22.12.2005р. </w:t>
      </w:r>
      <w:r>
        <w:rPr>
          <w:b/>
          <w:sz w:val="28"/>
          <w:szCs w:val="28"/>
        </w:rPr>
        <w:t>№916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, в частині надання Мойсєєвій Надії Георгіївні земельної ділянки на                          3 провулку Залізничному,11 площею 0,0355га в оренду до 15.11.2007р. (поновлено до 15.11.2010р.) для ведення городництва в зв´язку зі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5.11.2007р. №2523, укладений між міською радою та                            Мойсєєвою Н.Г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7. Затвердити проект відведення щодо зміни цільового призначення та надати Вакарюк Марії Васил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Староленківська,12</w:t>
      </w:r>
      <w:r>
        <w:rPr>
          <w:sz w:val="28"/>
          <w:szCs w:val="28"/>
        </w:rPr>
        <w:t>, площею 0,0527га в оренду на 5 (п´ять) років для обслуговування житлового будинку, господарських будівель і споруд (існуючі), за рахунок орендованої земельної ділянки для ведення городництва (підстава: дозвіл на складання проекту відведення-рішення 2 сесії міської ради VІ скликання (ІІІ пленарне засідання) від 25.01.2011р. №33 (пункт 100 додатку 2), витяг про реєстрацію права власності на нерухоме майно від 27.09.2005р. №846127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7.1 Вважати таким, що втратив чинність,  пункт 38 додатку 1</w:t>
      </w:r>
      <w:r>
        <w:rPr>
          <w:sz w:val="28"/>
          <w:szCs w:val="28"/>
        </w:rPr>
        <w:t xml:space="preserve"> до рішення 2 сесії міської ради V скликання від 25.05.2006р. </w:t>
      </w:r>
      <w:r>
        <w:rPr>
          <w:b/>
          <w:sz w:val="28"/>
          <w:szCs w:val="28"/>
        </w:rPr>
        <w:t>№20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Вакарюк Марії Василівні  земельної ділянки на вул.Староленківській,12, площею 0,0527га в оренду до 15.11.2009р. (поновлено до 15.12.2011р.)  для ведення городництва в зв´язку зі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31.07.2006р. №2969, укладений між міською радою і Вакарюк М.В.</w:t>
      </w:r>
    </w:p>
    <w:p>
      <w:pPr>
        <w:pStyle w:val="Footnote"/>
        <w:ind w:firstLine="708"/>
        <w:jc w:val="both"/>
        <w:rPr/>
      </w:pPr>
      <w:r>
        <w:rPr>
          <w:b/>
          <w:sz w:val="28"/>
        </w:rPr>
        <w:t>37.2</w:t>
      </w:r>
      <w:r>
        <w:rPr>
          <w:sz w:val="28"/>
        </w:rPr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8"/>
        </w:rPr>
        <w:t>вул.Староленківська,12</w:t>
      </w:r>
      <w:r>
        <w:rPr>
          <w:sz w:val="28"/>
        </w:rPr>
        <w:t xml:space="preserve"> площею 0,0410га встановити охоронну зону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8. Надати Жетарюк Ользі Стефанівні </w:t>
      </w:r>
      <w:r>
        <w:rPr>
          <w:sz w:val="28"/>
          <w:szCs w:val="28"/>
        </w:rPr>
        <w:t xml:space="preserve">дозвіл на зміну цільового призначення та  складання проекту відведення земельної ділянки за адресою </w:t>
      </w:r>
      <w:r>
        <w:rPr>
          <w:b/>
          <w:sz w:val="28"/>
          <w:szCs w:val="28"/>
        </w:rPr>
        <w:t>вул.Селезнівська,14,</w:t>
      </w:r>
      <w:r>
        <w:rPr>
          <w:sz w:val="28"/>
          <w:szCs w:val="28"/>
        </w:rPr>
        <w:t xml:space="preserve"> площею 0,0965га (додатково), в оренду на 5 (п´ять) років для обслуговування житлового будинку, господарських будівель і споруд (існуючий), за рахунок орендованої земельної ділянки для ведення городництва (підстава: заява Жетарюк О.С., зареєстрована 03.10.2011р. за №Ж-4492, свідоцтво про право на спадщину за заповітом від 06.11.2002р. №1-391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8.1 Вважати такими, що втратили чинність, пункт 37 додатку 1 до  </w:t>
      </w:r>
      <w:r>
        <w:rPr>
          <w:sz w:val="28"/>
          <w:szCs w:val="28"/>
        </w:rPr>
        <w:t>рішення 26 сесії міської ради V скликання від 27.03.2008р</w:t>
      </w:r>
      <w:r>
        <w:rPr>
          <w:b/>
          <w:sz w:val="28"/>
          <w:szCs w:val="28"/>
        </w:rPr>
        <w:t>. №545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</w:t>
      </w:r>
      <w:r>
        <w:rPr>
          <w:b/>
          <w:sz w:val="28"/>
          <w:szCs w:val="28"/>
        </w:rPr>
        <w:t xml:space="preserve">та пункт 60.4 </w:t>
      </w:r>
      <w:r>
        <w:rPr>
          <w:sz w:val="28"/>
          <w:szCs w:val="28"/>
        </w:rPr>
        <w:t>рішення  33 сесії міської ради  V скликання від 23.10.2008р</w:t>
      </w:r>
      <w:r>
        <w:rPr>
          <w:b/>
          <w:sz w:val="28"/>
          <w:szCs w:val="28"/>
        </w:rPr>
        <w:t>. №708</w:t>
      </w:r>
      <w:r>
        <w:rPr>
          <w:sz w:val="28"/>
          <w:szCs w:val="28"/>
        </w:rPr>
        <w:t xml:space="preserve"> «Про передачу безоплатно у власність земельних ділянок та внесення змін в раніше прийняті рішення» в частині надання Жетарюк Ользі Стефанівні земельної ділянки на вул.Селезнівській,14 площею 0,0965га в оренду до 15.11.2011р. для ведення городництва в зв’язку зі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7.11.2008р. №5374, укладений між міською радою  і  Жетарюк О.С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9. Відмовити Новак Валентині Василівні </w:t>
      </w:r>
      <w:r>
        <w:rPr>
          <w:sz w:val="28"/>
          <w:szCs w:val="28"/>
        </w:rPr>
        <w:t xml:space="preserve">та </w:t>
      </w:r>
      <w:r>
        <w:rPr>
          <w:b/>
          <w:sz w:val="28"/>
          <w:szCs w:val="28"/>
        </w:rPr>
        <w:t xml:space="preserve">Новаку Володимиру Васильовичу </w:t>
      </w:r>
      <w:r>
        <w:rPr>
          <w:sz w:val="28"/>
          <w:szCs w:val="28"/>
        </w:rPr>
        <w:t xml:space="preserve">в наданні дозволу на складання проекту відведення земельної ділянки за адресою </w:t>
      </w:r>
      <w:r>
        <w:rPr>
          <w:b/>
          <w:sz w:val="28"/>
          <w:szCs w:val="28"/>
        </w:rPr>
        <w:t>вул.Дібровецька,29,</w:t>
      </w:r>
      <w:r>
        <w:rPr>
          <w:sz w:val="28"/>
          <w:szCs w:val="28"/>
        </w:rPr>
        <w:t xml:space="preserve"> площею 0,2460га в оренду для обслуговування житлового будинку, господарських будівель і споруд в зв’язку з перспективою забудов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9.1 Надати Новак Валентині Василівні та Новаку Володимиру Васильовичу </w:t>
      </w:r>
      <w:r>
        <w:rPr>
          <w:sz w:val="28"/>
          <w:szCs w:val="28"/>
        </w:rPr>
        <w:t xml:space="preserve">дозвіл на зміну цільового призначення та  складання проекту відведення земельної ділянки за адресою </w:t>
      </w:r>
      <w:r>
        <w:rPr>
          <w:b/>
          <w:sz w:val="28"/>
          <w:szCs w:val="28"/>
        </w:rPr>
        <w:t>вул.Дібровецька,29</w:t>
      </w:r>
      <w:r>
        <w:rPr>
          <w:sz w:val="28"/>
          <w:szCs w:val="28"/>
        </w:rPr>
        <w:t xml:space="preserve"> площею 0,1000га (додатково), в оренду на  5 (п´ять) років для обслуговування житлового будинку, господарських будівель і споруд (існуючий) (підстава: заява Новак В.В. та Новака В.В., зареєстрована 14.11.2011р. за №Н-5031, витяг про реєстрацію права власності на нерухоме майно від 19.08.2008р. №1993648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9.2 Вважати таким, що втратив чинність, пункт 42 додатку 1 </w:t>
      </w:r>
      <w:r>
        <w:rPr>
          <w:sz w:val="28"/>
          <w:szCs w:val="28"/>
        </w:rPr>
        <w:t>до рішення 18 сесії міської ради V скликання від 12.07.2007р.</w:t>
      </w:r>
      <w:r>
        <w:rPr>
          <w:b/>
          <w:sz w:val="28"/>
          <w:szCs w:val="28"/>
        </w:rPr>
        <w:t xml:space="preserve"> №352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Васеленчук Людмилі Гаврилівні земельної ділянки на вул.Дібровецькій,29 площею 0,1000га в оренду до 15.11.2011р. для ведення садів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9.08.2007р. № 3957, укладений між міською радою і  Васеленчук Л.Г., в зв´язку з закінченням терміну оренди земельної ділянки та переходом права власності на житловий будинок до Новак В.В. та                Новака В.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9.3</w:t>
      </w:r>
      <w:r>
        <w:rPr>
          <w:sz w:val="28"/>
          <w:szCs w:val="28"/>
        </w:rPr>
        <w:t xml:space="preserve"> Управлінн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істобудування та архітектури департаменту містобудівного комплексу та земельних відносин міської ради надати пропозиції  щодо подальшого використання земельної ділянки за адресою вул.Дібровецька,29 площею 0,1460г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0. Відмовити Годенюку Миколі Івановичу</w:t>
      </w:r>
      <w:r>
        <w:rPr>
          <w:sz w:val="28"/>
          <w:szCs w:val="28"/>
        </w:rPr>
        <w:t xml:space="preserve"> у наданні дозволу на зміну цільового призначення земельної ділянки за адресою </w:t>
      </w:r>
      <w:r>
        <w:rPr>
          <w:b/>
          <w:sz w:val="28"/>
          <w:szCs w:val="28"/>
        </w:rPr>
        <w:t>вул.Лукіяновича Дениса,33-А,</w:t>
      </w:r>
      <w:r>
        <w:rPr>
          <w:sz w:val="28"/>
          <w:szCs w:val="28"/>
        </w:rPr>
        <w:t xml:space="preserve"> площею 0,0624га для обслуговування житлового будинку, господарських будівель і споруд за рахунок власної земельної ділянки №149 в садівничому товаристві «Університет» на вул.Александрі Васіле, для ведення садівництва в зв’язку з нерозробленням детального плану забудови території садівничого товариства «Університ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. Внести зміни: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 xml:space="preserve">41.1 В пункт 3 </w:t>
      </w:r>
      <w:r>
        <w:rPr>
          <w:sz w:val="28"/>
          <w:szCs w:val="28"/>
        </w:rPr>
        <w:t xml:space="preserve">рішення 15 сесії міської ради VI скликання від 24.11.2011р. №340 «Про зміну цільового призначення земельних ділянок та внесення змін в рішення міської ради з цих питань» в частині  зміни Лисій (Лиса) Галині Миколаївні цільового призначення власної земельної ділянки на вул.Таджицькій,1 площею 0,0560 га для будівництва та обслуговування житлового будинку, господарських будівель і споруд, а саме: слова «вул.Таджицька,1» </w:t>
      </w:r>
      <w:r>
        <w:rPr>
          <w:b/>
          <w:sz w:val="28"/>
          <w:szCs w:val="28"/>
        </w:rPr>
        <w:t>замінити слов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1 провулок Таджицький,1»</w:t>
      </w:r>
      <w:r>
        <w:rPr>
          <w:sz w:val="28"/>
          <w:szCs w:val="28"/>
        </w:rPr>
        <w:t xml:space="preserve"> в зв´язку з допущеною помилкою.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42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 замовити в ліцензованій проектній організації виготовлення відповідних проектів відведення на землю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ab/>
        <w:t>44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 замовити виготовлення державних актів на право власності на земельні ділянки. Фізичним та юридичним особам, яким надаються в оренду земельні ділянки,  </w:t>
      </w:r>
      <w:r>
        <w:rPr>
          <w:sz w:val="28"/>
          <w:szCs w:val="28"/>
        </w:rPr>
        <w:t>протягом                                 45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інфраструктури м.Чернівців відповідно до умов договор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5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>оренди,  протягом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46.</w:t>
      </w:r>
      <w:r>
        <w:rPr>
          <w:sz w:val="28"/>
          <w:szCs w:val="27"/>
        </w:rPr>
        <w:t xml:space="preserve"> Фізичним та юридичним особам, зазначеним в цьому рішенні, </w:t>
      </w:r>
      <w:r>
        <w:rPr>
          <w:sz w:val="28"/>
          <w:szCs w:val="28"/>
        </w:rPr>
        <w:t xml:space="preserve">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  <w:t>47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´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8.</w:t>
      </w:r>
      <w:r>
        <w:rPr>
          <w:sz w:val="28"/>
          <w:szCs w:val="28"/>
        </w:rPr>
        <w:t xml:space="preserve"> Зобов’язати фізичних осіб, яким припиняються договори оренди землі, надати в департамент містобудівного комплексу та земельних відносин міської ради довідку з ДПІ у м.Чернівці про стан розрахунків з орендної плати за землю. 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49.</w:t>
      </w:r>
      <w:r>
        <w:rPr>
          <w:sz w:val="28"/>
          <w:szCs w:val="28"/>
        </w:rPr>
        <w:t xml:space="preserve"> Рішення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0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1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</w:t>
        <w:tab/>
        <w:tab/>
        <w:tab/>
        <w:tab/>
        <w:t xml:space="preserve"> В.Михайлішин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spacing w:before="0" w:after="120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80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55:00Z</dcterms:created>
  <dc:creator>*</dc:creator>
  <dc:description/>
  <cp:keywords/>
  <dc:language>en-US</dc:language>
  <cp:lastModifiedBy>*</cp:lastModifiedBy>
  <cp:lastPrinted>2012-01-05T11:29:00Z</cp:lastPrinted>
  <dcterms:modified xsi:type="dcterms:W3CDTF">2012-02-06T08:24:00Z</dcterms:modified>
  <cp:revision>1180</cp:revision>
  <dc:subject/>
  <dc:title> </dc:title>
</cp:coreProperties>
</file>