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r>
        <w:rPr/>
        <w:t xml:space="preserve">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Додаток  2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</w:t>
      </w:r>
      <w:r>
        <w:rPr>
          <w:b/>
        </w:rPr>
        <w:t>до  рішення  19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 xml:space="preserve">                                                                                  </w:t>
      </w:r>
      <w:r>
        <w:rPr>
          <w:b/>
          <w:u w:val="single"/>
        </w:rPr>
        <w:t xml:space="preserve">26.01.2012 №395   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bCs/>
        </w:rPr>
        <w:t>землекористувачів</w:t>
      </w:r>
      <w:r>
        <w:rPr>
          <w:b/>
        </w:rPr>
        <w:t>, яким надається дозвіл на зміну цільового призначення і складання проектів відведення земельних ділянок в оренду</w:t>
      </w:r>
    </w:p>
    <w:tbl>
      <w:tblPr>
        <w:tblW w:w="1516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126"/>
        <w:gridCol w:w="2693"/>
        <w:gridCol w:w="2552"/>
        <w:gridCol w:w="1558"/>
        <w:gridCol w:w="1418"/>
        <w:gridCol w:w="1701"/>
        <w:gridCol w:w="1418"/>
        <w:gridCol w:w="1134"/>
      </w:tblGrid>
      <w:tr>
        <w:trPr>
          <w:trHeight w:val="113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Волчкова Ніна Дмитрівн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рийська,6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наданої для ведення садівництва (договір оренди  землі від 09.02.2009р. №5637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лчкової Н.Д.,  зареєстрована 17.11.2011р. за №В-5092, договір купівлі-продажу від 02.11.1990р. №1-206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Житару Марія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рещатинська, 1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наданої в оренду для ведення садівництва  (договір оренди землі від 27.06.2008р. №5096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тару М.М.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зареєстрован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</w:t>
            </w:r>
            <w:r>
              <w:rPr>
                <w:sz w:val="12"/>
                <w:szCs w:val="12"/>
              </w:rPr>
              <w:t xml:space="preserve">14.11.2011р. за №Ж-5030, свідоцтво про право приватної власності на житловий будинок від 22.09.1995р. №10308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Басараба Василь Георгійови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сіння,58-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наданої  в оренду для ведення городництва (договір оренди землі від 30.12.2009р. №6272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асараби В.Г., зареєстрована 29.11.2011р. за №Б-5277, свідоцтво про право власності на будинковолодіння від 23.08.1968р. №11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Житлово-будівельний кооператив «Вільде-22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ільде Ірини,2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багатоквартирного житлового будинк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наданої  Радевичу С.І. в оренду для обслуговування нежитлової будівлі  (договір оренди землі від 18.11.2011р. №7537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ЖБК «Вільде-22», зареєстрований 16.12.2011р. за №13-524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лекса Олег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аяковського Володимира,</w:t>
            </w:r>
          </w:p>
          <w:p>
            <w:pPr>
              <w:pStyle w:val="Normal"/>
              <w:jc w:val="center"/>
              <w:rPr/>
            </w:pPr>
            <w:r>
              <w:rPr/>
              <w:t>13-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, яка над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нчар А.В.  в постійне користування для виробничих потреб (державний акт на право постійного користування землею від 03.09.1998р. №920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лекси О.М. зареєстрована 26.04.2011р. за №А-2360, витяг про реєстрацію права власності на нерухоме майно від 26.12.2005р. №9431711, заява Гончар А.В. від 15.12.2011р., рішення виконавчого комітету міської ради від 20.10.1998р. №495/14 та від 13.04.2004р. №291/7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 Любов Максим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а Максим Олегович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аяковського Володимира,1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яка над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Гончар А.В.  в постійне користування для виробничих потреб (державний акт на право постійного користування землею від 03.09.1998р. №920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Алекси Л.М. та Алекси М.О. зареєстрована 26.04.2011р. за №А-2361, витяг про реєстрацію права власності на нерухоме майно від 18.07.2006р. №11263407, заява Гончар А.В. від 15.12.2011р., рішення виконавчого комітету міської ради від 20.10.1998р. №495/14 та від 13.04.2004р. №291/7 </w:t>
            </w:r>
          </w:p>
        </w:tc>
      </w:tr>
    </w:tbl>
    <w:p>
      <w:pPr>
        <w:pStyle w:val="Style16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>
          <w:color w:val="000000"/>
          <w:sz w:val="28"/>
        </w:rPr>
        <w:t>Секретар Чернівецької міської ради</w:t>
        <w:tab/>
        <w:tab/>
        <w:tab/>
        <w:t xml:space="preserve">                                                                                 В.Михайлішин</w:t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397" w:gutter="0" w:header="720" w:top="993" w:footer="72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lang w:val="uk-UA"/>
      </w:rPr>
      <w:t>Додаток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24.12.2011р. до 26.01.2013р.  договір оренди землі від 09.02.2009р. №563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1р. до 26.01.2013р. договір оренди землі від 27.06.2008р. №5096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9.12.2011р. до 26.01.2013р. договір оренди землі від 30.12.2009р. №6272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20"/>
          <w:szCs w:val="20"/>
        </w:rPr>
        <w:t>Встановити обмеження</w:t>
      </w:r>
      <w:r>
        <w:rPr>
          <w:sz w:val="20"/>
          <w:szCs w:val="20"/>
        </w:rPr>
        <w:t xml:space="preserve"> у використанні земельної ділянки за адресою вул.Вільде Ірини,22 такого змісту: </w:t>
      </w:r>
      <w:r>
        <w:rPr>
          <w:b/>
          <w:sz w:val="20"/>
          <w:szCs w:val="20"/>
        </w:rPr>
        <w:t>заборонити</w:t>
      </w:r>
      <w:r>
        <w:rPr>
          <w:sz w:val="20"/>
          <w:szCs w:val="20"/>
        </w:rPr>
        <w:t xml:space="preserve"> влаштування шлагбаумів та запірних пристроїв на між будинкових проїздах; </w:t>
      </w:r>
      <w:r>
        <w:rPr>
          <w:b/>
          <w:sz w:val="20"/>
          <w:szCs w:val="20"/>
        </w:rPr>
        <w:t xml:space="preserve">заборонити </w:t>
      </w:r>
      <w:r>
        <w:rPr>
          <w:sz w:val="20"/>
          <w:szCs w:val="20"/>
        </w:rPr>
        <w:t xml:space="preserve">ведення городництва та садівництва на прибудинковій території; </w:t>
      </w:r>
      <w:r>
        <w:rPr>
          <w:b/>
          <w:sz w:val="20"/>
          <w:szCs w:val="20"/>
        </w:rPr>
        <w:t xml:space="preserve">заборонити </w:t>
      </w:r>
      <w:r>
        <w:rPr>
          <w:sz w:val="20"/>
          <w:szCs w:val="20"/>
        </w:rPr>
        <w:t xml:space="preserve">влаштування без дозволу органів місцевого самоврядування тимчасових та капітальних споруд. </w:t>
      </w:r>
      <w:r>
        <w:rPr>
          <w:b/>
          <w:sz w:val="20"/>
          <w:szCs w:val="20"/>
        </w:rPr>
        <w:t>Улаштування</w:t>
      </w:r>
      <w:r>
        <w:rPr>
          <w:sz w:val="20"/>
          <w:szCs w:val="20"/>
        </w:rPr>
        <w:t xml:space="preserve"> огорожі земельної ділянки здійснюється лиш за погодженням з управлінням містобудування та архітектури департаменту містобудівного комплексу та земельних відносин міської ради (глава 29 Правил використання та забудови території м.Чернівці); </w:t>
      </w:r>
      <w:r>
        <w:rPr>
          <w:b/>
          <w:sz w:val="20"/>
          <w:szCs w:val="20"/>
        </w:rPr>
        <w:t>утримувати</w:t>
      </w:r>
      <w:r>
        <w:rPr>
          <w:sz w:val="20"/>
          <w:szCs w:val="20"/>
        </w:rPr>
        <w:t xml:space="preserve"> прибудинкову територію відповідно до тимчасових Правил благоустрою м.Чернівців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b/>
        <w:lang w:val="uk-UA"/>
      </w:rPr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3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8:29:00Z</dcterms:created>
  <dc:creator>K7</dc:creator>
  <dc:description/>
  <cp:keywords/>
  <dc:language>en-US</dc:language>
  <cp:lastModifiedBy>*</cp:lastModifiedBy>
  <cp:lastPrinted>2011-11-30T14:57:00Z</cp:lastPrinted>
  <dcterms:modified xsi:type="dcterms:W3CDTF">2012-02-06T08:16:00Z</dcterms:modified>
  <cp:revision>583</cp:revision>
  <dc:subject/>
  <dc:title>Додаток  6</dc:title>
</cp:coreProperties>
</file>