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19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sz w:val="28"/>
          <w:szCs w:val="28"/>
          <w:u w:val="single"/>
        </w:rPr>
        <w:t>26.01.2012 №39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гнан Марія Дми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уковец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 для ведення садівництва (державний акт на право власності на земельну ділянку від 10.04.2009р. №01098090048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игнан М.Д., зареєстрована 12.09.2011р. за №В-4230, договір купівлі-продажу земельної ділянки від 13.05.2011р. №534, довідка ЧМКБТІ від 05.09.2011р. №191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Ярослав Федо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земельної ділянки №45 в садівничому товаристві «Комунальник» на вул.Роменській (державний акт на право приватної власності від 09.02.2004р. №418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етренка Я.Ф, зареєстрована 15.12.2011р. за №П-5496, витяг про реєстрацію права власності на нерухоме майно від 11.03.2010р. №25546381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*</dc:creator>
  <dc:description/>
  <cp:keywords/>
  <dc:language>en-US</dc:language>
  <cp:lastModifiedBy>*</cp:lastModifiedBy>
  <cp:lastPrinted>2011-06-20T17:42:00Z</cp:lastPrinted>
  <dcterms:modified xsi:type="dcterms:W3CDTF">2012-02-06T08:15:00Z</dcterms:modified>
  <cp:revision>465</cp:revision>
  <dc:subject/>
  <dc:title/>
</cp:coreProperties>
</file>