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19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</w:t>
      </w:r>
      <w:r>
        <w:rPr>
          <w:b/>
          <w:u w:val="single"/>
        </w:rPr>
        <w:t>26.01.2012 №3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ош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осла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ллі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ок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-0,0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л.№2-0,0221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6 сесії міської ради VІ скликання                      31.03.2011р.№77 (д.3 п.7), довідка ЧМКБТІ від 01.07.2010р.№1219 (83%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ізерна (Січкар) Ольга Леонідів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чкар Олена Леонід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21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22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- рішення 42 сесії міської ради V скликання            від 16.07.2009р.№1006 (д.3 п.13) витяг про реєстрацію права власності на нерухоме майно від 22.03.2004р.№3129955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оргу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ікітіна Павла старшого лейтенанта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45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- рішення 8 сесії міської ради VІ скликання           від 28.04.2011р.№159 (д.3 п.5), витяг про реєстрацію права власності на нерухоме майно від 22.09.2009р.№23913338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 Віктор Іван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брого Олександра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- рішення 11 сесії міської ради VІ скликання           від 26.08.2011р.№251 (д.3 п.9), витяг з реєстру прав власності на нерухоме майно від 16.08.2011р.№30982129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ча Штефанія Костянтин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000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8 сесії міської ради VІ скликання           від 28.04.2011р.№159 (д.3 п.7), договір про встановлення порядку володіння та користування житловим будинком, що знаходиться в спільній частковій власності від 06.03.2007р.№2-588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к Галина Аркадії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утильська,22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будівництва та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17 сесії міської ради V скликання           від 31.05.2007р.№331 (п.7.1), рішення 51 сесії міської ради V скликання від 29.04.2010р.№1310 (п.3.2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форець Ємілія Павл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щівська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782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6 сесії міської ради VІ скликання           від 31.03.2011р.№77 (д.3 п.10), договір дарування від 29.03.199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ДС-413, свідоцтво про право власності на житловий будинок від 04.05.1990р.№2887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 xml:space="preserve">Додаток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площею 0,0025 га встановити охоронну зону проходження тепломережі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2-01-27T12:00:00Z</cp:lastPrinted>
  <dcterms:modified xsi:type="dcterms:W3CDTF">2012-02-06T08:09:00Z</dcterms:modified>
  <cp:revision>3045</cp:revision>
  <dc:subject/>
  <dc:title>Додаток 8</dc:title>
</cp:coreProperties>
</file>