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9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</w:t>
      </w:r>
      <w:r>
        <w:rPr>
          <w:b/>
          <w:u w:val="single"/>
        </w:rPr>
        <w:t>26.01.2012 №3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2409"/>
        <w:gridCol w:w="993"/>
        <w:gridCol w:w="1843"/>
        <w:gridCol w:w="1701"/>
        <w:gridCol w:w="1276"/>
        <w:gridCol w:w="1276"/>
      </w:tblGrid>
      <w:tr>
        <w:trPr>
          <w:trHeight w:val="1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бівська Людмил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анця Олекси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70 </w:t>
            </w:r>
            <w:r>
              <w:rPr>
                <w:sz w:val="16"/>
                <w:szCs w:val="16"/>
              </w:rPr>
              <w:t>(охоронна зона ЛЕП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ербівської Л.В. зареєстрована 20.01.2011р. за №В-341, державний акт право на право власності на земельну ділянку від 27.12.2010р.№01108240115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юк Володими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Революції,10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стенюка В.М. зареєстрована 24.11.2011р. за №К-5203, витяг про державну реєстрацію прав від 03.10.2011р. №3151650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а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со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ле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занськ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ябої М.В. та Урсол І. зареєстрована 27.10.2011р. за №Р-4818, договори купівлі-продажу від 23.09.197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574 та від 07.09.200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63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чук Марія Михай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чук М.М. зареєстрована  28.11.2011р. за №С-4030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15.01.2007р. №13222165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тул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ал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гайдачного Петра гетьмана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тратулат Г.М. зареєстрована 08.09.2011р. за №С-4201, витяг про реєстрацію права власності на нерухоме майно від 12.11.2008р. №2089536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лігорський Олександр Міліт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илігорського О.М. зареєстрована  16.11.2011р. за №В-5066, витяг про реєстрацію права власності на нерухоме майно від 05.05.2003р. №48560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ило </w:t>
            </w:r>
          </w:p>
          <w:p>
            <w:pPr>
              <w:pStyle w:val="Normal"/>
              <w:jc w:val="center"/>
              <w:rPr/>
            </w:pPr>
            <w:r>
              <w:rPr/>
              <w:t>Віталі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и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і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Естонська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Мазила В.І. та Мазила Г.І. зареєстрована 08.12.2011р. за№М-2903/2, витяги про державну реєстрацію прав від 02.06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0174605 та від 02.06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017446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тар Сільва Заха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ок Староленківсь-кий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Ротар С.З. зареєстрована 05.12.2011р. за №Р-5347, свідоцтво про право на спадщину від 04.09.200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2168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лович Ігор Йосип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вельська,9-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,0200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воловича І.Й. зареєстрована 06.12.2011р. за №З-5369, довідка ЧМБТІ від 12.07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99 (100%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мак Валерій Євг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їзд Смотрицький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л.№1 - 0,0177 </w:t>
            </w:r>
            <w:r>
              <w:rPr>
                <w:sz w:val="14"/>
                <w:szCs w:val="14"/>
              </w:rPr>
              <w:t>(додатково)</w:t>
            </w:r>
            <w:r>
              <w:rPr>
                <w:sz w:val="22"/>
                <w:szCs w:val="22"/>
              </w:rPr>
              <w:t xml:space="preserve"> та діл.№2 - 0,0064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імака В.Є. зареєстрована 08.12.2011р. за №С-5404, витяг про державну реєстрацію прав від 05.10.2011р. №31546176, державний акт на право власності на земельну ділянку від 23.12.2005р. №01058090044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гле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ок</w:t>
            </w:r>
          </w:p>
          <w:p>
            <w:pPr>
              <w:pStyle w:val="Normal"/>
              <w:jc w:val="center"/>
              <w:rPr/>
            </w:pPr>
            <w:r>
              <w:rPr/>
              <w:t>Пархоменка Олександра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42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глевич В.І. зареєстрована 12.12.2011р. за №Г-5435, витяг про реєстрацію права власності на нерухоме майно від 06.04.2009р. №2238399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я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і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ок Калинівський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0,0300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омяк Л.І. зареєстрована  11.11.2011р. за №Т-3363/2, свідоцтво про право власності на нерухоме майно від 12.08.2011р. серія САЕ №253086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вор Георгій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едьковича Юрія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овора Г.М. зареєстрована 11.02.2011р. за №Г-1064, ріш.МВК від 17.05.1988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42/5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енький Вадим Ярослав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00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20"/>
                <w:szCs w:val="20"/>
              </w:rPr>
              <w:t>(інвентарна справа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ривенького В.Я. зареєстрована 17.11.2011р. за №К-5091, витяг про державну реєстрацію прав від 03.11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899327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  <w:t>Додаток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*</cp:lastModifiedBy>
  <cp:lastPrinted>2012-01-27T11:09:00Z</cp:lastPrinted>
  <dcterms:modified xsi:type="dcterms:W3CDTF">2012-02-06T08:08:00Z</dcterms:modified>
  <cp:revision>4045</cp:revision>
  <dc:subject/>
  <dc:title>Додаток  6</dc:title>
</cp:coreProperties>
</file>