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19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</w:t>
      </w:r>
      <w:r>
        <w:rPr>
          <w:b/>
          <w:bCs/>
          <w:u w:val="single"/>
        </w:rPr>
        <w:t>26</w:t>
      </w:r>
      <w:r>
        <w:rPr>
          <w:b/>
          <w:bCs/>
          <w:u w:val="single"/>
          <w:lang w:val="ru-RU"/>
        </w:rPr>
        <w:t>.01.2</w:t>
      </w:r>
      <w:r>
        <w:rPr>
          <w:b/>
          <w:bCs/>
          <w:u w:val="single"/>
        </w:rPr>
        <w:t xml:space="preserve">012 №394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1"/>
                <w:szCs w:val="21"/>
              </w:rPr>
              <w:t>земельної ділян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утуляк Михайло Лазар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улок</w:t>
            </w:r>
          </w:p>
          <w:p>
            <w:pPr>
              <w:pStyle w:val="Normal"/>
              <w:jc w:val="center"/>
              <w:rPr/>
            </w:pPr>
            <w:r>
              <w:rPr/>
              <w:t>Віденський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11 сесії міської ради VI скликання від 26.08.2011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60, витяг про державну реєстрацію прав від 03.06.2011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301861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дровська Марина Віктор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двірнянсь-ка,3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7 сесії міської ради VI скликання (ІІ пленарне засідання) від 14.04.2011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30 (п.50.2), державний акт на право власності на земельну ділянку від 14.07.2011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7310100010007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2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*</cp:lastModifiedBy>
  <cp:lastPrinted>2011-12-21T11:05:00Z</cp:lastPrinted>
  <dcterms:modified xsi:type="dcterms:W3CDTF">2012-02-06T08:07:00Z</dcterms:modified>
  <cp:revision>410</cp:revision>
  <dc:subject/>
  <dc:title>Додаток 2</dc:title>
</cp:coreProperties>
</file>