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до  рішення  19 сесі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</w:t>
      </w:r>
      <w:r>
        <w:rPr>
          <w:b/>
          <w:u w:val="single"/>
        </w:rPr>
        <w:t>26.01.2012 №39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  <w:t>землекористувачів, яким  продовжуються терміни оренди земельних  ділянок</w:t>
      </w:r>
    </w:p>
    <w:tbl>
      <w:tblPr>
        <w:tblW w:w="1573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276"/>
        <w:gridCol w:w="2551"/>
        <w:gridCol w:w="1701"/>
        <w:gridCol w:w="993"/>
        <w:gridCol w:w="1702"/>
        <w:gridCol w:w="1274"/>
        <w:gridCol w:w="1276"/>
        <w:gridCol w:w="1276"/>
      </w:tblGrid>
      <w:tr>
        <w:trPr>
          <w:trHeight w:val="16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реса</w:t>
            </w:r>
            <w:r>
              <w:rPr>
                <w:sz w:val="20"/>
              </w:rPr>
              <w:t xml:space="preserve"> земельної  ділян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 земель-ної ділянки (га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ідстава для продовження терміну оренди земельної ділянк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вженн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ерміну  оренд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укладання договору оренди та ном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Білоус Василь Георгійович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іхівська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Білоуса В.Г. зареєстрована 31.10.2011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№Б-4208/2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4.09.2007р.№404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12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Матієк Михайло Іванови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зержика Корнелія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Матієка М.І. зареєстрована 23.11.2011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№М-5195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7.05.2007р.№366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12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Агатій Віталій Пав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марова Володимира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магазину промислових товар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Агатія В.П. зареєстрована 01.11.2011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А-4866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8.01.2009р.№557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4.12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Демченко Олег Вікторович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Шухевича Романа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и Демченка О.В. зареєстровані 07.11.2011р. за №1084/5 та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Д-1084/6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3.09.2010р.№672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3.09.2010р.№672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6.11.2011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6.11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sz w:val="26"/>
                <w:szCs w:val="26"/>
              </w:rPr>
              <w:t xml:space="preserve">Гогоєвич Анжела Василів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нял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силь Іванович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аспійська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015 </w:t>
            </w:r>
            <w:r>
              <w:rPr>
                <w:sz w:val="20"/>
                <w:szCs w:val="20"/>
              </w:rPr>
              <w:t>(в межах «черво-ної лінії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Гогоєвич А.В., Снялого В.В. зареєстрована 29.11.2011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Г-5287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7.06.2007р.№383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12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жайко Тамара Миколаївна (інвалід ІІ групи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арвіна Чарльза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Можайко Т.М. зареєстрована 28.11.2011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М-2936/3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7.05.2007р.№366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2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Житарюк Олександр Євген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олотникова Івана,2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Житарюка О.Є. зареєстрована 22.11.2011р. за №Ж-5175, витяг про реєстрацію права власності на нерухоме майно від 17.02.2005р. №6535312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8.06.2008р. №498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12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Паламарчук Іван Михайлович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ежибрід-ська,15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44 (в межах «черво-ної лінії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Паламарчука І.М. зареєстрована 31.10.2011р. за №П-4852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7.10.2005р.№217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7.12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Дутчак Іванна Іванівна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Димківська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Дутчак І.І. зареєстрована 01.12.2011р. за №Д-5307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2.08.2007р.№395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12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Слама Станіслав Іванович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Харківська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68 (в межах «черво-ної лінії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Слами С.І. зареєстрована 16.11.2011р. за №С-5073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5.10.2007р.№418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11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Лісецька Марія Петрівна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Рівненська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166 (в межах «черво-ної лінії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Лісецької М.П. зареєстрована 15.11.2011р. за №Л-5047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7.02.2008р.№448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11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2"/>
            </w:r>
            <w:r>
              <w:rPr/>
              <w:t xml:space="preserve">Борча Штефанія Костянти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тенюк Олена Костянтинівна 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арморозька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41 (в межах «черво-ної лінії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чі Ш.К. та Мартенюк О.К. зареєстрована 30.11.2011р. за №Б-1031/2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7.06.2008р.№51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12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 xml:space="preserve">Сухов Володимир Василь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хова Ірина Олекс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ріна Тетяна Володими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Алексєєва Наталія Володимирівна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Сторожинець-ка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18 (в межах «черво-ної лінії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ва В.В., Сухової І.О., Боріної Т.В. та Алексєєвої Н.В. зареєстрована 01.12.2011р. за №Кол.-5308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9.11.2007р. №429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12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4"/>
            </w:r>
            <w:r>
              <w:rPr/>
              <w:t xml:space="preserve">Брюхович Юрій Іванович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орожинець-ка,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4 (в межах «черво-ної лінії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Брюховича Ю.І. зареєстрована 08.12.2011р. за №Б-5395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0.10.2005р.№223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4.12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жник Роксана Юріївна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урська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к Р.Ю. зареєстрована 06.12.2011р. за №Н-5364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9.02.2010р.№637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9.02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5"/>
            </w:r>
            <w:r>
              <w:rPr/>
              <w:t xml:space="preserve">Гунченко Сільвія Костянтинівна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архоменка Олександра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2 (в межах «черво-ної лінії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Гунченко С.К. зареєстрована 12.12.2011р. за №Г-5431, свідоцтв про право на спадщину за заповітом від 14.12.2006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4-2907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(десять) років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6.09.2007р. №402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12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діян Іван Порфирович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иргородська</w:t>
            </w:r>
            <w:r>
              <w:rPr/>
              <w:t>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діяна І.П. зареєстрована 14.12.2011р. за №Б-5490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9.08.2005р. №210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1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6"/>
            </w:r>
            <w:r>
              <w:rPr/>
              <w:t xml:space="preserve">Бевз Тетяна Миколаївна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окольська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3 (в межах «черво-ної лінії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Бевз Т.М. зареєстрована 07.12.2011р. за №Б-5375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7.02.2009р.№568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01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17"/>
            </w:r>
            <w:r>
              <w:rPr>
                <w:sz w:val="24"/>
                <w:szCs w:val="24"/>
              </w:rPr>
              <w:t xml:space="preserve">Тимофєєв Олексій Ніконович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мофеєва Євдокія Мартині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мофеєв Володимир Никон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мофеєв Андрій Володимир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єва Євдокія Трохимів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имофеєв Антон Володимирович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Сторожинець-ка,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1 (в межах «черво-ної лінії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имофєєва О.Н., Тимофеєвої Є.М., Тимофеєва В.Н., Тимофеєва А.В., Тимофеєвої Є.Т., Тимофеєва А.В., зареєстрована 07.12.2011р. за №Т-5374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1.03.2008р.№461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12.2011р.</w:t>
            </w:r>
          </w:p>
        </w:tc>
      </w:tr>
    </w:tbl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  <w:r>
        <w:rPr/>
        <w:tab/>
        <w:tab/>
        <w:tab/>
        <w:tab/>
        <w:tab/>
        <w:tab/>
        <w:tab/>
        <w:tab/>
        <w:t xml:space="preserve">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822" w:gutter="0" w:header="68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b/>
        <w:lang w:val="uk-UA"/>
      </w:rPr>
      <w:t>Додаток 1</w:t>
    </w:r>
  </w:p>
  <w:p>
    <w:pPr>
      <w:pStyle w:val="Footer"/>
      <w:rPr>
        <w:b/>
        <w:b/>
        <w:lang w:val="uk-UA"/>
      </w:rPr>
    </w:pPr>
    <w:r>
      <w:rPr>
        <w:b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30.12.2011р. договір оренди землі від 14.09.2007р.№404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30.12.2011р. договір оренди землі від 07.08.2007р.№366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4.12.2011р. договір оренди землі від 28.01.2009р.№557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и з 26.11.2011р. договори оренди землі від 03.09.2010р.№6723 та від 03.09.2010р.№672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30.12.2011р. договір оренди землі від 27.06.2007р.№383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30.12.2011р. договір оренди землі від 18.06.2008р.№4983.</w:t>
      </w:r>
    </w:p>
  </w:footnote>
  <w:footnote w:id="8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27.12.2011р. договір оренди землі від 07.10.2005р.№2175.</w:t>
      </w:r>
    </w:p>
  </w:footnote>
  <w:footnote w:id="9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30.12.2011р. договір оренди землі від 02.08.2007р.№3958.</w:t>
      </w:r>
    </w:p>
  </w:footnote>
  <w:footnote w:id="10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15.11.2011р. договір оренди землі від 25.10.2007р.№4183.</w:t>
      </w:r>
    </w:p>
  </w:footnote>
  <w:footnote w:id="11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15.11.2011р. договір оренди землі від 07.02.2008р.№4487.</w:t>
      </w:r>
    </w:p>
  </w:footnote>
  <w:footnote w:id="1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30.12.2011р. договір оренди землі від 27.06.2008р.№5101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30.12.2011р. договір оренди землі від 29.11.2007Р.№4295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14.12.2011р. договір оренди землі від 20.10.2005Р.№2237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30.12.2011р. договір оренди землі від 06.09.2007Р.№4026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15.01.2012р. договір оренди землі від 17.02.2009р.№5686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30.12.2011р. договір оренди землі від 21.03.2008р.№4615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7:47:00Z</dcterms:created>
  <dc:creator>K7</dc:creator>
  <dc:description/>
  <cp:keywords/>
  <dc:language>en-US</dc:language>
  <cp:lastModifiedBy>*</cp:lastModifiedBy>
  <cp:lastPrinted>2012-01-27T11:05:00Z</cp:lastPrinted>
  <dcterms:modified xsi:type="dcterms:W3CDTF">2012-02-06T08:07:00Z</dcterms:modified>
  <cp:revision>2322</cp:revision>
  <dc:subject/>
  <dc:title>Додаток 5</dc:title>
</cp:coreProperties>
</file>