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до  рішення 1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6.01.2012 №393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лігійна організація Вознесіння Господнього Української Православної церкви Київського Патріархат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4-В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Храму Вознесіння Господньог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10 сесії міської ради У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7.2011р. №22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Міське комунальне підприємство «Чернівцітеплокомуненерго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хова Антона,8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становлення та обслуговування котельн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11 сесії міської ради У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8.2011р. №24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 дод.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40" w:gutter="0" w:header="720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0477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                                              </w:t>
    </w:r>
    <w:r>
      <w:rPr>
        <w:sz w:val="20"/>
        <w:szCs w:val="20"/>
      </w:rPr>
      <w:t xml:space="preserve">Додаток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Чехова Антона,8</w:t>
      </w:r>
      <w:r>
        <w:rPr>
          <w:sz w:val="20"/>
          <w:szCs w:val="20"/>
        </w:rPr>
        <w:t xml:space="preserve"> площею 0,0020га встановити охоронну зону водовідведення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*</cp:lastModifiedBy>
  <cp:lastPrinted>2011-09-30T15:17:00Z</cp:lastPrinted>
  <dcterms:modified xsi:type="dcterms:W3CDTF">2012-02-06T08:17:00Z</dcterms:modified>
  <cp:revision>643</cp:revision>
  <dc:subject/>
  <dc:title>Додаток  6</dc:title>
</cp:coreProperties>
</file>