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            до  рішення 19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26.01.2012 №393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лігійна організація парафія Чернівецько – Буковинської єпархії УПЦ Свято – Николаївського храму міста Чернівці Чернівецького міського благочин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Руська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ель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елігійної організації парафії Чернівецько – Буковинської єпархії УПЦ Свято – Николаївського храму міста Чернівці (вул.Руська,35) Чернівецького міського благочиння зареєстрована 01.12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2-5019, свідоцтво про право власності на нерухоме майно від 01.12.2011р. №39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Комунальна бюджетна установа «Чернівецька міська рятувальна служба на воді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нбасівськ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ель та міського пляж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БУ «Чернівецька міська рятувальна служба на воді», зареєстрована 15.09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-3862, рішення МВК від 10.02.2010р.№71/2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  <w:t xml:space="preserve">                      Додаток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3:00Z</dcterms:created>
  <dc:creator>K7</dc:creator>
  <dc:description/>
  <cp:keywords/>
  <dc:language>en-US</dc:language>
  <cp:lastModifiedBy>*</cp:lastModifiedBy>
  <cp:lastPrinted>2009-07-20T17:22:00Z</cp:lastPrinted>
  <dcterms:modified xsi:type="dcterms:W3CDTF">2012-02-06T08:17:00Z</dcterms:modified>
  <cp:revision>561</cp:revision>
  <dc:subject/>
  <dc:title>Додаток  6</dc:title>
</cp:coreProperties>
</file>