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6.01.2012 №3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Олбі-Рос-Корона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сюри Володимира,5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магазину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сорок 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56 сесії міської ради V скликання                      від 26.08.2010р.№1403 (д.3 п.1), свідоцтво про право власності на нерухоме майно від 20.06.2006р. серія ЯЯЯ №62029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амл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ій 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-ка,9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8 сесії міської ради VІ скликання            від 28.04.2011р.№157 (п.1 дод.3) витяг з реєстру прав власності на нерухоме майно від 02.12.2010р.№2822363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ж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ідприємець Федорюк Лариса Борис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ефаника Василя,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6 сесії міської ради VІ скликання            від 31.03.2011р.№7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1), витяг про реєстрацію права власності на нерухоме майно від 03.11.2003р.№1885907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ублічне Акціонерне товариство «Енергопостачальна компані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/>
              <w:t>Чернівціобленерго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Style w:val="FootnoteCharacter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апаєва Василя,1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7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7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ьвар Героїв Сталінграду,2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проспект </w:t>
            </w:r>
            <w:r>
              <w:rPr>
                <w:sz w:val="26"/>
                <w:szCs w:val="26"/>
              </w:rPr>
              <w:t>Незалежності,66-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 xml:space="preserve">проспект </w:t>
            </w:r>
            <w:r>
              <w:rPr>
                <w:sz w:val="25"/>
                <w:szCs w:val="25"/>
              </w:rPr>
              <w:t>Незалежності,107-Б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жгородс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еценка Кирил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ровулок Кармелюка Устима,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рансформаторної підстан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51 сесії міської ради V скликання            29.04.2010р.№129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Стефаника Василя,60, площею 0,0132 га встановити охоронну зону проходження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их ділянках за адресою вул.Чапаєва Василя,18-А, площею 0,0045 га; вул.Сагайдачного Петра гетьмана,78-А площею 0,0305 га; вул.Руська,75-А площею 0,0089 га; бульвар Героїв Сталінграду,22-А площею 0,0112 га; проспект Незалежності,66-Б площею 0,0046 га; проспект Незалежності,107-Б площею 0,0057 га; вул.Ужгородська,2-А площею 0,0187 га; вул.Стеценка Кирила,3-А площею 0,0113 га; ІІ провулок Кармелюка Устима,1-А площею 0,0117 га  встановити охоронну зону транспортних підстанцій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2-01-27T11:56:00Z</cp:lastPrinted>
  <dcterms:modified xsi:type="dcterms:W3CDTF">2012-02-06T08:29:00Z</dcterms:modified>
  <cp:revision>3043</cp:revision>
  <dc:subject/>
  <dc:title>Додаток 8</dc:title>
</cp:coreProperties>
</file>