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19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6.01.2012 №39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Громик Олексій Іванович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яславсь-ка,7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ика О.І. зареєстрована 07.12.2011р. за №Г-4148/2, витяг про державну реєстрацію прав від 26.04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9790531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Горбатюк Жанна Іванівна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нергетична,3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нежитлових будівель і спо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ни земельної ділянки наданої приватній фірмі «Білдінг» Компанія в оренду (Договір оренди землі від 18.08.2010р.№672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рбатюк Ж.І. зареєстрована 08.02.2011р. за №Г-4966/2, витяг про державну реєстрацію прав від 01.12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284189, лист-згода приватної фірми «Білдінг» Компанія від 03.11.2011р.б/н, ріш.МВК від 09.1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07/1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мечек Валерій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а,</w:t>
            </w:r>
          </w:p>
          <w:p>
            <w:pPr>
              <w:pStyle w:val="Normal"/>
              <w:jc w:val="center"/>
              <w:rPr/>
            </w:pPr>
            <w:r>
              <w:rPr/>
              <w:t>87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253га за рахунок земельної ділянки наданої в постійне </w:t>
            </w:r>
            <w:r>
              <w:rPr>
                <w:sz w:val="14"/>
                <w:szCs w:val="14"/>
              </w:rPr>
              <w:t>користування</w:t>
            </w:r>
            <w:r>
              <w:rPr>
                <w:sz w:val="16"/>
                <w:szCs w:val="16"/>
              </w:rPr>
              <w:t xml:space="preserve"> для обслуговування будівель (державний акт на право постійного користуван-ня землею від 17.10.2000р. №1645) та 0,0300га за рахунок земель запасу міста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чека В.О. зареєстрована 01.11.2011р. за №Н-4862, договір купівлі – продажу будівель від 12.11.1999р. №3448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jc w:val="right"/>
      <w:rPr>
        <w:b/>
        <w:b/>
        <w:lang w:val="uk-UA"/>
      </w:rPr>
    </w:pPr>
    <w:r>
      <w:rPr>
        <w:b/>
        <w:lang w:val="uk-UA"/>
      </w:rPr>
      <w:t>Додаток 3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*</cp:lastModifiedBy>
  <cp:lastPrinted>2011-12-22T09:33:00Z</cp:lastPrinted>
  <dcterms:modified xsi:type="dcterms:W3CDTF">2012-02-06T08:29:00Z</dcterms:modified>
  <cp:revision>713</cp:revision>
  <dc:subject/>
  <dc:title>                          Додаток  3</dc:title>
</cp:coreProperties>
</file>