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19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</w:t>
      </w:r>
      <w:r>
        <w:rPr>
          <w:b/>
          <w:bCs/>
          <w:u w:val="single"/>
        </w:rPr>
        <w:t>26</w:t>
      </w:r>
      <w:r>
        <w:rPr>
          <w:b/>
          <w:bCs/>
          <w:u w:val="single"/>
          <w:lang w:val="ru-RU"/>
        </w:rPr>
        <w:t>.01.2</w:t>
      </w:r>
      <w:r>
        <w:rPr>
          <w:b/>
          <w:bCs/>
          <w:u w:val="single"/>
        </w:rPr>
        <w:t xml:space="preserve">012 №392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1"/>
                <w:szCs w:val="21"/>
              </w:rPr>
              <w:t>земельної ділян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Рома»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4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будівництва та обслуговування нежитлової будівл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ОВ «Рома» від 20.06.2011р.№7-2577, договір купівлі-продажу від 03.02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ператив «Ідеал»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зятинська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ля обслуговування житлового будинк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ооперативу «Ідеал» зареєстрована 15.09.2011р. за №14-3863, ріш.МВК від 04.12.198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8/6, договір купівлі-продажу від 29.12.199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ТзОВ «Рома» сплатити кошти в еквіваленті орендної плати за користування земельною ділянкою площею 0,6468 га за адресою вул.Коломийська,4-А з 03.02.2011р.</w:t>
      </w:r>
    </w:p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1-07-20T09:20:00Z</cp:lastPrinted>
  <dcterms:modified xsi:type="dcterms:W3CDTF">2012-02-06T08:28:00Z</dcterms:modified>
  <cp:revision>415</cp:revision>
  <dc:subject/>
  <dc:title>Додаток 2</dc:title>
</cp:coreProperties>
</file>