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до  рішення  19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</w:t>
      </w:r>
      <w:r>
        <w:rPr>
          <w:b/>
          <w:u w:val="single"/>
        </w:rPr>
        <w:t>26.01.2012 №392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Волос Володими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39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торгового комплек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Волоса В.П.  зареєстрована 04.11.2011р. за .№В-2395/2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29.04.2004р. №1216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sz w:val="26"/>
                <w:szCs w:val="26"/>
              </w:rPr>
              <w:t>Підприємец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євідка Віктор Наза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євідка Яна Георгі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іщана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ункту вулкан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9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євідка В.Н. та Воєвідка Я.Г.   зареєстрована 31.10.2011р. за .№В-4851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3.08.2008р. №5158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Родничок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та обслуговування бетонного вузла для виробництва бетону та бетонних виробів, будівництва офісних приміщень, прохідної та вагово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ОВ «Родничок» зареєстрована 30.11.2011р. за  №7-50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6.2007р. №377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Товариство з обмеженою відповідальністю «Роксолана ЮМ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103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ОВ «Роксолана ЮМВ» зареєстрована 15.11.2011р.  за №7-479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6.2007р.№384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1р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ідприємець Білик Марія Григор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добудови д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ілик М.Г. зареєстрована 29.11.2011р. за №Б-4839/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2.2009р.№569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2.2011р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Кошарюк Людмила Дмитр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13/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добудови д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арюк Л.Д. зареєстрована 14.11.2011р. за №К-50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2.2006р.№250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2.2011р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Сосній Любов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69/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сній Л.Г. зареєстрована 07.12.2011р. за №С-5372, договір купівлі – продажу від 12.06.2003р. №1197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5.2006р. №277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а загальноосвітня школа І-ІІ ступенів «Надія», що знаходиться у приватній власності Манчу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си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ванович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 Олімпіади,3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риватної ЗОШ «Надія» зареєстрована 08.12.2011р. за №16-5129, свідоцтво про право власності на нерухоме майно від 14.09.2006р. №1639499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4.2002р. №6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Романчук Володимир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194-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нежитлової будівлі (магазин продуктових товарів, кафе та офісні приміщ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манчука В.В. зареєстрована 12.12.2011р. за №Р-2434/2, свідоцтво про право власності на нерухоме майно від 13.10.200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239600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sz w:val="20"/>
                <w:szCs w:val="20"/>
              </w:rPr>
              <w:t>(десять)</w:t>
            </w:r>
            <w:r>
              <w:rPr/>
              <w:t xml:space="preserve">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5.2005р.№189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2.2012р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Бабенко Ніна Мірч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ець Бабенко Олександр </w:t>
            </w:r>
            <w:r>
              <w:rPr>
                <w:sz w:val="24"/>
                <w:szCs w:val="24"/>
              </w:rPr>
              <w:t xml:space="preserve">Володимир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1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ії під магазин промислових товарів та офіс з прибудовою вітри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бенко Н.М. 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Бабенка О.В. зареєстрована 13.12.2011р. за №Б-54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2.2011р. №63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0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964" w:gutter="0" w:header="68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  <w:t>Додаток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  <w:t>Додаток 1</w: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9.12.2011р.  договір оренди землі від 29.04.2004р.№1216.</w:t>
      </w:r>
    </w:p>
  </w:footnote>
  <w:footnote w:id="3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11р. договір оренди землі від 13.08.2008р.№5158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1р. договір оренди землі від 27.06.2007р.№384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4.12.2011р. договір оренди землі від 26.02.2009р.№5697.</w:t>
      </w:r>
    </w:p>
  </w:footnote>
  <w:footnote w:id="6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2.12.2011р. договір оренди землі від 08.02.2006р.№2502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2-01-27T11:55:00Z</cp:lastPrinted>
  <dcterms:modified xsi:type="dcterms:W3CDTF">2012-02-06T08:28:00Z</dcterms:modified>
  <cp:revision>1742</cp:revision>
  <dc:subject/>
  <dc:title>Додаток 5</dc:title>
</cp:coreProperties>
</file>