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9 сесія VІ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1.2012</w:t>
      </w:r>
      <w:r>
        <w:rPr>
          <w:sz w:val="28"/>
        </w:rPr>
        <w:t xml:space="preserve">_  № </w:t>
      </w:r>
      <w:r>
        <w:rPr>
          <w:sz w:val="28"/>
          <w:u w:val="single"/>
        </w:rPr>
        <w:t>391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Про спрямування зали</w:t>
      </w:r>
      <w:r>
        <w:rPr>
          <w:b/>
          <w:bCs/>
          <w:lang w:val="uk-UA"/>
        </w:rPr>
        <w:t xml:space="preserve">шків коштів міського бюджету,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bCs/>
          <w:lang w:val="uk-UA"/>
        </w:rPr>
        <w:t>які утворилися станом на 01.01.2012 р.</w:t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78 Бюджетного кодексу України, статті 26 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Розподілити залишки коштів міського бюджету, які утворилися станом на 01.01.2012 р., в т. ч.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Загального фонду міського бюджету в сумі </w:t>
      </w:r>
      <w:r>
        <w:rPr>
          <w:sz w:val="28"/>
          <w:lang w:val="en-US"/>
        </w:rPr>
        <w:t>1762</w:t>
      </w:r>
      <w:r>
        <w:rPr>
          <w:sz w:val="28"/>
        </w:rPr>
        <w:t xml:space="preserve">352,21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н. згідно з </w:t>
      </w:r>
      <w:r>
        <w:rPr>
          <w:b/>
          <w:sz w:val="28"/>
        </w:rPr>
        <w:t>додатком 1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Спеціального фонду міського бюджету в сумі 11721921,64 грн., </w:t>
        <w:br/>
        <w:t>в т. ч.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2.1.</w:t>
      </w:r>
      <w:r>
        <w:rPr>
          <w:sz w:val="28"/>
        </w:rPr>
        <w:t xml:space="preserve"> Цільового фонду соціально-економічного розвитку міста в сумі </w:t>
      </w:r>
      <w:r>
        <w:rPr>
          <w:sz w:val="28"/>
          <w:lang w:val="ru-RU"/>
        </w:rPr>
        <w:t xml:space="preserve">4113726,26 </w:t>
      </w:r>
      <w:r>
        <w:rPr>
          <w:sz w:val="28"/>
        </w:rPr>
        <w:t xml:space="preserve">грн. згідно з </w:t>
      </w:r>
      <w:r>
        <w:rPr>
          <w:b/>
          <w:sz w:val="28"/>
        </w:rPr>
        <w:t>додатком 2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1.2.2. </w:t>
      </w:r>
      <w:r>
        <w:rPr>
          <w:sz w:val="28"/>
        </w:rPr>
        <w:t xml:space="preserve"> Бюджету розвитку – 6576827,5 грн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1.2.2.1. Затвердити перелік об’єктів, видатки на які у 2012 році будуть проводитися за рахунок залишку коштів бюджету розвитку, який утворився станом на 01.01.2012 р., згідно з </w:t>
      </w:r>
      <w:r>
        <w:rPr>
          <w:b/>
          <w:sz w:val="28"/>
        </w:rPr>
        <w:t>додатком 3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1.2.2.2.</w:t>
      </w:r>
      <w:r>
        <w:rPr>
          <w:b/>
          <w:sz w:val="28"/>
        </w:rPr>
        <w:t xml:space="preserve"> </w:t>
      </w:r>
      <w:r>
        <w:rPr>
          <w:sz w:val="28"/>
        </w:rPr>
        <w:t>Департаменту містобудівного комплексу та земельних відносин міської ради на підготовку земельних ділянок несільськогосподарського призначення комунальної власності для продажу на земельних торгах та проведення таких торгів – 49665,60 грн. (КТКВК 160101, КЕКВ 1134 – 36439,00 грн., КТКВК 250404, КЕКВ 1134 – 13226,60 грн.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2.3.</w:t>
      </w:r>
      <w:r>
        <w:rPr>
          <w:sz w:val="28"/>
        </w:rPr>
        <w:t xml:space="preserve"> Дорожнього фонду департаменту житлово-комунального господарства міської ради – 552400,69 грн., в т. ч. на: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поточний ремонт доріг міста – 473574,00 грн. (КТКВК 170703, КЕКВ 1134)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капітальний ремонт вул. Червоноармійської від вул. Південно-Кільцевої до вул. Комарова Володимира в м. Чернівці методом регенерації дорожнім комплексом «Реміксер-4500» – 78826,69 грн. (КТКВК 170703, КЕКВ 2133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1.2.4.</w:t>
      </w:r>
      <w:r>
        <w:rPr>
          <w:sz w:val="28"/>
        </w:rPr>
        <w:t xml:space="preserve"> Фонду охорони навколишнього природного середовища – 312993,19 грн. згідно з </w:t>
      </w:r>
      <w:r>
        <w:rPr>
          <w:b/>
          <w:sz w:val="28"/>
        </w:rPr>
        <w:t>додатком 5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5. </w:t>
      </w:r>
      <w:r>
        <w:rPr>
          <w:bCs/>
          <w:sz w:val="28"/>
          <w:szCs w:val="28"/>
        </w:rPr>
        <w:t>Департаменту містобудівного комплексу та земельних відносин на надання пільгового довгострокового кредиту громадянам на будівництво (реконструкцію) та придбання житла – 165974,00 грн. (КТКВК 250908, КЕКВ 4113)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більши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 джерелом покриття якого визначити вільний залишок коштів загального фонду бюджету, який </w:t>
      </w:r>
      <w:r>
        <w:rPr>
          <w:sz w:val="28"/>
        </w:rPr>
        <w:t>утворився станом на 01.01.2012 р., в сумі</w:t>
      </w:r>
      <w:r>
        <w:rPr>
          <w:bCs/>
          <w:sz w:val="28"/>
          <w:szCs w:val="28"/>
        </w:rPr>
        <w:t xml:space="preserve"> </w:t>
        <w:br/>
        <w:t xml:space="preserve">164867,8 грн., </w:t>
      </w:r>
      <w:r>
        <w:rPr>
          <w:sz w:val="28"/>
        </w:rPr>
        <w:t xml:space="preserve">що передається </w:t>
      </w:r>
      <w:r>
        <w:rPr>
          <w:bCs/>
          <w:sz w:val="28"/>
          <w:szCs w:val="28"/>
        </w:rPr>
        <w:t xml:space="preserve">до бюджету розвитку (спеціального фонду) </w:t>
      </w:r>
      <w:r>
        <w:rPr>
          <w:b/>
          <w:bCs/>
          <w:sz w:val="28"/>
          <w:szCs w:val="28"/>
        </w:rPr>
        <w:t>(додаток 4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Збільшити видатки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1.</w:t>
      </w:r>
      <w:r>
        <w:rPr>
          <w:bCs/>
          <w:sz w:val="28"/>
          <w:szCs w:val="28"/>
        </w:rPr>
        <w:t xml:space="preserve"> Управлінню культури міської ради на 66049,18 грн. (КТКВК 110201, КЕКВ 2133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2.</w:t>
      </w:r>
      <w:r>
        <w:rPr>
          <w:bCs/>
          <w:sz w:val="28"/>
          <w:szCs w:val="28"/>
        </w:rPr>
        <w:t xml:space="preserve"> Департаменту житлово-комунального господарства міської ради на 75814,62 грн., в т. ч.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ТКВК 100202, КЕКВ 2133 – 72760,62 грн.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ТКВК 100302, КЕКВ 2133 – 3054,00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3.</w:t>
      </w:r>
      <w:r>
        <w:rPr>
          <w:bCs/>
          <w:sz w:val="28"/>
          <w:szCs w:val="28"/>
        </w:rPr>
        <w:t xml:space="preserve"> Департаменту містобудівного комплексу та земельних відносин міської ради на 23004,00 грн., в т. ч.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ТКВК 091204, КЕКВ 2133 – 5302,00 грн.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ТКВК 110204, КЕКВ 2133 – 17702,00 грн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Надати субвенцію з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1. </w:t>
      </w:r>
      <w:r>
        <w:rPr>
          <w:sz w:val="28"/>
        </w:rPr>
        <w:t xml:space="preserve"> Фонду соціально-економічного розвитку міста районним в місті бюджетам за рахунок залишку коштів, який утворився станом на 01.01.2012 року, – 391832,88 грн., з них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3.1.1. </w:t>
      </w:r>
      <w:r>
        <w:rPr>
          <w:sz w:val="28"/>
        </w:rPr>
        <w:t>Бюджету Першотравневого району на капітальний ремонт житлового фонду – 56443,00 грн. (КТКВК 250380, КЕКВ 2420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1.2. </w:t>
      </w:r>
      <w:r>
        <w:rPr>
          <w:sz w:val="28"/>
        </w:rPr>
        <w:t>Бюджету</w:t>
      </w:r>
      <w:r>
        <w:rPr>
          <w:b/>
          <w:sz w:val="28"/>
        </w:rPr>
        <w:t xml:space="preserve"> </w:t>
      </w:r>
      <w:r>
        <w:rPr>
          <w:sz w:val="28"/>
        </w:rPr>
        <w:t>Садгірського району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на проведення місячника санітарної очистки та благоустрою територій – 9738,88 грн. (КТКВК 250380, КЕКВ 1320)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-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- 5595,00 грн. (КТКВК 250380, КЕКВ 1320)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- на реконструкцію тротуарів – 279852,00 грн. (КТКВК 250380, КЕКВ 2420)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3.1.3.</w:t>
      </w:r>
      <w:r>
        <w:rPr>
          <w:sz w:val="28"/>
        </w:rPr>
        <w:t xml:space="preserve"> Бюджету Шевченківського району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40204,00 грн. (КТКВК 250380, КЕКВ 1320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3.2.</w:t>
      </w:r>
      <w:r>
        <w:rPr>
          <w:sz w:val="28"/>
        </w:rPr>
        <w:t xml:space="preserve"> Фонду охорони навколишнього природного середовища районним в місті бюджетам за рахунок залишку коштів, який утворився станом на 01.01.2012 року в сумі</w:t>
      </w:r>
      <w:r>
        <w:rPr>
          <w:sz w:val="28"/>
          <w:szCs w:val="28"/>
        </w:rPr>
        <w:t xml:space="preserve"> – 183095,33 грн., в т. ч.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Бюджету Першотравневого району на знесення аварійних дерев – 14235,33 грн. (КТКВК 250380, КЕКВ 132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Бюджету Садгірського району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знесення аварійних дерев – 45000 грн. (КТКВК 250380, КЕКВ 1320);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- очистку малих річок – 123860,00 грн. (КТКВК 250380, КЕКВ 2420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lang w:val="ru-RU"/>
        </w:rPr>
        <w:t>3.3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Бюджету розвитку </w:t>
      </w:r>
      <w:r>
        <w:rPr>
          <w:sz w:val="28"/>
          <w:szCs w:val="28"/>
        </w:rPr>
        <w:t>дер</w:t>
      </w:r>
      <w:r>
        <w:rPr>
          <w:bCs/>
          <w:sz w:val="28"/>
          <w:szCs w:val="28"/>
        </w:rPr>
        <w:t xml:space="preserve">жавному бюджету через виконавця бюджетних програм </w:t>
      </w: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</w:rPr>
        <w:t xml:space="preserve"> управління житлово-комунального господарства обласної державної адміністрації</w:t>
      </w:r>
      <w:r>
        <w:rPr>
          <w:sz w:val="28"/>
        </w:rPr>
        <w:t xml:space="preserve"> за рахунок залишку коштів бюджету розвитку, який утворився станом на 01.01.2012 року, на реконструкцію, модернізацію теплової мережі від ГТП-1Ю до вул. Червоноармійської, 83</w:t>
      </w:r>
      <w:r>
        <w:rPr>
          <w:bCs/>
          <w:sz w:val="28"/>
          <w:szCs w:val="28"/>
        </w:rPr>
        <w:t xml:space="preserve"> – 75786,00 грн. (КТКВК 250344, КЕКВ 2420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 міської ради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бюджетного  відділу</w:t>
        <w:tab/>
        <w:t>Т. 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2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організаційної роботи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та контролю</w:t>
        <w:tab/>
        <w:t>У. Онуфрійч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2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>
          <w:b/>
          <w:sz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2. Обласна державна адміністрація                                                 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 xml:space="preserve">3. Головне фінансове управління ОДА                                                    - 1 пр.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Admin</cp:lastModifiedBy>
  <cp:lastPrinted>2012-01-11T16:39:00Z</cp:lastPrinted>
  <dcterms:modified xsi:type="dcterms:W3CDTF">2012-02-07T15:00:00Z</dcterms:modified>
  <cp:revision>628</cp:revision>
  <dc:subject/>
  <dc:title> </dc:title>
</cp:coreProperties>
</file>