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до  рішення 19  сесії  міської  ради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right" w:pos="1453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  <w:u w:val="single"/>
          <w:lang w:val="uk-UA"/>
        </w:rPr>
        <w:t>26.01.2012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</w:rPr>
        <w:t>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391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79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Перелік об'єктів, видатки на які у 2012 році будуть проводитися за рахунок залишку коштів бюджету розвитку, 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rPr>
          <w:b/>
          <w:b/>
          <w:bCs/>
          <w:color w:val="000080"/>
          <w:sz w:val="31"/>
          <w:szCs w:val="31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який утворився станом на 01.01.2012 р. 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22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4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740,64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зашкiльнi заклади освiти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740,64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ходи iз позашкiльної роботи з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iть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740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329081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iя пам'ят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29081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архiтектури місцевого значе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ія пам"ятки архітектури місцевого знач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29081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1930 р. (охор. № 59-ЧВ) комунальної медичної установи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Міська поліклініка № 2" на вул. Лесі Українки, 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6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іння куль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3843,82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iблiоте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843,82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84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2545396,46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 xml:space="preserve">додаток </w:t>
      </w:r>
      <w:r>
        <w:rPr>
          <w:b/>
          <w:bCs/>
          <w:i/>
          <w:iCs/>
          <w:color w:val="000080"/>
          <w:sz w:val="27"/>
          <w:szCs w:val="27"/>
          <w:lang w:val="uk-UA"/>
        </w:rPr>
        <w:t>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5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24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545396,4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безнапірного та напірного каналізацій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0761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лекторів та каналізаційної насосної станції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Хмельницького Богдан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дороги на вул. Воробкевича Сидора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92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ілянці від вул.Комарова Володимира до вул. Південно-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ільцевої (перерахунок кошторисної вартості та 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івництво дренажу на полігоні ТПВ на вул.Чорнівські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12426,9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насосної станції 2-го підйому на існуючом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074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дозаборі "Очерет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притулку для безпритульних тварин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Південно-Кільцевій,47 в м.Чернівцях (проектн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конання технічних заключень, проектних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7714,53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експертизи проектів на будівництв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водогону "Дністер-Чернівці"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1587,76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(цементація) на ділянці від насосної станції "Шубранець"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 р. Прут в районі водозабору "Очерет" (проектні роботи,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експертиза проекту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водопроводу діаметром 400 мм п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18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 Південно-Кільцевій в районі РКНС 1-А в м. Чернівці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двох водопровідних камер із замі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908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пірної арматури діаметром 500 мм на вул.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Хмельницького Богдана - Драгоманова Михайла в м. 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доріжки біля буд. № 26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8938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асюка Іван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зливової мережі на перехресті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09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арбюса Анрі-Оде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каналізаційних мереж житл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303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инку № 11-Б на вул. Коперніка Мікола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каналізаційних мереж житл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5982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инку № 13-А на вул.Коперніка Мікола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каналізаційної мережі житл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0064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инку №10-А на вул. Барбюса Анрі в м. Чернівця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каналізаційної мережі на проспект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490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езалежності,113-115,117 в м.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 xml:space="preserve">додаток </w:t>
      </w:r>
      <w:r>
        <w:rPr>
          <w:b/>
          <w:bCs/>
          <w:i/>
          <w:iCs/>
          <w:color w:val="000080"/>
          <w:sz w:val="27"/>
          <w:szCs w:val="27"/>
          <w:lang w:val="uk-UA"/>
        </w:rPr>
        <w:t>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5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міжбудинкового проїзду на проспект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705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езалежності, 113-115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об"єктів озелен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99,67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Бережанська"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2326,2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ережанській, 25-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Боярко" на вул. Боярка Олексія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91295,42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-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Восход" на вул. Сосю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5453,74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лодимира, 3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котельні "ДНЗ № 2 " на вул. Узбецькій, 2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4228,1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ДНЗ № 23 " на вул. Александр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2535,2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асіле, 3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котельні "ЗОШ № 31" на вул. Дібровецькій,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7016,1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5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Пологовий будинок"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2963,12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ребінки Євгена, 16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Тельмана" на вул. Залозецьк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4886,9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лодимира, 97-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котельні "Узбецька" на вул.Узбецькій, 3-Б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0986,7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Хотинська, 3-А"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2933,8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Хотинській, 3-Г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Хотинська, 4-А"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2428,99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Хотинській, 4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Хотинська, 4-С"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8685,44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Хотинській, 4-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котельні "Школа-інтернат № 2"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61370,19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Луковецькій, 29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насосно-силового обладнання на насосній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54238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станції 1-го підйому "Митків" водогону "Дністер-Чернівці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світлосигнального обладнання КП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5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Міжнародний аеропорт "Чернівці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, модернізація насосно-сил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5362,4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бладнання на ТРП в м. 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 xml:space="preserve">додаток </w:t>
      </w:r>
      <w:r>
        <w:rPr>
          <w:b/>
          <w:bCs/>
          <w:i/>
          <w:iCs/>
          <w:color w:val="000080"/>
          <w:sz w:val="27"/>
          <w:szCs w:val="27"/>
          <w:lang w:val="uk-UA"/>
        </w:rPr>
        <w:t>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5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0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3571313,98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47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188624,2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каналізаційних, водопровідних мереж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05698,47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ренажу, влаштування водовідведення житлових масивів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КНС, водопроводу та напір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46845,14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налізаційного колектора мікрорайону "Рогізна" 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Будівництво пішохідного спуску з вул. Барбюса Анрі д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732,75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ул. Білоруської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ідновлення автомобільної дороги по вул. Білоруськ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21,4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(будівництво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ідновлення захисних властивостей габіонної кладки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1614,8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пор для укріплення берега на р. Прут в районі першог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ровулку Вільшини Остап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будівлі ДНЗ №49 на вул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9540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Хотинській,4-С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комунальної медичної установ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6308,5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"Міський клінічний пологовий будинок №1" (заміна ліфтів)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на вул. Буковинській,1-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ерекриття будівлі жіноч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12032,2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онсультації КМУ "Міський клінічний пологовий будинок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№ 1" на вул. Головній, 7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спортзалу ЗОШ № 5 на вул. Лес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4207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країнки,1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будівлі ЗОШ № 21 на вул. Руській, 178 під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3903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итячий садок № 19 (додатков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гуртожитку в житловий будин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89046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ідселенського фонду міської ради на вул. Чехов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Антона, 23 з проектуванням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площі на розі вулиць Турецької 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80859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агайдачного Петра (додаткові роботи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 xml:space="preserve">додаток </w:t>
      </w:r>
      <w:r>
        <w:rPr>
          <w:b/>
          <w:bCs/>
          <w:i/>
          <w:iCs/>
          <w:color w:val="000080"/>
          <w:sz w:val="27"/>
          <w:szCs w:val="27"/>
          <w:lang w:val="uk-UA"/>
        </w:rPr>
        <w:t>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5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0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 приміщень будівлі на вул. Ольжич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4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лега,12 для улаштування дошкільного навч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iя пам'яток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369689,72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архiтектури місцевого значе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ія будівлі жіночої консультації КМУ "Міськи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20515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лінічний пологовий будинок № 1" на вул. Головній, 70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(історична забудова, ансамбль вулиці Головної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ія пам"ятки архітектури (ох. № 15/3-Чв 82)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49174,72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ентрального палацу культури на Театральній площі, 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перацiйнi видатки -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3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аспортизацiя, iнвентаризацi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ам'яток архiтектури, премiї п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архiтектурi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Інвентаризація нововиявлених пам`яток місце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начення у м.Чернівц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75786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4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з місцевого бюджету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75786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ержавному бюджету н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иконання програм соціальн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економічного та культур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озвитку регіон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6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ія, модернізація теплової мережі від ГТП-1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75786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 вул.Червоноармійської,83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8"/>
          <w:szCs w:val="18"/>
        </w:rPr>
        <w:t>6527161,9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40" w:after="0"/>
        <w:rPr/>
      </w:pPr>
      <w:r>
        <w:rPr>
          <w:b/>
          <w:bCs/>
          <w:i/>
          <w:iCs/>
          <w:color w:val="0000A0"/>
          <w:sz w:val="22"/>
          <w:szCs w:val="22"/>
        </w:rPr>
        <w:t xml:space="preserve">додаток </w:t>
      </w:r>
      <w:r>
        <w:rPr>
          <w:b/>
          <w:bCs/>
          <w:i/>
          <w:iCs/>
          <w:color w:val="0000A0"/>
          <w:sz w:val="22"/>
          <w:szCs w:val="22"/>
          <w:lang w:val="uk-UA"/>
        </w:rPr>
        <w:t>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5</w:t>
      </w:r>
    </w:p>
    <w:sectPr>
      <w:type w:val="nextPage"/>
      <w:pgSz w:orient="landscape" w:w="16838" w:h="11906"/>
      <w:pgMar w:left="851" w:right="32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5:00Z</dcterms:created>
  <dc:creator>New1</dc:creator>
  <dc:description/>
  <cp:keywords/>
  <dc:language>en-US</dc:language>
  <cp:lastModifiedBy>PublRel</cp:lastModifiedBy>
  <dcterms:modified xsi:type="dcterms:W3CDTF">2012-02-17T08:55:00Z</dcterms:modified>
  <cp:revision>2</cp:revision>
  <dc:subject/>
  <dc:title/>
</cp:coreProperties>
</file>