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18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9</w:t>
      </w:r>
      <w:r>
        <w:rPr>
          <w:szCs w:val="28"/>
          <w:u w:val="single"/>
        </w:rPr>
        <w:t>.12.2011</w:t>
      </w:r>
      <w:r>
        <w:rPr>
          <w:szCs w:val="28"/>
        </w:rPr>
        <w:t xml:space="preserve"> № </w:t>
      </w:r>
      <w:r>
        <w:rPr>
          <w:i/>
          <w:szCs w:val="28"/>
        </w:rPr>
        <w:t>387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8"/>
        <w:rPr>
          <w:szCs w:val="28"/>
        </w:rPr>
      </w:pPr>
      <w:r>
        <w:rPr>
          <w:szCs w:val="28"/>
        </w:rPr>
      </w:r>
    </w:p>
    <w:p>
      <w:pPr>
        <w:pStyle w:val="Heading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 встановлення щомісячних доплат до пенсії окремим                            громадянам, які мають заслуги перед міст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/>
        <w:t>Відповідно до статті 26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на виконання комплексної програми «Захист» міста Чернівців на 2010-2012 роки, затвердженої рішенням 47 сесії Чернівецької міської ради   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№ 1152 від 24.12.2009 р.</w:t>
      </w:r>
      <w:r>
        <w:rPr>
          <w:sz w:val="27"/>
          <w:szCs w:val="27"/>
        </w:rPr>
        <w:t>,</w:t>
      </w:r>
      <w:r>
        <w:rPr/>
        <w:t xml:space="preserve"> та з метою соціального захисту окремих  громадян, які мають заслуги перед містом, 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становити на 2012 рік щомісячну доплату до пенсії в розмірі        300 грн., нараховану з урахуванням сплати податків в розмірі                   352,94 грн., окремим  громадянам, які мають заслуги перед містом, згідно           з додатком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2.</w:t>
      </w:r>
      <w:r>
        <w:rPr/>
        <w:t xml:space="preserve"> Відділу бухгалтерського обліку та звітності міської ради (Голік Л.В.) забезпечити виплату зазначеної доплати за рахунок цільового фонду соціально-економічного розвитку міста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3. </w:t>
      </w:r>
      <w:r>
        <w:rPr/>
        <w:t>Рішення підлягає оприлюдненню на офіційному веб-порталі міської ради в мережі Інтернет, за виключенням персональних даних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4. </w:t>
      </w:r>
      <w:r>
        <w:rPr/>
        <w:t>Організацію виконання рішення покласти на заступника міського голови з питань діяльності виконавчих органів міської ради Ротаря П.Я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5. </w:t>
      </w:r>
      <w:r>
        <w:rPr/>
        <w:t>Контроль за виконанням цього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Heading3"/>
        <w:rPr>
          <w:lang w:val="ru-RU"/>
        </w:rPr>
      </w:pPr>
      <w:r>
        <w:rPr/>
        <w:t xml:space="preserve">Секретар Чернівецької міської ради                                   </w:t>
      </w:r>
      <w:r>
        <w:rPr>
          <w:lang w:val="ru-RU"/>
        </w:rPr>
        <w:t xml:space="preserve"> В. Михайлішин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tbl>
      <w:tblPr>
        <w:tblW w:w="3582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даток </w:t>
            </w:r>
          </w:p>
          <w:p>
            <w:pPr>
              <w:pStyle w:val="Normal"/>
              <w:spacing w:lineRule="auto" w:line="228"/>
              <w:ind w:right="-993" w:hanging="0"/>
              <w:rPr/>
            </w:pPr>
            <w:r>
              <w:rPr>
                <w:b/>
                <w:szCs w:val="28"/>
                <w:lang w:val="ru-RU"/>
              </w:rPr>
              <w:t xml:space="preserve">до </w:t>
            </w:r>
            <w:r>
              <w:rPr>
                <w:b/>
                <w:szCs w:val="28"/>
              </w:rPr>
              <w:t>рішення  18 сесії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міської ради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кликання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u w:val="single"/>
              </w:rPr>
              <w:t>29.12.2011</w:t>
            </w:r>
            <w:r>
              <w:rPr>
                <w:b/>
                <w:szCs w:val="28"/>
              </w:rPr>
              <w:t xml:space="preserve"> № 387</w:t>
            </w:r>
          </w:p>
        </w:tc>
      </w:tr>
    </w:tbl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громадян, які мають заслуги перед містом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і яким встановлена на 2012 рік щомісячна доплата до пенсії</w:t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5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о батьков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а,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аслуга перед містом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Бердюгін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чесний громадянин м. Чернівців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Гамаль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Володимир Павл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шній голова Садгірської районної ради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Євдокимов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Ванда Іван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чесний громадянин м. Чернівців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Заленський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Віктор Костянтин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теран війни, визволитель м. Чернівців    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Іванов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Олена Як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Cs w:val="28"/>
              </w:rPr>
              <w:t>голова Чернівецької крайової організації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олдатських матерів Буковини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Карпенко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Болислав Григор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шній голова Шевченківської районної ради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Кубляк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Костянтин Як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чесний громадянин м. Чернівців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Міхайліна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Валентина Пилип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теран війни, визволитель м. Чернівців   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Осипова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Стефанія Омелян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Cs w:val="28"/>
              </w:rPr>
              <w:t xml:space="preserve">одна з організаторів створення  міського това-риства репресованих та політв’язнів, учасник Великої Вітчизняної війни, </w:t>
            </w:r>
            <w:r>
              <w:rPr>
                <w:b/>
                <w:szCs w:val="28"/>
              </w:rPr>
              <w:t xml:space="preserve">нагороджена орденом княгині Ольги ІІІ ступеня 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Севернюк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Тамара Артем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поетеса, публіцист, </w:t>
            </w:r>
            <w:r>
              <w:rPr>
                <w:b/>
                <w:szCs w:val="28"/>
              </w:rPr>
              <w:t>лауреат Міжнародної премії ім. Д.Загули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Суров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лександр Іларіон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ветеран війни, </w:t>
            </w:r>
            <w:r>
              <w:rPr>
                <w:b/>
                <w:szCs w:val="28"/>
              </w:rPr>
              <w:t>визволитель м. Чернівці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Федоренко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Ганна Михеї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чесний громадянин м. Чернівців</w:t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22:00Z</dcterms:created>
  <dc:creator>Subs</dc:creator>
  <dc:description/>
  <cp:keywords/>
  <dc:language>en-US</dc:language>
  <cp:lastModifiedBy>PublRel</cp:lastModifiedBy>
  <cp:lastPrinted>2012-01-03T12:26:00Z</cp:lastPrinted>
  <dcterms:modified xsi:type="dcterms:W3CDTF">2012-01-19T08:16:00Z</dcterms:modified>
  <cp:revision>29</cp:revision>
  <dc:subject/>
  <dc:title>                                                                            Додаток</dc:title>
</cp:coreProperties>
</file>