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5760" w:hanging="5580"/>
        <w:jc w:val="right"/>
        <w:rPr/>
      </w:pPr>
      <w:r>
        <w:rPr>
          <w:i/>
          <w:iCs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Додаток 4 </w:t>
      </w:r>
    </w:p>
    <w:p>
      <w:pPr>
        <w:pStyle w:val="3"/>
        <w:ind w:left="5760" w:hanging="5580"/>
        <w:jc w:val="right"/>
        <w:rPr/>
      </w:pPr>
      <w:r>
        <w:rPr>
          <w:i/>
          <w:i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до рішення 18 сесії міської </w:t>
      </w:r>
    </w:p>
    <w:p>
      <w:pPr>
        <w:pStyle w:val="3"/>
        <w:ind w:left="5760" w:hanging="5580"/>
        <w:jc w:val="right"/>
        <w:rPr/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 xml:space="preserve">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</w:t>
      </w:r>
      <w:r>
        <w:rPr>
          <w:bCs/>
          <w:sz w:val="28"/>
          <w:szCs w:val="28"/>
          <w:lang w:val="ru-RU"/>
        </w:rPr>
        <w:t xml:space="preserve"> скликання </w:t>
      </w:r>
    </w:p>
    <w:p>
      <w:pPr>
        <w:pStyle w:val="3"/>
        <w:ind w:left="5760" w:hanging="5580"/>
        <w:jc w:val="right"/>
        <w:rPr>
          <w:i/>
          <w:i/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29.12.2011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38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лан діяльності Чернівецької міської ради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підготовки проектів регуляторних актів на 2012 рі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ілі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І. Рішення 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>
                <w:szCs w:val="28"/>
              </w:rPr>
              <w:t xml:space="preserve">Про внесення змін до Положення про умови та порядок здійснення інвестиційної діяльності в   м. Чернівцях, затвердженого рішенням 32 сесії міської рад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кликання від 11.09.2008р. № 6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партамент економіки 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несення змін до Положення про оренду та порядок розрахунку орендної плати за земельні ділянки у м. Чернівцях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гляд регуляторного акта з метою приведення його у відповідність до вимог чинного законодавства Украї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партамент містобудівного комплексу та земельних відносин 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оження про порядок розміщення зовнішньої реклами в м. Чернівця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безпечення прозорого механізму отримання, переоформлення, продовження строку дії або скасування дозволу на встановлення зовнішньої реклами,  вимог до розміщення рекламних засобів, порядку розміщення соціальної реклами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епартамент містобудівного комплексу та земельних відносин 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оження про порядок присвоєння та зміни поштових адрес об’єктам нерухомого майна в місті Чернівця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становлення єдиного функціонального механізму надання поштових адрес, їх зміни та анулювання, ведення адресної бази даних містобудівного кадастру міст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партамент містобудівного комплексу та земельних відносин 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затвердження охоронних зон пам’ятників і монументів на території м.Чернівці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І – ІІІ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діл охорони культурної спадщин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ab/>
        <w:t>Секретар Чернівецької міської ради</w:t>
        <w:tab/>
        <w:tab/>
        <w:tab/>
        <w:tab/>
        <w:tab/>
        <w:tab/>
        <w:tab/>
        <w:tab/>
        <w:tab/>
        <w:t>Михайлішин В.М.</w:t>
      </w:r>
    </w:p>
    <w:sectPr>
      <w:type w:val="nextPage"/>
      <w:pgSz w:orient="landscape" w:w="16838" w:h="11906"/>
      <w:pgMar w:left="1134" w:right="1134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5:04:00Z</dcterms:created>
  <dc:creator>Denis</dc:creator>
  <dc:description/>
  <cp:keywords/>
  <dc:language>en-US</dc:language>
  <cp:lastModifiedBy>*</cp:lastModifiedBy>
  <cp:lastPrinted>2012-01-05T09:49:00Z</cp:lastPrinted>
  <dcterms:modified xsi:type="dcterms:W3CDTF">2012-01-12T13:42:00Z</dcterms:modified>
  <cp:revision>10</cp:revision>
  <dc:subject/>
  <dc:title>                                                                                 Додаток 1 </dc:title>
</cp:coreProperties>
</file>