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5760" w:hanging="5580"/>
        <w:jc w:val="right"/>
        <w:rPr>
          <w:szCs w:val="28"/>
        </w:rPr>
      </w:pPr>
      <w:r>
        <w:rPr>
          <w:szCs w:val="28"/>
        </w:rPr>
        <w:t xml:space="preserve">Додаток 1 </w:t>
      </w:r>
    </w:p>
    <w:p>
      <w:pPr>
        <w:pStyle w:val="3"/>
        <w:ind w:left="5760" w:hanging="5580"/>
        <w:jc w:val="right"/>
        <w:rPr>
          <w:bCs w:val="false"/>
        </w:rPr>
      </w:pPr>
      <w:r>
        <w:rPr>
          <w:i/>
          <w:iCs/>
        </w:rPr>
        <w:t xml:space="preserve">  </w:t>
      </w:r>
      <w:r>
        <w:rPr>
          <w:bCs w:val="false"/>
        </w:rPr>
        <w:t>до рішення 1</w:t>
      </w:r>
      <w:r>
        <w:rPr>
          <w:bCs w:val="false"/>
          <w:lang w:val="ru-RU"/>
        </w:rPr>
        <w:t>8</w:t>
      </w:r>
      <w:r>
        <w:rPr>
          <w:bCs w:val="false"/>
        </w:rPr>
        <w:t xml:space="preserve"> сесії міської </w:t>
      </w:r>
    </w:p>
    <w:p>
      <w:pPr>
        <w:pStyle w:val="3"/>
        <w:ind w:left="5760" w:hanging="5580"/>
        <w:jc w:val="right"/>
        <w:rPr>
          <w:bCs w:val="false"/>
          <w:lang w:val="ru-RU"/>
        </w:rPr>
      </w:pPr>
      <w:r>
        <w:rPr>
          <w:bCs w:val="false"/>
        </w:rPr>
        <w:t xml:space="preserve">                                      </w:t>
      </w:r>
      <w:r>
        <w:rPr>
          <w:bCs w:val="false"/>
        </w:rPr>
        <w:t xml:space="preserve">ради </w:t>
      </w:r>
      <w:r>
        <w:rPr>
          <w:bCs w:val="false"/>
          <w:lang w:val="en-US"/>
        </w:rPr>
        <w:t>V</w:t>
      </w:r>
      <w:r>
        <w:rPr>
          <w:bCs w:val="false"/>
        </w:rPr>
        <w:t>І</w:t>
      </w:r>
      <w:r>
        <w:rPr>
          <w:bCs w:val="false"/>
          <w:lang w:val="ru-RU"/>
        </w:rPr>
        <w:t xml:space="preserve"> скликання </w:t>
      </w:r>
    </w:p>
    <w:p>
      <w:pPr>
        <w:pStyle w:val="3"/>
        <w:ind w:left="5760" w:hanging="5580"/>
        <w:jc w:val="right"/>
        <w:rPr>
          <w:i/>
          <w:i/>
          <w:iCs/>
          <w:lang w:val="en-US"/>
        </w:rPr>
      </w:pPr>
      <w:r>
        <w:rPr>
          <w:bCs w:val="false"/>
          <w:lang w:val="ru-RU"/>
        </w:rPr>
        <w:tab/>
      </w:r>
      <w:r>
        <w:rPr>
          <w:iCs/>
          <w:lang w:val="en-US"/>
        </w:rPr>
        <w:t>29</w:t>
      </w:r>
      <w:r>
        <w:rPr>
          <w:iCs/>
        </w:rPr>
        <w:t>.12.2011</w:t>
      </w:r>
      <w:r>
        <w:rPr>
          <w:i/>
          <w:iCs/>
        </w:rPr>
        <w:t xml:space="preserve">  </w:t>
      </w:r>
      <w:r>
        <w:rPr>
          <w:szCs w:val="28"/>
        </w:rPr>
        <w:t xml:space="preserve">№ </w:t>
      </w:r>
      <w:r>
        <w:rPr>
          <w:szCs w:val="28"/>
          <w:lang w:val="en-US"/>
        </w:rPr>
        <w:t>383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 Л А Н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роботи Чернівецької міської ради на  </w:t>
      </w:r>
      <w:r>
        <w:rPr>
          <w:b/>
          <w:bCs/>
          <w:sz w:val="28"/>
          <w:lang w:val="ru-RU"/>
        </w:rPr>
        <w:t>2012</w:t>
      </w:r>
      <w:r>
        <w:rPr>
          <w:b/>
          <w:bCs/>
          <w:sz w:val="28"/>
        </w:rPr>
        <w:t xml:space="preserve"> рік</w:t>
      </w:r>
    </w:p>
    <w:p>
      <w:pPr>
        <w:pStyle w:val="Normal"/>
        <w:jc w:val="both"/>
        <w:rPr/>
      </w:pPr>
      <w:r>
        <w:rPr>
          <w:bCs/>
          <w:sz w:val="28"/>
        </w:rPr>
        <w:tab/>
      </w:r>
      <w:r>
        <w:rPr/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  <w:gridCol w:w="2520"/>
        <w:gridCol w:w="25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тання, які плануються  для розгляду  на пленарних засіданнях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підготов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чі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iCs/>
              </w:rPr>
              <w:t>Січень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рішення 58 сесії міської рад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кликання від 14.10.2010 року № 1461 «Про припинення юридичної особи – Головного кінотеатру імені І.Миколайчука,  шляхом його ліквідації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кар О. Є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инець Г. І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тоняк Я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кар О. Є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рішення 56 сесії міської рад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кликання «Про затвердження заходів щодо визначення додаткових джерел надходжень до бюджету м. Чернівців, оптимізації його доходів та видаткі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тар П. 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ілик  Р. Р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нчик В. В.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Cs/>
              </w:rPr>
            </w:pPr>
            <w:r>
              <w:rPr>
                <w:iCs/>
              </w:rPr>
              <w:t>Лютий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 затвердження звіту про виконання міського бюджету за 2011 рі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ілик Р.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мбуляк Л. Ф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 стан розгляду депутатських звернен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р П. 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інський В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євська А. О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ро хід виконання Програми з енергетичного аудиту будівель житлового фонду та бюджетних установ комунальної власності м. Чернівців, затвердженої рішенням 58 сесії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14.10.10р. № 14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йчук С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рман Д. 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шлей В. 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линець В. О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/>
              <w:t xml:space="preserve">Про хід виконання Програми реформування і розвитку житлово-комунального господарства  м. Чернівців на 2010-2014 роки, затвердженої рішенням 47 сесії міської ради </w:t>
            </w:r>
            <w:r>
              <w:rPr>
                <w:lang w:val="en-US"/>
              </w:rPr>
              <w:t>V </w:t>
            </w:r>
            <w:r>
              <w:rPr/>
              <w:t xml:space="preserve">скликання від 24.12.2009 року №1186 та  рішення 54 сесії міської ради V скликання від 24.06.2010 року №1388 </w:t>
              <w:br/>
              <w:t xml:space="preserve">«Про затвердження переліку об’єктів житлового фонду м. Чернівців на </w:t>
              <w:br/>
              <w:t xml:space="preserve">2010 - 2014 роки з реконструкції  та капітального ремонту покрівель силових дахів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рман Д. 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шлей В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рман Д. О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2"/>
              <w:rPr/>
            </w:pPr>
            <w:r>
              <w:rPr>
                <w:szCs w:val="28"/>
              </w:rPr>
              <w:t xml:space="preserve">Про хід виконання рішення 7 сесії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кликання (ІІ пленарне засідання) від 14.04.2011р. № 144 «Про стан розвитку дошкільної освіти в м. Чернівця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кар О. Є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ишевська В. 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кар О. Є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2"/>
              <w:rPr/>
            </w:pPr>
            <w:r>
              <w:rPr>
                <w:szCs w:val="28"/>
              </w:rPr>
              <w:t xml:space="preserve">Про хід виконання Програми зайнятості населення міста Чернівців на 2010-2011 роки, затвердженої рішенням 49 сесії міської рад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кликання від 25.02.2010року № 1253 та затвердження Програми зайнятості населення міста Чернівців на 2012-2013 ро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тар П. 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доровський Г. 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а А. Є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нчик В. В.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Cs/>
              </w:rPr>
            </w:pPr>
            <w:r>
              <w:rPr>
                <w:iCs/>
              </w:rPr>
              <w:t>Березень</w:t>
            </w:r>
          </w:p>
          <w:p>
            <w:pPr>
              <w:pStyle w:val="Heading1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 затвердження   Стратегічного   плану  розвитку  міста  Чернівців  на 2012-2016 ро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йчук С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чук М. 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імійчук С. 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грами розвитку інвестиційної та інноваційної діяльності в м. Чернівц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йчук С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ь В. Є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дляр Р. 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 сприяння розвитку ОСББ, ЖБК, ЖБТ, ТСББ у місті Чернівц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В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шлей В. 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хід   виконання    Програми   каналізування   міста    Чернівців на 2006-2015 роки, затвердженої рішенням  42 сесії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кликання від 23.03.2006року № 966 та інших рішень з цього питанн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єєв В. 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ефуник Ю. С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 Програми охорони і раціонального використання земель м. Чернівців на 2009-2011 роки, затвердженої рішенням 40 сесії міської ради від 28.05.2009р. № 9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ова О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нчик В. 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нчик В. В.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Cs/>
              </w:rPr>
            </w:pPr>
            <w:r>
              <w:rPr>
                <w:iCs/>
              </w:rPr>
              <w:t xml:space="preserve">Квітень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конкурсу на право надання послуг з утримання будинків та прибудинкової території у місті Чернівц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рман Д. 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В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рман Д. О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хід виконання Програми розвитку туризму в м. Чернівцях на 2011-2012 роки, затвердженої  7 сесією міськ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кликання (ІІ пленарне засідання) від 14.04.2011року № 1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йчук С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ь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линець В. О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</w:t>
            </w:r>
            <w:r>
              <w:rPr>
                <w:sz w:val="28"/>
              </w:rPr>
              <w:t xml:space="preserve">  зміцнення  матеріально - технічної бази позашкільних навчальних закладів та дитячо - юнацьких спортивних шкіл   в м. Чернівцях на 2009-2011 роки, затвердженої рішенням 35 сесії міської ради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скликання від 24.12.2008 року №78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 О. Є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шевська В.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конюк С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скар О. Є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нчик В. В.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Cs/>
              </w:rPr>
            </w:pPr>
            <w:r>
              <w:rPr>
                <w:iCs/>
              </w:rPr>
              <w:t>Травень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Про затвердження звіту про виконання міського бюджету за І квартал 2012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ілик Р.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овлення реставраційної школи у місті Чернівцях</w:t>
            </w:r>
          </w:p>
          <w:p>
            <w:pPr>
              <w:pStyle w:val="TextBody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ова О. 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ова О. Д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рішення 16 сесії міської рад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кликання від 27.04.2007року № 297 «Про містобудівну концепцію регенерації житлових кварталів центральної частини міст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монович С. С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нчик В. В.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Cs/>
              </w:rPr>
            </w:pPr>
            <w:r>
              <w:rPr>
                <w:iCs/>
              </w:rPr>
              <w:t>Червень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виконання районними в місті Чернівцях радами повноважень щодо координації роботи органів самоорганізації населення та сприяння в їх діяльності. </w:t>
            </w:r>
          </w:p>
          <w:p>
            <w:pPr>
              <w:pStyle w:val="Normal"/>
              <w:rPr>
                <w:bCs/>
                <w:sz w:val="28"/>
                <w:szCs w:val="28"/>
                <w:highlight w:val="magenta"/>
              </w:rPr>
            </w:pPr>
            <w:r>
              <w:rPr>
                <w:bCs/>
                <w:sz w:val="28"/>
                <w:szCs w:val="28"/>
                <w:highlight w:val="magent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шлей В. 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уфрійчук У. 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рега Ю. І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льничук В. 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зюк М. 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шлей В. 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хід виконання рішення 35 сесії міської рад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кликання від 24.12.2008року № 794 «Про роботу департаменту містобудівного комплексу та земельних відносин з реалізації Генерального плану міста Чернівців щодо житлової забудови»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монович С. С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нчик В. В.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Cs/>
              </w:rPr>
            </w:pPr>
            <w:r>
              <w:rPr>
                <w:iCs/>
              </w:rPr>
              <w:t>Липень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нчик В. В.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Cs/>
              </w:rPr>
            </w:pPr>
            <w:r>
              <w:rPr>
                <w:iCs/>
              </w:rPr>
              <w:t>Серпень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0"/>
              </w:rPr>
              <w:t>Про затвердження звіту про виконання міського бюджету за І півріччя 2012 року.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ілик Р.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нчик В. В.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Cs/>
              </w:rPr>
            </w:pPr>
            <w:r>
              <w:rPr>
                <w:iCs/>
              </w:rPr>
              <w:t>Вересень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нчик В. В.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Cs/>
              </w:rPr>
            </w:pPr>
            <w:r>
              <w:rPr>
                <w:iCs/>
              </w:rPr>
              <w:t>Жовтень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фізкультурно-оздоровчої та спортивно-масової роботи у закладах освіти м. Чернівц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шевська В.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як Я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 О. Є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хід виконання Програми розвитку міського електротранспорту в м.Чернівцях на 2007-2015 роки, затвердженої рішенням  19 сесії  міської  ради           </w:t>
            </w:r>
            <w:r>
              <w:rPr>
                <w:sz w:val="28"/>
                <w:szCs w:val="28"/>
                <w:lang w:val="ru-RU"/>
              </w:rPr>
              <w:t>V скликання  від 30.08.2007р. № 3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ірман Д. О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шлей В. В</w:t>
            </w:r>
            <w:r>
              <w:rPr>
                <w:sz w:val="23"/>
                <w:szCs w:val="23"/>
                <w:lang w:val="ru-RU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ик Я. Д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нчик В. В.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Cs/>
              </w:rPr>
            </w:pPr>
            <w:r>
              <w:rPr>
                <w:iCs/>
              </w:rPr>
              <w:t>Листопад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0"/>
              </w:rPr>
              <w:t>Про затвердження звіту про виконання міського бюджету за 9 місяців          2012 року.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ілик Р.Р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 роботу департаменту містобудівного комплексу та земельних відносин міської ради з питання коригування генерального плану розвитку міста Чернівц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єєв В. 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онович С. С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 стан надання та перспективи розвитку стаціонарної допомоги дітям в м. Чернівц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 І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борецький І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 І. 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Про хід  виконання  Програми  асфальтування  гравійних  доріг  в             м. Чернівцях до 2015 року, затвердженої рішенням 25 сесії міської ради </w:t>
            </w:r>
            <w:r>
              <w:rPr>
                <w:sz w:val="28"/>
                <w:szCs w:val="20"/>
                <w:lang w:val="en-US"/>
              </w:rPr>
              <w:t>V</w:t>
            </w:r>
            <w:r>
              <w:rPr>
                <w:sz w:val="28"/>
                <w:szCs w:val="20"/>
              </w:rPr>
              <w:t xml:space="preserve"> скликання від 04.04.2007року № 288. </w:t>
            </w:r>
          </w:p>
          <w:p>
            <w:pPr>
              <w:pStyle w:val="TextBody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єєв В. 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рман Д. 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В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ик Я. Д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нчик В. В.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Cs/>
              </w:rPr>
            </w:pPr>
            <w:r>
              <w:rPr>
                <w:iCs/>
              </w:rPr>
              <w:t>Грудень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 міський бюджет на  2013 рік.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ілик Р.Р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 стан запобігання  дитячій  бездоглядності та  захисту прав  дитини в м. Чернівц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 О. Є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енюк В. 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як Я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 В. Є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 хід приватизації об’єктів комунальної власності м. Чернівців в       2012 році та перелік об’єктів комунальної власності, які підлягають приватизації в 2013 році</w:t>
            </w:r>
          </w:p>
          <w:p>
            <w:pPr>
              <w:pStyle w:val="TextBody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йчук С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ь В. Є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кова Л. 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о хід виконання Програми розвитку малого підприємництва в місті Чернівцях на 2011-2012 роки, затвердженої рішенням 2 сесії міської ради </w:t>
            </w:r>
            <w:r>
              <w:rPr>
                <w:sz w:val="28"/>
                <w:szCs w:val="20"/>
                <w:lang w:val="en-US"/>
              </w:rPr>
              <w:t>VI</w:t>
            </w:r>
            <w:r>
              <w:rPr>
                <w:sz w:val="28"/>
                <w:szCs w:val="20"/>
              </w:rPr>
              <w:t xml:space="preserve"> скликання (ІІІ пленарне засідання) від 25.01.2011року № 24 та затвердження Програми розвитку малого підприємництва в м. Чернівцях на 2013-2014ро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йчук С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ь В. Є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линець В. О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 хід виконання Програми економічного і соціального   розвитку           м. Чернівців на 2012 рік та затвердження Програми економічного і соціального розвитку м. Чернівців на 2013 рі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йчук С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ь В. Є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линець В. О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віт про виконання плану  роботи Чернівецької міської ради  за 2012 рік.</w:t>
              <w:br/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хайлішин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інський В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хайлішин В. 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 план роботи Чернівецької міської ради на 2013  рі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хайлішин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інський В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хайлішин В. 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i/>
                <w:i/>
                <w:iCs/>
                <w:sz w:val="28"/>
              </w:rPr>
            </w:pPr>
            <w:r>
              <w:rPr>
                <w:b w:val="false"/>
                <w:sz w:val="28"/>
                <w:szCs w:val="28"/>
              </w:rPr>
              <w:t xml:space="preserve">Про хід виконання Програми  капітального ремонту та реконструкції  окремих несучих конструктивних елементів будинку (балконів, балконних галерей, сушарок) комунальної власності територіальної громади м. Чернівців на 2010-2012 роки, затвердженої рішенням 46 сесії міської ради  </w:t>
            </w:r>
            <w:r>
              <w:rPr>
                <w:b w:val="false"/>
                <w:sz w:val="28"/>
                <w:szCs w:val="28"/>
                <w:lang w:val="en-US"/>
              </w:rPr>
              <w:t>V</w:t>
            </w:r>
            <w:r>
              <w:rPr>
                <w:b w:val="false"/>
                <w:sz w:val="28"/>
                <w:szCs w:val="28"/>
              </w:rPr>
              <w:t xml:space="preserve"> скликання  від 26.11.2009 року  №1140. </w:t>
            </w:r>
          </w:p>
          <w:p>
            <w:pPr>
              <w:pStyle w:val="2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рман Д. 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шлей В. В.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нчуленко В. І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ро хід виконання Програми охорони і збереження    малих    річок   та    озер в м. Чернівцях на 2009 - 2015 роки», затвердженої  рішенням 35 сесії міської ради </w:t>
            </w:r>
            <w:r>
              <w:rPr>
                <w:lang w:val="en-US"/>
              </w:rPr>
              <w:t>V</w:t>
            </w:r>
            <w:r>
              <w:rPr/>
              <w:t xml:space="preserve">  скликання від 24.12. 2008 року № 808 та інших рішень міської ради з цього питанн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рман Д. 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шлей В. В.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шнірик Я. Д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хід виконання Комплексної програми збереження історичної забудови міста Чернівців на 2009-2015роки, затвердженої рішенням 35 сесії міської ради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скликання від 24.12.2008р. № 7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шкова О. 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шкова О. Д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нчик В. В.</w:t>
            </w:r>
          </w:p>
        </w:tc>
      </w:tr>
    </w:tbl>
    <w:p>
      <w:pPr>
        <w:pStyle w:val="TextBody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28"/>
        </w:rPr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Heading1"/>
        <w:ind w:firstLine="708"/>
        <w:rPr/>
      </w:pPr>
      <w:r>
        <w:rPr/>
        <w:t xml:space="preserve">Секретар  Чернівецької  міської ради </w:t>
        <w:tab/>
      </w:r>
      <w:r>
        <w:rPr>
          <w:szCs w:val="24"/>
        </w:rPr>
        <w:tab/>
        <w:tab/>
        <w:tab/>
        <w:tab/>
        <w:tab/>
        <w:t>В. Михайлішин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34:00Z</dcterms:created>
  <dc:creator>WiZaRd</dc:creator>
  <dc:description/>
  <cp:keywords/>
  <dc:language>en-US</dc:language>
  <cp:lastModifiedBy>PublRel</cp:lastModifiedBy>
  <cp:lastPrinted>2012-01-03T16:35:00Z</cp:lastPrinted>
  <dcterms:modified xsi:type="dcterms:W3CDTF">2012-01-19T08:39:00Z</dcterms:modified>
  <cp:revision>5</cp:revision>
  <dc:subject/>
  <dc:title>Додаток 1 </dc:title>
</cp:coreProperties>
</file>