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В І 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плану робо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ї міської ради за 2011 рі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План роботи Чернівецької міської ради на 2011 рік затверджений рішенням 25 сесі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1.2011 р. № 16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лану, на пленарних засіданнях міської ради передбачалося розглянути </w:t>
      </w:r>
      <w:r>
        <w:rPr>
          <w:b/>
          <w:sz w:val="28"/>
          <w:szCs w:val="28"/>
        </w:rPr>
        <w:t>42</w:t>
      </w:r>
      <w:r>
        <w:rPr>
          <w:sz w:val="28"/>
          <w:szCs w:val="28"/>
        </w:rPr>
        <w:t xml:space="preserve"> питання, з яких 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 xml:space="preserve"> планових та </w:t>
      </w:r>
      <w:r>
        <w:rPr>
          <w:b/>
          <w:sz w:val="28"/>
          <w:szCs w:val="28"/>
        </w:rPr>
        <w:t>23</w:t>
      </w:r>
      <w:r>
        <w:rPr>
          <w:sz w:val="28"/>
          <w:szCs w:val="28"/>
        </w:rPr>
        <w:t xml:space="preserve"> в порядку контролю  за  виконанням  раніше  прийнятих  рішень.    Станом  на 1 грудн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1 року відповідно розглянуто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планових питань та 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 xml:space="preserve"> в порядку контролю. На сьогоднішньому пленарному засіданні розглядається                          </w:t>
      </w: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 xml:space="preserve">запланованих питання. Крім того за погодженням із секретарем міської ради питання «Про стан  надання  та  перспективи  розвитку  стаціонарної  допомоги  дітям   в м. Чернівцях», «Про затвердження енергетичного плану міста Чернівців»  та   «Про  хід   виконання  рішення  49  сесії  міської  рад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кликання від 25.02. 2010 року №1254 «Про попередження та зменшення вживання  тютюнових  виробів   в  місті  Чернівцях»   будуть  розглянуті  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2 році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ідповідно до Регламенту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за поданням постійних комісій, депутатів, виконавчих органів міської ради до порядку денного міської ради було внесено </w:t>
      </w:r>
      <w:r>
        <w:rPr>
          <w:b/>
          <w:sz w:val="28"/>
          <w:szCs w:val="28"/>
        </w:rPr>
        <w:t>339</w:t>
      </w:r>
      <w:r>
        <w:rPr>
          <w:sz w:val="28"/>
          <w:szCs w:val="28"/>
        </w:rPr>
        <w:t xml:space="preserve"> проектів рішень, з них, прийняті рішення по </w:t>
      </w:r>
      <w:r>
        <w:rPr>
          <w:b/>
          <w:sz w:val="28"/>
          <w:szCs w:val="28"/>
        </w:rPr>
        <w:t>331</w:t>
      </w:r>
      <w:r>
        <w:rPr>
          <w:sz w:val="28"/>
          <w:szCs w:val="28"/>
        </w:rPr>
        <w:t xml:space="preserve"> внесеному проекту. Зокрема, у сфері: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бюджету та фінансів</w:t>
        <w:tab/>
        <w:tab/>
        <w:tab/>
        <w:tab/>
        <w:tab/>
        <w:tab/>
        <w:t xml:space="preserve">- </w:t>
      </w:r>
      <w:r>
        <w:rPr>
          <w:b/>
          <w:sz w:val="28"/>
          <w:szCs w:val="28"/>
        </w:rPr>
        <w:t>23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емельних відносин та містобудування</w:t>
        <w:tab/>
        <w:tab/>
        <w:tab/>
        <w:t xml:space="preserve">- </w:t>
      </w:r>
      <w:r>
        <w:rPr>
          <w:b/>
          <w:sz w:val="28"/>
          <w:szCs w:val="28"/>
        </w:rPr>
        <w:t>167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економіки та комунальної власності</w:t>
        <w:tab/>
        <w:tab/>
        <w:tab/>
        <w:tab/>
        <w:t xml:space="preserve">- </w:t>
      </w:r>
      <w:r>
        <w:rPr>
          <w:b/>
          <w:sz w:val="28"/>
          <w:szCs w:val="28"/>
        </w:rPr>
        <w:t>22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житлово-комунального господарства</w:t>
        <w:tab/>
        <w:tab/>
        <w:tab/>
        <w:tab/>
        <w:t xml:space="preserve">- </w:t>
      </w:r>
      <w:r>
        <w:rPr>
          <w:b/>
          <w:sz w:val="28"/>
          <w:szCs w:val="28"/>
        </w:rPr>
        <w:t>18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гуманітарній та соціального захисту</w:t>
        <w:tab/>
        <w:tab/>
        <w:tab/>
        <w:tab/>
        <w:t xml:space="preserve">- </w:t>
      </w:r>
      <w:r>
        <w:rPr>
          <w:b/>
          <w:sz w:val="28"/>
          <w:szCs w:val="28"/>
        </w:rPr>
        <w:t>15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іяльності органів місцевого самоврядування</w:t>
        <w:tab/>
        <w:tab/>
        <w:t xml:space="preserve">- </w:t>
      </w:r>
      <w:r>
        <w:rPr>
          <w:b/>
          <w:sz w:val="28"/>
          <w:szCs w:val="28"/>
        </w:rPr>
        <w:t>32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інших</w:t>
        <w:tab/>
        <w:tab/>
        <w:tab/>
        <w:tab/>
        <w:tab/>
        <w:tab/>
        <w:tab/>
        <w:tab/>
        <w:tab/>
        <w:t xml:space="preserve">- </w:t>
      </w:r>
      <w:r>
        <w:rPr>
          <w:b/>
          <w:sz w:val="28"/>
          <w:szCs w:val="28"/>
        </w:rPr>
        <w:t>54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ажливими для територіальної громади міста стали прийняті відповідно до Закону України  «Про засади державної регуляторної політики у сфері господарської діяльності»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в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лагоустрою м. Чернівц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івлі на ринках міс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кування транспортних засобів.</w:t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ження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 здійснення будівництва доступного житла за рахунок коштів міського бюджету та коштів громадян, що потребують поліпшення житлових умов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 порядок будівництва та встановлення гаражів на території міста Чернівців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 порядок відшкодування витрат орендарями, які за власні кошти виконали роботи з ремонту фасадів та покрівель будівель, що є комунальною власністю територіальної громади м. Чернівців та інші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а </w:t>
      </w:r>
      <w:r>
        <w:rPr>
          <w:b/>
          <w:i/>
          <w:sz w:val="28"/>
          <w:szCs w:val="28"/>
        </w:rPr>
        <w:t>Концепція</w:t>
      </w:r>
      <w:r>
        <w:rPr>
          <w:sz w:val="28"/>
          <w:szCs w:val="28"/>
        </w:rPr>
        <w:t xml:space="preserve"> запровадження системи енергетичного менеджменту у м. Чернівцях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На сесіях міської ради в порядку контролю розглянуто хід виконання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міських </w:t>
      </w:r>
      <w:r>
        <w:rPr>
          <w:b/>
          <w:i/>
          <w:sz w:val="28"/>
          <w:szCs w:val="28"/>
        </w:rPr>
        <w:t>Програм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озвитку малого підприємництва в місті Чернівцях на                          2009-2010 роки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озвитку туризму на 2004-2010 роки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реформування і розвитку житлово-комунального господарства                           м. Чернівців на 2010-2014 роки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озвитку молодіжного будівництва та забезпечення молоді житлом у м. Чернівцях на 2003-2012 роки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зміцнення матеріально-технічної бази позашкільних навчальних закладів та дитячо-юнацьких спортивних шкіл в м. Чернівцях на                        2009-2011 роки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модернізації, заміни та ремонту ліфтів житлового фонду                           м. Чернівців на 2007-2012 роки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пожежної безпеки і реагування на надзвичайні ситуації в м. Чернівцях на період 2008-2010 років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 Чернівців на                          2010-2012 роки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береження історичної забудови м. Чернівців на 2009-2015 роки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асфальтування гравійних доріг в м. Чернівцях до 2015 року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енергозбереження міста Чернівців на 2010-2014 роки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озвитку інвестиційної діяльності в м. Чернівцях на 2009-2011 ро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поточному році депутатами </w:t>
      </w:r>
      <w:r>
        <w:rPr>
          <w:b/>
          <w:i/>
          <w:sz w:val="28"/>
          <w:szCs w:val="28"/>
        </w:rPr>
        <w:t>затверджен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гр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ку туризму в м. Чернівцях на 2011-2012 рок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надзвичайним ситуаціям та ліквідації їх наслідків у м. Чернівцях на 2011-2015 ро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озвитку малого підприємництва в м. Чернівцях на                    2011-2012 рок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а рада прийняла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звернень до державних органів влади з різних питань, які необхідно  вирішити на державному рівні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довж року на сесіях міської ради депутатами подано                        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депутатських запитів, всі вони розглянуті –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з них виконано та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в стадії виконання. За зауваженнями та пропозиціями депутатів прийнято                             </w:t>
      </w:r>
      <w:r>
        <w:rPr>
          <w:b/>
          <w:sz w:val="28"/>
          <w:szCs w:val="28"/>
        </w:rPr>
        <w:t>37</w:t>
      </w:r>
      <w:r>
        <w:rPr>
          <w:sz w:val="28"/>
          <w:szCs w:val="28"/>
        </w:rPr>
        <w:t xml:space="preserve"> протокольних рішень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Проведено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 Днів депутатів, на яких розглянуто всі заплановані пи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    В.Михайлішин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09:00Z</dcterms:created>
  <dc:creator>WiZaRd</dc:creator>
  <dc:description/>
  <cp:keywords/>
  <dc:language>en-US</dc:language>
  <cp:lastModifiedBy>WiZaRd</cp:lastModifiedBy>
  <cp:lastPrinted>2011-12-08T15:46:00Z</cp:lastPrinted>
  <dcterms:modified xsi:type="dcterms:W3CDTF">2012-01-03T15:11:00Z</dcterms:modified>
  <cp:revision>17</cp:revision>
  <dc:subject/>
  <dc:title/>
</cp:coreProperties>
</file>