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18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2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378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12"/>
        <w:gridCol w:w="1082"/>
        <w:gridCol w:w="6294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арморозька, 10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Бойка Івана, 2-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center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1-09-27T16:40:00Z</cp:lastPrinted>
  <dcterms:modified xsi:type="dcterms:W3CDTF">2012-01-10T13:52:00Z</dcterms:modified>
  <cp:revision>5</cp:revision>
  <dc:subject/>
  <dc:title>Додаток</dc:title>
</cp:coreProperties>
</file>