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 К Р А Ї Н А</w:t>
      </w:r>
    </w:p>
    <w:p>
      <w:pPr>
        <w:pStyle w:val="Style15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18 сесія V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9.12.2011 №375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lineRule="auto" w:line="240"/>
        <w:ind w:left="0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вилучення у товариства з обмеженою відповідальністю «Формаркет» земельних ділянок за адресою вул. Стасюка Івана, 14-А та на розі вул. Стасюка Івана - і проспекту Незалежності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звернення                     ТзОВ «Формаркет»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илучити у товариства з обмеженою відповідальністю «Формаркет» </w:t>
      </w:r>
      <w:r>
        <w:rPr>
          <w:sz w:val="28"/>
          <w:szCs w:val="28"/>
        </w:rPr>
        <w:t>земельні ділянки за адресою вул.Стасюка Івана,14-А площею 0,0200га, надану рішенням виконавчого комітету міської ради від 02.02.1999р. №87/3 (пункт 1 додатку 3), в постійне користування для будівництва громадського туалету та на розі вул.Стасюка Івана і проспекту Незалежності площею 0,5108га, надану рішенням виконавчого комітету міської ради від 18.04.2001р. №347/9 (пункт 3), в постійне користування для будівництва та обслуговування ринку (підстава: заява ТОВ «Формаркет», зареєстрована 22.08.2011р. за №7-3487)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’язати ТОВ «Формаркет» виступити замовником щодо внесення змін в державний акт на право постійного користування землею від 13.06.2001р. №190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 Земельні ділянки за адресою вул.Стасюка Івана,14-А площею 0,0200 га, та на розі вул.Стасюка Івана і проспекту Незалежності площею 0,5108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1.2012р. направити лист головному управлінню Держкомзему у м.Чернівці, щодо проведення державного контролю за використанням земельних ділянок на вул.Стасюка Івана,14-А,                               та на розі вул.Стасюка Івана і проспекту Незалежності. 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0:00Z</dcterms:created>
  <dc:creator>*</dc:creator>
  <dc:description/>
  <cp:keywords/>
  <dc:language>en-US</dc:language>
  <cp:lastModifiedBy>PublRel</cp:lastModifiedBy>
  <cp:lastPrinted>2012-01-03T15:47:00Z</cp:lastPrinted>
  <dcterms:modified xsi:type="dcterms:W3CDTF">2012-01-16T09:57:00Z</dcterms:modified>
  <cp:revision>27</cp:revision>
  <dc:subject/>
  <dc:title/>
</cp:coreProperties>
</file>