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8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9.12.2011 №374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 земельних сервітутів </w:t>
      </w:r>
      <w:r>
        <w:rPr>
          <w:b/>
          <w:sz w:val="28"/>
          <w:szCs w:val="28"/>
        </w:rPr>
        <w:t xml:space="preserve">на земельні ділянки  для здійснення та обслуговування прибудови до магазинів  та розміщення малої архітектурної форми                            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на вул.Комарова Володимира,14 площею 0,2939 га.</w:t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 xml:space="preserve">1.1 Затвердити підприємцю Кричун Ганні Василівні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Комарова Володимира,14</w:t>
      </w:r>
      <w:r>
        <w:rPr>
          <w:sz w:val="28"/>
          <w:szCs w:val="28"/>
        </w:rPr>
        <w:t xml:space="preserve"> площею 0,0050 га  для укладання договору особистого платного сервітуту для реконструкції під магазин продовольчих товарів власної квартири з прибудовою терміном на 5 (п’ять) років (підстава: дозвіл на складання проекту відведення – рішення 2 сесії міської ради VІ скликання (ІІІ пленарне засідання) від 25.01.2011р. №44 (пункт 1.2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Кричун Г.І. протягом 30  календарних днів з дня прийняття цього рішення укласти з Чернівецькою міською радою договір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 xml:space="preserve">2. Затвердити підприємцю Кіндрачуку Богдану Степановичу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Шкільна,1,</w:t>
      </w:r>
      <w:r>
        <w:rPr>
          <w:sz w:val="28"/>
          <w:szCs w:val="28"/>
        </w:rPr>
        <w:t xml:space="preserve"> площею 0,0223га  для укладання договору встановлення платного земельного сервітуту для реконструкції під бар-ресторан власних нежитлових приміщень з прибудовою терміном на 5 (п’ять) років (підстава: дозвіл на складання проекту відведення – рішення 13 сесії міської ради VІ скликання від 29.09.2011р. №294 (пункт 1.5)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лучити у комерційного банку «Буковина»</w:t>
      </w:r>
      <w:r>
        <w:rPr>
          <w:sz w:val="28"/>
          <w:szCs w:val="28"/>
        </w:rPr>
        <w:t xml:space="preserve"> частину земельної ділянки за адресою вул.Шкільна,1 площею 0,0223 га надану рішенням виконавчого комітету міської ради від 05.09.2000р.№665/17                                (пункт 1 додатку 4) в постійне користування для обслуговування будівель в зв’язку із переходом права власності на частину нерухомого майна до Кіндрачука Б.С. (підстава: витяг про реєстрацію права власності на нерухоме майно від 02.04.2010р. №25762866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Зобов´язати Кіндрачука Б.С. протягом 30 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Неукладення договору в строк, визначений пунктом 2.2 цього рішення, є підставою для його відміни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 xml:space="preserve">Кіндрачуку Б.С. та комерційному банку «Буковина» виступити замовниками на внесення змін в державний акт на право постійного користування землею від 02.02.2001р.№1760. 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1-11-29T14:56:00Z</cp:lastPrinted>
  <dcterms:modified xsi:type="dcterms:W3CDTF">2012-01-13T09:35:00Z</dcterms:modified>
  <cp:revision>225</cp:revision>
  <dc:subject/>
  <dc:title/>
</cp:coreProperties>
</file>