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18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9.12.2011 №373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Затвердити список членів садівничих товариств, яким вносяться зміни в площі та нумерацію земельних ділянок згідно з матеріалами інвентаризації земель </w:t>
      </w:r>
      <w:r>
        <w:rPr>
          <w:sz w:val="28"/>
          <w:szCs w:val="28"/>
        </w:rPr>
        <w:t>(додаток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</w:rPr>
        <w:t xml:space="preserve">4. </w:t>
      </w:r>
      <w:r>
        <w:rPr>
          <w:b/>
          <w:sz w:val="28"/>
          <w:szCs w:val="28"/>
        </w:rPr>
        <w:t>Передати Пушкарьовій Інзі (Інга) Миколаївні</w:t>
      </w:r>
      <w:r>
        <w:rPr>
          <w:sz w:val="28"/>
          <w:szCs w:val="28"/>
        </w:rPr>
        <w:t xml:space="preserve"> безоплатно у власність земельну ділянку №15 в садівничому товаристві «Фотон» за адресою вул.Лазурна, площею 0,0693га для ведення садівництва згідно з матеріалами інвентаризації (підстава: заява Пушкарьової І.М., зареєстрована 21.07.2010р. за №П-4046, витяг із рішення зборів садового товариству «Фотон» від 10.07.2004р.№5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sz w:val="28"/>
        </w:rPr>
      </w:pPr>
      <w:r>
        <w:rPr>
          <w:b/>
          <w:sz w:val="28"/>
          <w:szCs w:val="28"/>
        </w:rPr>
        <w:t>4.1 Скасувати пункт 156</w:t>
      </w:r>
      <w:r>
        <w:rPr>
          <w:b/>
          <w:sz w:val="28"/>
        </w:rPr>
        <w:t xml:space="preserve"> додатку 1 </w:t>
      </w:r>
      <w:r>
        <w:rPr>
          <w:sz w:val="28"/>
        </w:rPr>
        <w:t>до  рішення виконавчого комітету міської ради від 21.06.1994р</w:t>
      </w:r>
      <w:r>
        <w:rPr>
          <w:b/>
          <w:sz w:val="28"/>
        </w:rPr>
        <w:t xml:space="preserve">.№344/12 </w:t>
      </w:r>
      <w:r>
        <w:rPr>
          <w:sz w:val="28"/>
        </w:rPr>
        <w:t xml:space="preserve">«Про надання і передачу земельних ділянок у приватну власність» в частині передачі Пушкарьову Миколі Миколайовичу безоплатно у приватну власність земельну ділянку №15, площею 0,0500га в садівничому товаристві </w:t>
      </w:r>
      <w:r>
        <w:rPr>
          <w:sz w:val="28"/>
          <w:szCs w:val="28"/>
        </w:rPr>
        <w:t>«Фотон» на вул.Лазурній для ведення садівництва</w:t>
      </w:r>
      <w:r>
        <w:rPr>
          <w:sz w:val="28"/>
        </w:rPr>
        <w:t xml:space="preserve"> в зв´язку із виключенням із членів </w:t>
      </w:r>
      <w:r>
        <w:rPr>
          <w:sz w:val="28"/>
          <w:szCs w:val="28"/>
        </w:rPr>
        <w:t>(підстава: витяг із рішення зборів садового товариству «Фотон» від 10.07.2004р.№5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</w:rPr>
        <w:t xml:space="preserve">5. Погодити Берніку Октавіану Михайловичу </w:t>
      </w:r>
      <w:r>
        <w:rPr>
          <w:sz w:val="28"/>
        </w:rPr>
        <w:t xml:space="preserve">проект об’єднання власних земельних ділянок за адресою вул.Горіхівська, в садівничому товаристві «Монтажник» ділянка №23 площею 0,0515 га та ділянка №24 площею 0,0528 га для ведення садівництва в одну земельну ділянку загальною площею 0,1043 га для ведення садівництва (підстава: заява Берніка О.М., зареєстрована 09.11.2011р. за №Б-4985, погоджений проект розподілу земельної ділянки, державні акти на право власності на земельні ділянки від 25.05.2010р.№011082400483 та від 17.12.2007р. №010780901462). 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 xml:space="preserve">5.1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частину земельної ділянки в садівничому товаристві «Монтажник» за адресою вул.Горіхівська, площею 0,0315га встановити водоохоронну зону струмка. Обмеження, вказані в цій примітці, підлягають державній реєстрації відповідно до чинного законодавства. 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Погодити Гребенщікову Максиму Олександровичу</w:t>
      </w:r>
      <w:r>
        <w:rPr>
          <w:sz w:val="28"/>
          <w:szCs w:val="28"/>
        </w:rPr>
        <w:t xml:space="preserve"> проект розподілу власної земельної ділянки №469 в садівничому товаристві «Текстильник» за адресою вул.Стрийська, площею 0,0764га для ведення садівництва на дві земельні ділянки: ділянка №1 площею 0,0395га та ділянка №2 площею 0,0369га (підстава: заява Гребенщікова М.О., зареєстрована 17.11.2011р. за №Г-5076; державний акт на право власності на земельну ділянку від 20.08.2007р №010780900977).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7.Внести зміни: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>7.1. В пункт 28 додатку 1</w:t>
      </w:r>
      <w:r>
        <w:rPr>
          <w:sz w:val="28"/>
          <w:szCs w:val="28"/>
        </w:rPr>
        <w:t xml:space="preserve"> до рішення 11 сесії міської ради                              VI скликання від 26.08.2011р. </w:t>
      </w:r>
      <w:r>
        <w:rPr>
          <w:b/>
          <w:sz w:val="28"/>
          <w:szCs w:val="28"/>
        </w:rPr>
        <w:t>№254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 передачі Єфтемій Інні Миколаївні безоплатно у власність земельної ділянки №52 в садівничому товаристві «Пульс» на вул.О.Пархоменка, а саме: слова «» </w:t>
      </w:r>
      <w:r>
        <w:rPr>
          <w:b/>
          <w:sz w:val="28"/>
          <w:szCs w:val="28"/>
        </w:rPr>
        <w:t>замінити словами «»</w:t>
      </w:r>
      <w:r>
        <w:rPr>
          <w:sz w:val="28"/>
          <w:szCs w:val="28"/>
        </w:rPr>
        <w:t xml:space="preserve"> в зв´язку із допущеною помилкою (підстава: заява Єфтемій І.М., зареєстрована 10.11.2011р. за №Є-5007).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>7.2. В пункт 124 додатку 1</w:t>
      </w:r>
      <w:r>
        <w:rPr>
          <w:sz w:val="28"/>
          <w:szCs w:val="28"/>
        </w:rPr>
        <w:t xml:space="preserve"> до рішення 7 сесії (ІІ пленарне засідання) міської ради VI скликання від 14.04.2011р. </w:t>
      </w:r>
      <w:r>
        <w:rPr>
          <w:b/>
          <w:sz w:val="28"/>
          <w:szCs w:val="28"/>
        </w:rPr>
        <w:t>№132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 передачі Черновському Василю Панкратовичу безоплатно у власність земельної ділянки №166 в садівничому товаристві «Черемош» на вул.Прип’ятській, а саме: слова «» </w:t>
      </w:r>
      <w:r>
        <w:rPr>
          <w:b/>
          <w:sz w:val="28"/>
          <w:szCs w:val="28"/>
        </w:rPr>
        <w:t>замінити словами «»</w:t>
      </w:r>
      <w:r>
        <w:rPr>
          <w:sz w:val="28"/>
          <w:szCs w:val="28"/>
        </w:rPr>
        <w:t xml:space="preserve"> в зв´язку із допущеною помилкою (підстава: заява Черновського В.П.,  зареєстрована 08.11.2011р. за №Ч-4965).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 39 додатку 1</w:t>
      </w:r>
      <w:r>
        <w:rPr>
          <w:sz w:val="28"/>
          <w:szCs w:val="28"/>
        </w:rPr>
        <w:t xml:space="preserve"> до рішення 11 сесії міської ради                               VI скликання від 26.08.2011р. </w:t>
      </w:r>
      <w:r>
        <w:rPr>
          <w:b/>
          <w:sz w:val="28"/>
          <w:szCs w:val="28"/>
        </w:rPr>
        <w:t>№254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надання Ткачук Людмилі Федорівні безоплатно у власність земельної ділянки №63 площею 0,0544га в садівничому товаристві «Пульс» на вул.Пархоменка Олександра, а саме: слова «площею 0,0544га» </w:t>
      </w:r>
      <w:r>
        <w:rPr>
          <w:b/>
          <w:sz w:val="28"/>
          <w:szCs w:val="28"/>
        </w:rPr>
        <w:t>замінити словами «площею 0,0554га»</w:t>
      </w:r>
      <w:r>
        <w:rPr>
          <w:sz w:val="28"/>
          <w:szCs w:val="28"/>
        </w:rPr>
        <w:t xml:space="preserve"> в зв´язку із  допущеною помилкою (підстава: заява Ткачук Л.Ф., зареєстрована 10.11.2011р. за №Т-5006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4.  </w:t>
      </w:r>
      <w:r>
        <w:rPr>
          <w:b/>
          <w:sz w:val="28"/>
        </w:rPr>
        <w:t xml:space="preserve">В пункт 298 додатку 7 </w:t>
      </w:r>
      <w:r>
        <w:rPr>
          <w:sz w:val="28"/>
        </w:rPr>
        <w:t xml:space="preserve">до рішення виконавчого комітету Чернівецької міської ради від 06.07.1999р. </w:t>
      </w:r>
      <w:r>
        <w:rPr>
          <w:b/>
          <w:sz w:val="28"/>
        </w:rPr>
        <w:t>№475/14</w:t>
      </w:r>
      <w:r>
        <w:rPr>
          <w:sz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</w:t>
      </w:r>
      <w:r>
        <w:rPr>
          <w:sz w:val="28"/>
          <w:szCs w:val="28"/>
        </w:rPr>
        <w:t xml:space="preserve">в частині внесення змін Палагнюк Ірині Георгіївні в площу земельної ділянки №143 в садівничому товаристві «Університет» на вул.Александрі Васіле згідно з матеріалами інвентаризації переданої у приватну власність рішенням міськвиконкому для ведення садівництва, </w:t>
      </w:r>
      <w:r>
        <w:rPr>
          <w:sz w:val="28"/>
        </w:rPr>
        <w:t xml:space="preserve">а саме: слова </w:t>
      </w:r>
      <w:r>
        <w:rPr>
          <w:b/>
          <w:sz w:val="28"/>
        </w:rPr>
        <w:t>«надається остаточно площею 0,005га»</w:t>
      </w:r>
      <w:r>
        <w:rPr>
          <w:sz w:val="28"/>
        </w:rPr>
        <w:t xml:space="preserve"> замінити словами </w:t>
      </w:r>
      <w:r>
        <w:rPr>
          <w:b/>
          <w:sz w:val="28"/>
        </w:rPr>
        <w:t xml:space="preserve">«надається остаточно площею 0,0605га» </w:t>
      </w:r>
      <w:r>
        <w:rPr>
          <w:sz w:val="28"/>
        </w:rPr>
        <w:t xml:space="preserve">в </w:t>
      </w:r>
      <w:r>
        <w:rPr>
          <w:b/>
          <w:sz w:val="28"/>
        </w:rPr>
        <w:t xml:space="preserve"> </w:t>
      </w:r>
      <w:r>
        <w:rPr>
          <w:sz w:val="28"/>
        </w:rPr>
        <w:t>зв’язку  з допущеною помилкою. (підстава: лист прокуратури м.Чернівці від 07.11.2011р. №87/3446вих11, припис прокурора Садгірського району м.Чернівці про усунення виявлених порушень закону від 28.10.2011р.               №123-429дск11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7.5</w:t>
      </w:r>
      <w:r>
        <w:rPr>
          <w:b/>
          <w:sz w:val="28"/>
          <w:szCs w:val="28"/>
        </w:rPr>
        <w:t xml:space="preserve">. В пункт 4 </w:t>
      </w:r>
      <w:r>
        <w:rPr>
          <w:sz w:val="28"/>
          <w:szCs w:val="28"/>
        </w:rPr>
        <w:t>рішення 13 сесії міської ради УІ скликання від 29.09.2011р</w:t>
      </w:r>
      <w:r>
        <w:rPr>
          <w:b/>
          <w:sz w:val="28"/>
          <w:szCs w:val="28"/>
        </w:rPr>
        <w:t>.№285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Полторак Наталії Павлівні безоплатно у власність земельної ділянки №134 в садівничому товаристві «Кварц-1» за адресою вул.Я.Степового, площею 0,0569 га для ведення садівництва, а саме: слова «за адресою вул.Я.Степового», замінити словами </w:t>
      </w:r>
      <w:r>
        <w:rPr>
          <w:b/>
          <w:sz w:val="28"/>
          <w:szCs w:val="28"/>
        </w:rPr>
        <w:t>«за адресою вул.Кронштадська»</w:t>
      </w:r>
      <w:r>
        <w:rPr>
          <w:sz w:val="28"/>
          <w:szCs w:val="28"/>
        </w:rPr>
        <w:t xml:space="preserve"> у зв’язку 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 1  додатку 3</w:t>
      </w:r>
      <w:r>
        <w:rPr>
          <w:sz w:val="28"/>
          <w:szCs w:val="28"/>
        </w:rPr>
        <w:t xml:space="preserve"> до рішення 14 сесії міської ради                               VI скликання від 27.10.2011р. </w:t>
      </w:r>
      <w:r>
        <w:rPr>
          <w:b/>
          <w:sz w:val="28"/>
          <w:szCs w:val="28"/>
        </w:rPr>
        <w:t>№317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надання Сауці (Саука) Наталії Серафимівні безоплатно у власність земельної ділянки №24 площею 0,1071 га в садівничому товаристві «Медик» на вул.Заставнянській, а саме: слова «вул.Заставнянська» </w:t>
      </w:r>
      <w:r>
        <w:rPr>
          <w:b/>
          <w:sz w:val="28"/>
          <w:szCs w:val="28"/>
        </w:rPr>
        <w:t>замінити словами «вул.Заставнянська-Березівська-Рошівська»</w:t>
      </w:r>
      <w:r>
        <w:rPr>
          <w:sz w:val="28"/>
          <w:szCs w:val="28"/>
        </w:rPr>
        <w:t xml:space="preserve"> в зв´язку із 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 6  додатку 1</w:t>
      </w:r>
      <w:r>
        <w:rPr>
          <w:sz w:val="28"/>
          <w:szCs w:val="28"/>
        </w:rPr>
        <w:t xml:space="preserve"> до рішення 14 сесії міської ради                               VI скликання від 27.10.2011р. </w:t>
      </w:r>
      <w:r>
        <w:rPr>
          <w:b/>
          <w:sz w:val="28"/>
          <w:szCs w:val="28"/>
        </w:rPr>
        <w:t>№317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надання Остафій Олені Мірчівні безоплатно у власність земельної ділянки №84 площею 0,0549 га в садівничому товаристві «Рута» на вул.Краматорській, а саме: слова «вул.Краматорська» </w:t>
      </w:r>
      <w:r>
        <w:rPr>
          <w:b/>
          <w:sz w:val="28"/>
          <w:szCs w:val="28"/>
        </w:rPr>
        <w:t>замінити словами «вул.Цецинська»</w:t>
      </w:r>
      <w:r>
        <w:rPr>
          <w:sz w:val="28"/>
          <w:szCs w:val="28"/>
        </w:rPr>
        <w:t xml:space="preserve"> в зв´язку із 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15:00Z</dcterms:created>
  <dc:creator>Contr2</dc:creator>
  <dc:description/>
  <cp:keywords/>
  <dc:language>en-US</dc:language>
  <cp:lastModifiedBy>PublRel</cp:lastModifiedBy>
  <cp:lastPrinted>2012-01-03T11:25:00Z</cp:lastPrinted>
  <dcterms:modified xsi:type="dcterms:W3CDTF">2012-01-16T09:45:00Z</dcterms:modified>
  <cp:revision>2202</cp:revision>
  <dc:subject/>
  <dc:title>       </dc:title>
</cp:coreProperties>
</file>