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до рішення  18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9.12.2011 №373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Колос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рип´я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товелець Марина Стані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ьничук Марія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виця Діан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Електрон" </w:t>
      </w:r>
      <w:r>
        <w:rPr/>
        <w:t>за адресою</w:t>
      </w:r>
      <w:r>
        <w:rPr>
          <w:b/>
        </w:rPr>
        <w:t xml:space="preserve">                                                                   </w:t>
      </w:r>
      <w:r>
        <w:rPr/>
        <w:t>вул.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7.03.1970р.№151/6, від 19.10.1976р.№530/23, від 05.02.1985р.№44/3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Гончарук Людмила Кузьм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Лісова галявина " </w:t>
      </w:r>
      <w:r>
        <w:rPr/>
        <w:t xml:space="preserve">за адресою </w:t>
      </w:r>
    </w:p>
    <w:p>
      <w:pPr>
        <w:pStyle w:val="Normal"/>
        <w:jc w:val="center"/>
        <w:rPr/>
      </w:pPr>
      <w:r>
        <w:rPr/>
        <w:t>вул.Краматорська</w:t>
      </w:r>
      <w:r>
        <w:rPr>
          <w:b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3.12.1985р.№525/23, від 18.09.1990р.№321/17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ейкало Людмила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омарчук Павло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9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ега Андр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3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епуляк Федір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дій Андрій Ярослав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3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ко Василь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,0791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Матвієнко Полі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2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Кварц-1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ронштад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08.05.1979р.№295/9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Верешко Вячеслав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кходжаєва Лариса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Мічурінец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01.04.1980р.№223/7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казка Віктор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Зелений вог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рип</w:t>
      </w:r>
      <w:r>
        <w:rPr>
          <w:lang w:val="ru-RU"/>
        </w:rPr>
        <w:t>’</w:t>
      </w:r>
      <w:r>
        <w:rPr/>
        <w:t xml:space="preserve">ятська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№115/4</w:t>
      </w:r>
      <w:r>
        <w:rPr/>
        <w:t>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жокар  Світлан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4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імлянський Микола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Легмашовець - 3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азурн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21.04.1987р.№115/4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ородник Сергій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 xml:space="preserve">вул.Стефаника Василя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8.09.1990р.№321/17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черява Ні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чков Іван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інова Ган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’янова Любов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Рефлек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уганськ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євода Натал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Мелодія - 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уганськ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9.04.1988р.№105а/4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фійчук Дмитро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Авіатор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9.04.1977р.№209/8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ович Наталія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Берізка-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6.09.1980р.№571/19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батова Ольг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авінська Окса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мєльяненко Юрій Костянти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отровська  Лір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кул Окса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ошина Мар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аловський Ярослав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Ковблек Олекс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Кулікова Руфіна Пав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7"/>
            </w:r>
            <w:r>
              <w:rPr>
                <w:bCs/>
                <w:sz w:val="28"/>
                <w:szCs w:val="28"/>
              </w:rPr>
              <w:t xml:space="preserve">Саінчук Наталія Вале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8"/>
            </w:r>
            <w:r>
              <w:rPr>
                <w:bCs/>
                <w:sz w:val="28"/>
                <w:szCs w:val="28"/>
              </w:rPr>
              <w:t xml:space="preserve">Давидова Алл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53 встановити охоронну зону проходження ЛЕП площами: 0,0081 га, 0,0258 га та водоохоронну зону площею 0,0114 га. Обмеження, вказані в цій примітці, підлягають державній реєстрації відповідно до чинного законодавства. 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42-А встановити водоохоронну зону площею 0,0299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75 встановити охоронну зону проходження ЛЕП площею 0,0476 га. Обмеження, вказані в цій примітці, підлягають державній реєстрації відповідно до чинного законодавства.</w:t>
      </w:r>
    </w:p>
  </w:footnote>
  <w:footnote w:id="5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51 встановити охоронну зону проходження ЛЕП площею 0,0077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ind w:firstLine="708"/>
        <w:rPr>
          <w:szCs w:val="20"/>
        </w:rPr>
      </w:pPr>
      <w:r>
        <w:rPr>
          <w:szCs w:val="20"/>
        </w:rPr>
      </w:r>
    </w:p>
  </w:footnote>
  <w:footnote w:id="6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42 встановити охоронну зону проходження ЛЕП площею 0,0002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ind w:firstLine="708"/>
        <w:rPr>
          <w:szCs w:val="20"/>
        </w:rPr>
      </w:pPr>
      <w:r>
        <w:rPr>
          <w:szCs w:val="20"/>
        </w:rPr>
      </w:r>
    </w:p>
  </w:footnote>
  <w:footnote w:id="7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34 встановити охоронну зону проходження ЛЕП площею 0,0025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ind w:firstLine="708"/>
        <w:rPr>
          <w:szCs w:val="20"/>
        </w:rPr>
      </w:pPr>
      <w:r>
        <w:rPr>
          <w:szCs w:val="20"/>
        </w:rPr>
      </w:r>
    </w:p>
  </w:footnote>
  <w:footnote w:id="8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75 встановити охоронну зону проходження струмка площею 0,0387 га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2-01-03T09:21:00Z</cp:lastPrinted>
  <dcterms:modified xsi:type="dcterms:W3CDTF">2012-01-13T09:33:00Z</dcterms:modified>
  <cp:revision>3414</cp:revision>
  <dc:subject/>
  <dc:title>Додаток 1</dc:title>
</cp:coreProperties>
</file>