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18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29.12.2011 №372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агас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юдмила Григорі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уцуляк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Саінчук)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митр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ительська,2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  <w:r>
              <w:rPr>
                <w:sz w:val="23"/>
                <w:szCs w:val="23"/>
                <w:lang w:val="uk-UA"/>
              </w:rPr>
              <w:t xml:space="preserve">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34  сесії міської ради У скликання від 27.11.2008р.№740 (д.5 п.3)  ,  договір купівлі-продажу від 25.09.2001р.№3840, договір дарування від 05.11.2004р.№3951.</w:t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Турчинська Віра Олександрі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Петрюк Ольга Валерії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Петрюк Валерій Григорович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трюк Тетяна Дмитр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тукова</w:t>
            </w:r>
            <w:r>
              <w:rPr>
                <w:sz w:val="28"/>
                <w:szCs w:val="28"/>
                <w:lang w:val="uk-UA"/>
              </w:rPr>
              <w:t xml:space="preserve"> Михайла маршала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  <w:r>
              <w:rPr>
                <w:sz w:val="23"/>
                <w:szCs w:val="23"/>
                <w:lang w:val="uk-UA"/>
              </w:rPr>
              <w:t xml:space="preserve">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56  сесії міської ради У скликання від 26.08.2010р. №140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д.5п.3),  свідоцтво про право власності за законом від 03.08.2009р.№4-2526.  </w:t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хоревич Фелікса Михайлівн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хоревич Микола Вікто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рохоревич Тетяна Миколаївн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бак Юлія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алтикова -Щедріна Михайла,3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  <w:r>
              <w:rPr>
                <w:sz w:val="23"/>
                <w:szCs w:val="23"/>
                <w:lang w:val="uk-UA"/>
              </w:rPr>
              <w:t xml:space="preserve">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звіл на складання проекту відведення – рішення 6  сесії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  <w:lang w:val="uk-UA"/>
              </w:rPr>
              <w:t xml:space="preserve"> скликання від 31.03.2011р.№79 (дод.5 п.3), витяг про права власності на нерухоме майно від 17.10.2006р.№12176885.  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 xml:space="preserve">       </w:t>
    </w:r>
    <w:r>
      <w:rPr>
        <w:sz w:val="20"/>
        <w:szCs w:val="20"/>
        <w:lang w:val="uk-UA"/>
      </w:rPr>
      <w:t>Додаток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*</cp:lastModifiedBy>
  <cp:lastPrinted>2012-01-03T10:29:00Z</cp:lastPrinted>
  <dcterms:modified xsi:type="dcterms:W3CDTF">2012-01-13T08:48:00Z</dcterms:modified>
  <cp:revision>593</cp:revision>
  <dc:subject/>
  <dc:title>Додаток  6</dc:title>
</cp:coreProperties>
</file>