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18 сесії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9.12.2011 №372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спільну сумісну власність</w:t>
      </w: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/>
        <w:t xml:space="preserve"> </w:t>
      </w:r>
    </w:p>
    <w:tbl>
      <w:tblPr>
        <w:tblW w:w="150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520"/>
        <w:gridCol w:w="2358"/>
        <w:gridCol w:w="993"/>
        <w:gridCol w:w="2693"/>
        <w:gridCol w:w="1276"/>
        <w:gridCol w:w="204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ісце реєстрації 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льма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і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чак (Манеску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е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ча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Іго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7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0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Алексєєва Петра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тельмах М.В. зареєстрована 10.10.2011р. за №С-4584,  договір купівлі-продажу від 25.03.2005р.№2540, свідоцтво про право власності на житло від 29.10.1999р.№33491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єц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ргарита Деоніз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аєц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Георгі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ю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ктор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юк Васил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Кармелюка Устима,1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Опаєць М.Д., Опоєця О.Г.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ксимюка В.В. та Максимюк В.І. зареєстрована 26.10.2011р. за №О-4805, витяг про реєстрацію права власності на нерухоме майно від 27.07.2010р. №26834710 та від 14.12.2006р. №12904158.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>Додаток 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02:00Z</dcterms:created>
  <dc:creator>Яворенко</dc:creator>
  <dc:description/>
  <cp:keywords/>
  <dc:language>en-US</dc:language>
  <cp:lastModifiedBy>*</cp:lastModifiedBy>
  <cp:lastPrinted>2011-03-03T14:46:00Z</cp:lastPrinted>
  <dcterms:modified xsi:type="dcterms:W3CDTF">2012-01-13T08:48:00Z</dcterms:modified>
  <cp:revision>789</cp:revision>
  <dc:subject/>
  <dc:title>Додаток  6</dc:title>
</cp:coreProperties>
</file>