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 18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9.12.2011 №37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инюк Юрій Михайл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лбочана Петра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2 сесії міської ради VІ скликання  (ІІІ пленарне засідання) від 25.01.2011р.№45 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ередерій Людмила Пав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провулок Осінній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56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 скликання від 26.08.2010р.№1407 (д.3 п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овчук Володимир Федор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І пленарне засідання) від 25.01.2011р.№32 (д.3 п.7),  договір купівлі-продажу від 06.12.2000р.№3158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інський Петро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І пленарне засідання) від 25.01.2011р.№45 (п.1.10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идаєва Людмила Борис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рожанська,10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0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 28.07.2011р.№229 (п.1.5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якур Сергій Дину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ок Гусятинський,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3.2011р.№7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3 д3), свідоцтво про право власності на житловий будинок від 12.08.1999р.№13788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 Євгенія Семе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3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(ІІІ пленарне засідання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5.01.2011р.№3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6 д3), витяг про реєстрацію права власності на нерухоме майно від 11.06.2010р.№26381422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инзовська Ольг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33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3.10.2008р.№70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5 д3), витяг про реєстрацію права власності на нерухоме майно від 08.11.2007р.№16579805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ько Ілля Іллі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нійна,1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2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5.05.2006р.№20,(п.8 д5), довідка ЧМКБТІ від 27.02.2006р.№408, ріш.МВК від 23.12.2003р.№1054/26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дюк Лідія Анатол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говського Івана,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58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10.2010р.№145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4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ль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нишевського Петра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46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6.11.2009р.№1133 (п.1.2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анасюк Іван Євге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31.03.2011р.№79(п.38), витяг про реєстрацію права власності на нерухоме майно від 12.01.2004р.№2542275.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ібіряк Тет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ня,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6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3.2011р.№79      (п.2 д3), витяг про державну реєстрацію прав від 13.01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8660384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річенко Наталія Костянти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влоградська,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44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4.09.2009р.№106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11 д1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ло Сергій Григ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58 сесії міської ради У скликання від 14.10.2010р. №145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6), рішення 10 сесії міської ради УІ скликання від 28.07.2011р.№229 (п.4.1.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жанська Алл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 біля будинковолодіння  №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8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7.10.2006р.№137 (п.29.1)., рішення 56 сесії міської ради V скликання від 26.08.2010р.№1407 (п.113,2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ка Ганна Володими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2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1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9.12.2006р.№206 (п.11), рішення 10 сесії міської ради УІ скликання від 28.07.2011р.№229 (п.4.13.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Любомир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ухевича Романа,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10 сесії міської ради УІ скликання від 28.07.2011р.№217  (д.3п.14.),витяг про реєстрацію права власності на нерухоме майно від 07.05.2009р.№2266977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пачук Віктор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віаційна,2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13 сесії міської ради УІ скликання від 29.09.2011р.№295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ліпчук Марія Дми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Алексєєва </w:t>
            </w:r>
          </w:p>
          <w:p>
            <w:pPr>
              <w:pStyle w:val="Normal"/>
              <w:jc w:val="center"/>
              <w:rPr/>
            </w:pPr>
            <w:r>
              <w:rPr/>
              <w:t>Петра,2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56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 скликання від 26.08.2010р.№1407 (д.3 п.18),  рішення 7 сесії міської ради VІ скликання (ІІ пленарне засідання) від 14.04.2011р.№130 (п.72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взан Марина Тара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53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4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І скликання від 27.10.2011р.№326 (п.1.2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дка Катерина Микола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дняка Миколи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22 сесії міської ради V скликання від 29.11.2007р.№453 (д.2.п.3),  рішення 32 сесії міської ради V скликання від 11.09.2008р.№687 (п.4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днання співвласників багатоквартирного будинку «Герцена,1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32 сесії міської ради V скликання від 11.09.2008р.№676 (д.3.п.1),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околи засідання постійної комісії Чернівецької міської ради з питань земельних відносин, архітектури та будівництва від 10.03.2010р. та від 05.10.2011р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3:00Z</dcterms:created>
  <dc:creator>Яворенко</dc:creator>
  <dc:description/>
  <cp:keywords/>
  <dc:language>en-US</dc:language>
  <cp:lastModifiedBy>*</cp:lastModifiedBy>
  <cp:lastPrinted>2012-01-03T10:27:00Z</cp:lastPrinted>
  <dcterms:modified xsi:type="dcterms:W3CDTF">2012-01-13T08:47:00Z</dcterms:modified>
  <cp:revision>2560</cp:revision>
  <dc:subject/>
  <dc:title/>
</cp:coreProperties>
</file>