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</w:rPr>
        <w:t>до  рішення 18 сесії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  <w:u w:val="single"/>
        </w:rPr>
        <w:t>29.12.</w:t>
      </w:r>
      <w:r>
        <w:rPr>
          <w:b/>
          <w:bCs/>
          <w:u w:val="single"/>
        </w:rPr>
        <w:t>2011 №37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власність</w:t>
      </w:r>
    </w:p>
    <w:tbl>
      <w:tblPr>
        <w:tblW w:w="1544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2700"/>
        <w:gridCol w:w="1080"/>
        <w:gridCol w:w="2340"/>
        <w:gridCol w:w="1440"/>
        <w:gridCol w:w="198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ісце знаходження юридичної особи або  місце реєстрації землекористувача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іцак Іван Фло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ориспільська,56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іцака  І.Ф. зареєстрована 29.09.2011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4463, витяг про державну реєстрацію прав від 21.06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036679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натюк Філіція Тодорів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мотрицька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натюк Ф.Т. зареєстрована 28.09.2011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4443, договір купівлі-продажу від 04.11.1965р. №І-2264, договір дарування частини житлового будинку від 01.03.2002р.№2-99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ницький Євген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рморозь-ка,29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та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варницького Є.В. зареєстрована 12.10.2011р.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Т-4625, довідка ЧМКБТІ від 23.09.2011р.№2029, ріш.МВК від 24.09.1991р.№388/2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нгу Георгій Іван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имківсь-</w:t>
            </w:r>
          </w:p>
          <w:p>
            <w:pPr>
              <w:pStyle w:val="Normal"/>
              <w:jc w:val="center"/>
              <w:rPr/>
            </w:pPr>
            <w:r>
              <w:rPr/>
              <w:t>ка,36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Лунгу Г.І. зареєстрована 10.10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Л-4586, витяг про реєстрацію права власності на нерухоме майно від 03.08.2010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6900498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жич Ігор Миколай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остоєвського Федора,8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6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вентарна спра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Дужича І.М. зареєстрована  19.10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-4709, витяг про державну реєстрацію прав від 10.10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1597700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зік Василь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мотрицька,2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та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Гузика В.Г., зареєстрована 26.09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4401, рішення МВК від 30.06.1993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77/12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інов Андрій Олександр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удівельників,15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гараж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Савінова А.О. зареєстрована 11.11.2011р. за  №С-4262/2, витяг про державну реєстрацію прав від 01.11.2010р. №27832904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клевич </w:t>
            </w:r>
          </w:p>
          <w:p>
            <w:pPr>
              <w:pStyle w:val="Normal"/>
              <w:jc w:val="center"/>
              <w:rPr/>
            </w:pPr>
            <w:r>
              <w:rPr/>
              <w:t>Ол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онт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мотрицька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риклевич О.Л. зареєстрована 14.11.2011р. за №К-5028, свідоцтво про право приватної власності на житловий будинок від 20.03.1997р. №1243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ендарчук Олена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ок</w:t>
            </w:r>
          </w:p>
          <w:p>
            <w:pPr>
              <w:pStyle w:val="Normal"/>
              <w:jc w:val="center"/>
              <w:rPr/>
            </w:pPr>
            <w:r>
              <w:rPr/>
              <w:t>Каховський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Орендарчук О.Д. зареєстрована 17.11.2011р.за №О-5111, довідка ЧМКБТІ від 17.11.2011р.№2468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нзяк Маріанна Георгії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шківська,62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Бунзяк М.Г. зареєстрована 23.05.2011р. за №Б-2688, ріш.МВК від 15.09.1987р.№262/9, рішення 7 сесії міської ради VI скликання (ІІ пленарне засідання) від 14.04.2011р.№140 (п.5.5), довідка ЧМКБТІ від 06.12.2010р. №2456 (9%). 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rPr/>
      </w:pPr>
      <w:r>
        <w:rPr>
          <w:b/>
        </w:rPr>
        <w:t xml:space="preserve">Секретар Чернівецької міської ради </w:t>
        <w:tab/>
        <w:tab/>
        <w:tab/>
        <w:tab/>
        <w:tab/>
        <w:t xml:space="preserve">                         </w:t>
      </w:r>
      <w:r>
        <w:rPr>
          <w:b/>
          <w:bCs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                                                    </w:t>
    </w:r>
    <w:r>
      <w:rPr>
        <w:sz w:val="20"/>
        <w:szCs w:val="20"/>
      </w:rPr>
      <w:t>Додаток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15:00Z</dcterms:created>
  <dc:creator>Яворенко</dc:creator>
  <dc:description/>
  <cp:keywords/>
  <dc:language>en-US</dc:language>
  <cp:lastModifiedBy>*</cp:lastModifiedBy>
  <cp:lastPrinted>2012-01-03T10:26:00Z</cp:lastPrinted>
  <dcterms:modified xsi:type="dcterms:W3CDTF">2012-01-13T08:46:00Z</dcterms:modified>
  <cp:revision>26</cp:revision>
  <dc:subject/>
  <dc:title>Додаток  5</dc:title>
</cp:coreProperties>
</file>