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</w:t>
      </w:r>
      <w:r>
        <w:rPr/>
        <w:t>Додаток  2</w:t>
      </w:r>
    </w:p>
    <w:p>
      <w:pPr>
        <w:pStyle w:val="Normal"/>
        <w:ind w:left="9912" w:hanging="0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до  рішення 18 сесії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29.12</w:t>
      </w:r>
      <w:r>
        <w:rPr>
          <w:b/>
          <w:bCs/>
          <w:u w:val="single"/>
        </w:rPr>
        <w:t>.2011 №37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214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знович Геннадій Харитон-Йосип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ознович Валентина Володими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знович Максим Геннад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валенко Інга Геннад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Золочівсь-ка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.МВК від 14.06.1954р.№672, рішення 48 сесії міської ради V скликання від 28.01.2010р.№1215   (д.2 п.38),  свідоцтво про право власності на житло від 16.01.2001р.№36538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бк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еоргій Дми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бк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рослав Дмит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провулок</w:t>
            </w:r>
          </w:p>
          <w:p>
            <w:pPr>
              <w:pStyle w:val="Normal"/>
              <w:jc w:val="center"/>
              <w:rPr/>
            </w:pPr>
            <w:r>
              <w:rPr/>
              <w:t>Залізничний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6.08.1955р.№472§15 п.26, витяги про реєстрацію права власності на нерухоме майно від 29.09.2009р.№23980461 та №23980541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Єкім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ідія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Єкім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ьг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Череповець-ка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8.09.1957р.№426/18,  договір дарування житлового будинку від 22.12.2005р.№2657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сюк Любов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сюк Любомир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сюк Іван Любоми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сюк Олексій Любомирович Кушнір Віталій Анатол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рварич Ірина Степ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біглей Людмил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біглей Галин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икова Марина Костянти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ерцена Олександра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4.08.1953р.№844,  свідоцтво про право власності на житло від 07.04.1998р.№27646, договір купівлі-продажу квартири від 25.12.2003р.№10211, витяг про реєстрацію права власності на нерухоме майно від 15.01.2004р.№2572848, договір купівлі-продажу квартири від 21.07.2008р.№3007, свідоцтво про право власності на житло від 05.08.1993р.№3464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раницький Олександр Олександ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секарь Анатолій Костянтин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ністрянська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4.12.1953р.№1281, договір дарування  частини житлового будинку від 17.10.2008р.№4286, витяги про реєстрацію прав власності на нерухоме майно від 04.12.2008р.№21147567 та від 27.10.2008р.№20707837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видю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іді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г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видю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іктор Пе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видю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тро Пе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видю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гі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т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трийська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553 для обслуговуван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тлового будинку, господарсь-ких будівель та спору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4"/>
              </w:rPr>
              <w:t>на 5 рокі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.МВК від 14.04.1954р.№371, свідоцтво про право власності від 15.11.2005р.№43678, витяг про реєстрацію права власності на нерухоме майно від 12.02.2009р.№21854836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лор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лла Сільвес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лоря Віктор Степ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лоря Антон Вікт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лоря Віталій Вікт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нінець Марія Степ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ниш Федір Іван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нбасівська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8.08.2000р.№584/15, договір дарування від 15.03.2004р.№2-780, свідоцтво про право власності на житло від 17.01.2001р.№36676,  витяги про реєстрацію права власності на нерухоме майно від 17.12.2008р.№21310001 та від 29.03.2004р.№3197613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5"/>
                <w:szCs w:val="25"/>
              </w:rPr>
              <w:t xml:space="preserve">Петропавловський </w:t>
            </w:r>
            <w:r>
              <w:rPr>
                <w:szCs w:val="28"/>
              </w:rPr>
              <w:t xml:space="preserve">Олександр Валер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5"/>
                <w:szCs w:val="25"/>
              </w:rPr>
              <w:t xml:space="preserve">Петропавловський </w:t>
            </w:r>
            <w:r>
              <w:rPr>
                <w:szCs w:val="28"/>
              </w:rPr>
              <w:t xml:space="preserve">Михайло Олександ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5"/>
                <w:szCs w:val="25"/>
              </w:rPr>
              <w:t xml:space="preserve">Петропавловський </w:t>
            </w:r>
            <w:r>
              <w:rPr>
                <w:szCs w:val="28"/>
              </w:rPr>
              <w:t xml:space="preserve">Валерій Олександ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Валентина Григ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елятинсь-ка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іш.МВК від 13.01.1954р.№138, свідоцтво про право власності від 06.10.2009р.№5179, свідоцтво про право власності на житло від 10.09.1998р.№28531, свідоцтво про право на спадщину за законом від 13.05.2003р.№4-1185. 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Чередари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н Олекс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едарик Васи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в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валевської Софії,2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.МВК від 13.06.1969р.№284/11, договір про надання  в безстрокове користування земельної ділянки для будівництва індивідуального житлового будинку від 17.07.1969р.№2-16189, договір дарування від 04.12.1979р.№1-976. 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ару Вячеслав Міг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иш Анатол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Щеголіхін Роман Борисович 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лагоєва Дмитра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0 для обслуговування житлового будинку, господарсь-ких будівель і споруд на 5 рокі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4.08.1954р.№957 та від 25.08.2010р.№581/15, витяги про реєстрацію права власності на нерухоме майно від 29.09.2009р.№23988985,  від 06.10.2008р.№20480608 та від 11.02.2004р.№2800078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гомирецький От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ар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агомирецька Марія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агомирецький Карл </w:t>
            </w:r>
          </w:p>
          <w:p>
            <w:pPr>
              <w:pStyle w:val="Normal"/>
              <w:jc w:val="center"/>
              <w:rPr/>
            </w:pPr>
            <w:r>
              <w:rPr/>
              <w:t>Отт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агомирецька Оксан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агомирецький От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л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трийська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301 для обслуговування житлового будинку, господарсь-ких будівель і споруд на 5 років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13.01.1954р.№137, витяг про реєстрацію права  власності на нерухоме майно від 29.06.2005р.№7630566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Додаток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становити обмеження згідно зі статтею 111 Земельного кодексу України, а саме: на земельній ділянці за адресою  вул.Ковалевської Софії,26 встановити охоронну зону проходження ЛЕП площею 0,0192 га. Обмеження, вказані в цій примітці підлягають державній реєстрації відповідно до чинного законодавств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5:00Z</dcterms:created>
  <dc:creator>Яворенко</dc:creator>
  <dc:description/>
  <cp:keywords/>
  <dc:language>en-US</dc:language>
  <cp:lastModifiedBy>*</cp:lastModifiedBy>
  <cp:lastPrinted>2012-01-03T10:23:00Z</cp:lastPrinted>
  <dcterms:modified xsi:type="dcterms:W3CDTF">2012-01-13T08:46:00Z</dcterms:modified>
  <cp:revision>1903</cp:revision>
  <dc:subject/>
  <dc:title>Додаток  2</dc:title>
</cp:coreProperties>
</file>