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5220" w:leader="none"/>
        </w:tabs>
        <w:ind w:left="7020" w:firstLine="540"/>
        <w:rPr>
          <w:sz w:val="10"/>
        </w:rPr>
      </w:pPr>
      <w:r>
        <w:rPr>
          <w:sz w:val="10"/>
        </w:rPr>
        <w:t xml:space="preserve"> </w:t>
      </w:r>
    </w:p>
    <w:p>
      <w:pPr>
        <w:pStyle w:val="Heading1"/>
        <w:ind w:left="7200" w:firstLine="720"/>
        <w:jc w:val="left"/>
        <w:rPr/>
      </w:pPr>
      <w:r>
        <w:rPr/>
        <w:t xml:space="preserve">                           </w:t>
      </w:r>
    </w:p>
    <w:p>
      <w:pPr>
        <w:pStyle w:val="Heading1"/>
        <w:ind w:left="7200" w:firstLine="720"/>
        <w:jc w:val="left"/>
        <w:rPr/>
      </w:pPr>
      <w:r>
        <w:rPr/>
        <w:t xml:space="preserve">       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/>
          <w:bCs/>
          <w:lang w:val="uk-UA"/>
        </w:rPr>
        <w:t>до  рішення  18 сесії міської ради</w:t>
      </w:r>
    </w:p>
    <w:p>
      <w:pPr>
        <w:pStyle w:val="Heading2"/>
        <w:ind w:left="8496" w:firstLine="708"/>
        <w:jc w:val="left"/>
        <w:rPr/>
      </w:pPr>
      <w:r>
        <w:rPr/>
        <w:t xml:space="preserve">      </w:t>
      </w:r>
      <w:r>
        <w:rPr/>
        <w:t>VІ скликання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</w:t>
      </w:r>
      <w:r>
        <w:rPr>
          <w:lang w:val="uk-UA"/>
        </w:rPr>
        <w:t xml:space="preserve">               </w:t>
      </w:r>
      <w:r>
        <w:rPr>
          <w:b/>
          <w:u w:val="single"/>
          <w:lang w:val="uk-UA"/>
        </w:rPr>
        <w:t>29.12</w:t>
      </w:r>
      <w:r>
        <w:rPr>
          <w:u w:val="single"/>
          <w:lang w:val="uk-UA"/>
        </w:rPr>
        <w:t>.</w:t>
      </w:r>
      <w:r>
        <w:rPr>
          <w:b/>
          <w:u w:val="single"/>
          <w:lang w:val="uk-UA"/>
        </w:rPr>
        <w:t>2011 №372</w:t>
      </w:r>
    </w:p>
    <w:p>
      <w:pPr>
        <w:pStyle w:val="Normal"/>
        <w:tabs>
          <w:tab w:val="clear" w:pos="709"/>
          <w:tab w:val="center" w:pos="6979" w:leader="none"/>
          <w:tab w:val="left" w:pos="11085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>С П  И С О К</w:t>
        <w:tab/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фізичних осіб, яким  затверджуються матеріали інвентаризації земель,</w:t>
      </w:r>
    </w:p>
    <w:p>
      <w:pPr>
        <w:pStyle w:val="Normal"/>
        <w:jc w:val="center"/>
        <w:rPr/>
      </w:pPr>
      <w:r>
        <w:rPr/>
        <w:t>передаються земельні  ділянки безоплатно у  власність та надаються в оренду</w:t>
      </w:r>
    </w:p>
    <w:tbl>
      <w:tblPr>
        <w:tblW w:w="15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0"/>
        <w:gridCol w:w="2342"/>
        <w:gridCol w:w="1080"/>
        <w:gridCol w:w="1260"/>
        <w:gridCol w:w="1080"/>
        <w:gridCol w:w="1080"/>
        <w:gridCol w:w="1080"/>
        <w:gridCol w:w="900"/>
        <w:gridCol w:w="1620"/>
        <w:gridCol w:w="178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/п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ІБ</w:t>
            </w:r>
            <w:r>
              <w:rPr>
                <w:sz w:val="20"/>
              </w:rPr>
              <w:t xml:space="preserve"> землекористувач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0"/>
                <w:lang w:val="uk-UA"/>
              </w:rPr>
              <w:t>Адреса</w:t>
            </w:r>
            <w:r>
              <w:rPr>
                <w:sz w:val="20"/>
              </w:rPr>
              <w:t xml:space="preserve"> земельної  ділян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лоща (г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Юри-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ично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кріп-лена площа (г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ере-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ається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влас-ність (га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  тому  числі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Надається  в 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ренду (га)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став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ля передачі у 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сть та надання в оренду земельних ділянок</w:t>
            </w:r>
          </w:p>
        </w:tc>
      </w:tr>
      <w:tr>
        <w:trPr>
          <w:trHeight w:val="1140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3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обслуг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ж/б,  госп.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уд. і споруд (г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ля  ведення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садів-ництва (г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ля 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обслу-говуван ня гаража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га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  <w:lang w:val="uk-UA"/>
        </w:rPr>
      </w:pPr>
      <w:r>
        <w:rPr>
          <w:b/>
          <w:bCs/>
          <w:sz w:val="2"/>
          <w:szCs w:val="2"/>
          <w:lang w:val="uk-UA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2"/>
        <w:gridCol w:w="2340"/>
        <w:gridCol w:w="1080"/>
        <w:gridCol w:w="1260"/>
        <w:gridCol w:w="1080"/>
        <w:gridCol w:w="1080"/>
        <w:gridCol w:w="1080"/>
        <w:gridCol w:w="916"/>
        <w:gridCol w:w="1620"/>
        <w:gridCol w:w="1784"/>
      </w:tblGrid>
      <w:tr>
        <w:trPr>
          <w:tblHeader w:val="true"/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Никифорчин Калина Васил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Лінійна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.МВК від 08.10.1956р.№377/19, договір дарування від 25.03.1998р.№754,  договір довічного утримання (догляду) від 09.12.2005р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8532.</w:t>
            </w:r>
          </w:p>
        </w:tc>
      </w:tr>
      <w:tr>
        <w:trPr>
          <w:trHeight w:val="120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Іордатій Іван Василь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Пролетарсь-ка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ріш.МВК від 16.05.1969р.№240/9, довідка ЧМКБТІ від 05.04.2011р.№679 (100%).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рядіна Марія Стефанівн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Артема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3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ріш.Садгірського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РВК від 13.06.1978р.№142/12, рішення 49 сесії міської ради V скликання від 25.02.2010р.№1241   (д.1 п.20),  свідоцтво про право власності на нерухоме майно від 12.08.2009р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28307275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Ткачук Наталія Павлівна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Артема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3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.Садгірського РВК від 13.06.1978р.№142/12,  рішення 49 сесії міської ради V скликання від 25.02.2010р.№1241   (д.1 п.15),  свідоцтво про право власності на нерухоме майно від 12.08.2009р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28307445.</w:t>
            </w:r>
          </w:p>
        </w:tc>
      </w:tr>
      <w:tr>
        <w:trPr>
          <w:trHeight w:val="19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ільчук Орест Миколай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 xml:space="preserve">провулок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інійний,2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5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.МВК від 13.08.1964р.№577/16, свідоцтво про право на спадщину за заповітом від 28.04.1993р.№1023.</w:t>
            </w:r>
          </w:p>
        </w:tc>
      </w:tr>
      <w:tr>
        <w:trPr>
          <w:trHeight w:val="216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Лисак Анжеліка Федор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Віденська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рішення 11 сесії  міської ради VІ скликання від 26.08.2011р.№260 (п.17), витяг про реєстрацію права власності на нерухоме майно від 25.08.2010р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 xml:space="preserve">27101601. </w:t>
            </w:r>
          </w:p>
        </w:tc>
      </w:tr>
      <w:tr>
        <w:trPr>
          <w:trHeight w:val="197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усурівський Руслан Іван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 провулок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енський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2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2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2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2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рішення 11 сесії  міської ради VІ скликання від 26.08.2011р.№260 (п.17), витяг про реєстрацію права власності на нерухоме майно від 26.05.2009р.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22843726.</w:t>
            </w:r>
          </w:p>
        </w:tc>
      </w:tr>
      <w:tr>
        <w:trPr>
          <w:trHeight w:val="17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олотун Олег Віталій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І провулок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енський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1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1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1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1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11 сесії  міської ради VІ скликання від 26.08.2011р.№260 (п.17), рішення МВК від 23.11.2010р.№771/21, договір купівлі-продажу незавершеного будівництва з розстроченням платежу від 25.12.2009р.№6364</w:t>
            </w:r>
          </w:p>
        </w:tc>
      </w:tr>
      <w:tr>
        <w:trPr>
          <w:trHeight w:val="17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Болат Ірина Леонідівна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 провулок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енський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2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2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2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2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рішення 11 сесії  міської ради VІ скликання від 26.08.2011р.№260 (п.17), витяг про державну реєстрацію прав від 22.03.2011р.</w:t>
            </w:r>
          </w:p>
          <w:p>
            <w:pPr>
              <w:pStyle w:val="Normal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29379111.</w:t>
            </w:r>
          </w:p>
        </w:tc>
      </w:tr>
      <w:tr>
        <w:trPr>
          <w:trHeight w:val="17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ксентьєва Ольга Іван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 провулок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енський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1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1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1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0,01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11 сесії  міської ради VІ скликання від 26.08.2011р.№260 (п.17), договір купівлі-продажу з розстроченням платежу від 14.10.2010р.№8798, заява ТзОВ «Інвестиційно-будівельна компанія» від 24.12.2010р.№11251.</w:t>
            </w:r>
          </w:p>
        </w:tc>
      </w:tr>
      <w:tr>
        <w:trPr>
          <w:trHeight w:val="17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асилаш Ма’ряна Іван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 провулок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арківський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.МВК від 06.10.1953р.№1004, витяг про реєстрацію права власності на нерухоме майно від 07.10.2008р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20494828.</w:t>
            </w:r>
          </w:p>
        </w:tc>
      </w:tr>
      <w:tr>
        <w:trPr>
          <w:trHeight w:val="17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 xml:space="preserve">Лазарук Альона Васил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раматорська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6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5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0,0122га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ля обслуговування житлового будинку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осподарських будівель і споруд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0,0534 для обслуговування житлового будинку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осподарських будівель і споруд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 5 років</w:t>
            </w:r>
          </w:p>
          <w:p>
            <w:pPr>
              <w:pStyle w:val="Normal"/>
              <w:jc w:val="center"/>
              <w:rPr>
                <w:sz w:val="16"/>
                <w:szCs w:val="28"/>
                <w:lang w:val="uk-UA"/>
              </w:rPr>
            </w:pPr>
            <w:r>
              <w:rPr>
                <w:sz w:val="16"/>
                <w:szCs w:val="28"/>
                <w:lang w:val="uk-UA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.МВК від 24.07.1955р.№885, свідоцтво про право на спадщину за законом від 21.06.2010р.№3-1681, договір купівлі-продажу ½ частки житлового будинку з належними до нього надвірними спорудами від 17.01.2011р.№111, витяг про державну реєстрацію  прав від 03.02.2011р. №28889205.</w:t>
            </w:r>
          </w:p>
        </w:tc>
      </w:tr>
      <w:tr>
        <w:trPr>
          <w:trHeight w:val="17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рисунько Надія Васил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 провулок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Садовий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.МВК від 18.11.1986р.№391/19, договір дарування від 28.11.2002р.№2175.</w:t>
            </w:r>
          </w:p>
        </w:tc>
      </w:tr>
      <w:tr>
        <w:trPr>
          <w:trHeight w:val="17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ерман Петро Петр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Ізяславська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.МВК від 08.12.1998р.№601/17 (п.15 д.2), свідоцтво про право власності на житловий будинок від 25.02.2000р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1991779.</w:t>
            </w:r>
          </w:p>
        </w:tc>
      </w:tr>
      <w:tr>
        <w:trPr>
          <w:trHeight w:val="17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 xml:space="preserve">Чобан Одарка Григор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летарська,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.МВК від 22.08.1979р.№525/16, рішення 47 сесії міської ради V скликання від 24.12.2009р.№1163 (д.1 п.96), свідоцтво про право приватної власності на житловий будинок від 11.04.1988р.№5826.</w:t>
            </w:r>
          </w:p>
        </w:tc>
      </w:tr>
      <w:tr>
        <w:trPr>
          <w:trHeight w:val="17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ончарюк Дарія Миколаї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аштанова,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2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.МВК від 02.06.1978р.№142/12, рішення 47 сесії міської ради V скликання від 24.12.2009р.№1163 (д.1 п.46), свідоцтво про право на спадщину за законом від 15.05.1995р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2-222.</w:t>
            </w:r>
          </w:p>
        </w:tc>
      </w:tr>
      <w:tr>
        <w:trPr>
          <w:trHeight w:val="17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Фуштей Ганна Васил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Ягідна,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.МВК від 08.05.1959р.№230/9, витяг про реєстрацію права власності на нерухоме майно від 05.02.2007р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13461300.</w:t>
            </w:r>
          </w:p>
        </w:tc>
      </w:tr>
      <w:tr>
        <w:trPr>
          <w:trHeight w:val="17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ургіш Петро Іван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етрозаводська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2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2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0,0290га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ля обслуговування житлового будинку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осподарських будівель і споруд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 5 років</w:t>
            </w:r>
          </w:p>
          <w:p>
            <w:pPr>
              <w:pStyle w:val="Normal"/>
              <w:jc w:val="center"/>
              <w:rPr>
                <w:sz w:val="16"/>
                <w:szCs w:val="28"/>
                <w:lang w:val="uk-UA"/>
              </w:rPr>
            </w:pPr>
            <w:r>
              <w:rPr>
                <w:sz w:val="16"/>
                <w:szCs w:val="28"/>
                <w:lang w:val="uk-UA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ріш.МВК від 04.12.1953р.№1289, свідоцтва про право на спадщину за законом від 11.11.2004р.№2-4587 та №2-4589, договір дарування частини житлового будинку від 11.06.2009р.№1183., </w:t>
            </w:r>
          </w:p>
        </w:tc>
      </w:tr>
      <w:tr>
        <w:trPr>
          <w:trHeight w:val="17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  <w:szCs w:val="28"/>
                <w:lang w:val="uk-UA"/>
              </w:rPr>
              <w:footnoteReference w:id="2"/>
            </w:r>
            <w:r>
              <w:rPr>
                <w:szCs w:val="28"/>
                <w:lang w:val="uk-UA"/>
              </w:rPr>
              <w:t xml:space="preserve">Любківська Марія Георгії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озз’єднання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.МВК ід 02.06.1978р.№142/12, рішення 51 сесії міської ради V скликання від 29.04.2010р.№1302 (д.1 п.17), договір дарування від 08.04.1998р.№839.</w:t>
            </w:r>
          </w:p>
        </w:tc>
      </w:tr>
      <w:tr>
        <w:trPr>
          <w:trHeight w:val="17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Тащук Іванна Григор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вул.Галицького Семена,2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2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.Садгірської районної ради від 01.06.1979р.№135/11, свідоцтво про право на спадщину за законом від 04.10.1993р.№2482, витяг про державну реєстрацію прав від 07.07.2011р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30540363.</w:t>
            </w:r>
          </w:p>
        </w:tc>
      </w:tr>
      <w:tr>
        <w:trPr>
          <w:trHeight w:val="17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арковська Орися Іларіон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Чехова Антона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2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2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2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ріш.МВК від 14.08.1953р.№786, рішення 48 сесії міської ради V скликання від 28.01.2010р.№1215 (д.1 п.119), витяг про реєстрацію права власності на нерухоме майно від  07.06.2004р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3784406.</w:t>
            </w:r>
          </w:p>
        </w:tc>
      </w:tr>
    </w:tbl>
    <w:p>
      <w:pPr>
        <w:pStyle w:val="Footnote"/>
        <w:rPr/>
      </w:pPr>
      <w:r>
        <w:rPr>
          <w:b/>
          <w:bCs/>
          <w:sz w:val="28"/>
        </w:rPr>
        <w:t xml:space="preserve">Секретар Чернівецької міської ради                                            </w:t>
        <w:tab/>
        <w:tab/>
        <w:tab/>
        <w:tab/>
        <w:t xml:space="preserve">                               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358" w:gutter="0" w:header="709" w:top="765" w:footer="709" w:bottom="125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  <w:lang w:val="uk-UA"/>
      </w:rPr>
      <w:t>Додаток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08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uk-UA"/>
        </w:rPr>
        <w:t xml:space="preserve"> </w:t>
      </w:r>
      <w:r>
        <w:rPr>
          <w:b/>
          <w:sz w:val="18"/>
          <w:szCs w:val="18"/>
          <w:lang w:val="uk-UA"/>
        </w:rPr>
        <w:t>Встановити обмеження згідно зі статтею 111 Земельного кодексу України, а саме: на земельній ділянці за адресою вул.Возз’єднання,3 площею 0,1000 га встановити охоронну зону проходження струмка. Обмеження, вказані в цій примітці, підлягають державній реєстрації відповідно до чинного законодавства.</w:t>
      </w:r>
    </w:p>
    <w:p>
      <w:pPr>
        <w:pStyle w:val="Footnote"/>
        <w:ind w:firstLine="709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  <w:lang w:val="uk-UA"/>
      </w:rPr>
    </w:pPr>
    <w:r>
      <w:rPr>
        <w:sz w:val="20"/>
        <w:szCs w:val="20"/>
        <w:lang w:val="uk-UA"/>
      </w:rPr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4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  <w:lang w:val="uk-UA"/>
      </w:rPr>
    </w:pPr>
    <w:r>
      <w:rPr>
        <w:sz w:val="20"/>
        <w:szCs w:val="20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7200" w:firstLine="720"/>
      <w:jc w:val="right"/>
      <w:outlineLvl w:val="0"/>
    </w:pPr>
    <w:rPr>
      <w:b/>
      <w:bCs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0" w:hanging="0"/>
      <w:jc w:val="center"/>
      <w:outlineLvl w:val="1"/>
    </w:pPr>
    <w:rPr>
      <w:b/>
      <w:bCs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сноски"/>
    <w:basedOn w:val="Style12"/>
    <w:qFormat/>
    <w:rPr>
      <w:vertAlign w:val="superscript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autoSpaceDE w:val="false"/>
    </w:pPr>
    <w:rPr>
      <w:b/>
      <w:bCs/>
      <w:szCs w:val="28"/>
      <w:lang w:val="uk-UA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11:19:00Z</dcterms:created>
  <dc:creator>Яворенко</dc:creator>
  <dc:description/>
  <cp:keywords/>
  <dc:language>en-US</dc:language>
  <cp:lastModifiedBy>*</cp:lastModifiedBy>
  <cp:lastPrinted>2012-01-03T10:22:00Z</cp:lastPrinted>
  <dcterms:modified xsi:type="dcterms:W3CDTF">2012-01-13T08:43:00Z</dcterms:modified>
  <cp:revision>3205</cp:revision>
  <dc:subject/>
  <dc:title>Додаток  1</dc:title>
</cp:coreProperties>
</file>