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18 сесія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9.12.2011 №371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08"/>
        <w:jc w:val="center"/>
        <w:rPr/>
      </w:pPr>
      <w:r>
        <w:rPr>
          <w:b/>
          <w:bCs/>
          <w:sz w:val="28"/>
        </w:rPr>
        <w:t xml:space="preserve">Про  зміну цільового призначення земельних  ділянок та внесення змін в рішення </w:t>
      </w:r>
      <w:r>
        <w:rPr>
          <w:b/>
          <w:sz w:val="28"/>
        </w:rPr>
        <w:t>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проект відведення щодо зміни цільового призначення та надати Фількіній Тетяні Георгіївні </w:t>
      </w:r>
      <w:r>
        <w:rPr>
          <w:sz w:val="28"/>
          <w:szCs w:val="28"/>
        </w:rPr>
        <w:t>земельну ділянку за адресою</w:t>
      </w:r>
      <w:r>
        <w:rPr>
          <w:b/>
          <w:sz w:val="28"/>
          <w:szCs w:val="28"/>
        </w:rPr>
        <w:t xml:space="preserve"> вул.Заставнянська,160</w:t>
      </w:r>
      <w:r>
        <w:rPr>
          <w:sz w:val="28"/>
          <w:szCs w:val="28"/>
        </w:rPr>
        <w:t>, площею 0,0612 га (додатково)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2 сесії міської ради VI скликання (ІІІ пленарне засідання) від 25.01.2011р. №33 (пункт 81 додаток 2), договір купівлі-продажу житлового будинку від 30.01.2002р. №6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 з моменту державної реєстрації договору оренди землі за адресою вул.Заставнянська,160</w:t>
      </w:r>
      <w:r>
        <w:rPr>
          <w:sz w:val="28"/>
          <w:szCs w:val="28"/>
        </w:rPr>
        <w:t xml:space="preserve">, пункт 67 додатку 1 до рішення 30 сесії міської ради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24.02.2005р. </w:t>
      </w:r>
      <w:r>
        <w:rPr>
          <w:b/>
          <w:sz w:val="28"/>
          <w:szCs w:val="28"/>
        </w:rPr>
        <w:t>№673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Фількіній Тетяні Георгіївні земельної ділянки на вул.Заставнянській,160 площею 0,0612га в оренду до 15.11.2010р. (поновлений до 15.12.2011р.) для ведення город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3.08.2008р. №5163, укладений між міською радою і Фількіною Т.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 Фількіній Т.Г. сплатити кошти в еквіваленті орендної плати за користування земельною ділянкою площею 0,0612 га за адресою вул.Заставнянська,160 з 15.12.2011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Затвердити проект відведення щодо зміни цільового призначення та надати Федосюку Володимиру Васильовичу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осюк Людмилі Михайл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Космодем´янської Зої,44,</w:t>
      </w:r>
      <w:r>
        <w:rPr>
          <w:sz w:val="28"/>
          <w:szCs w:val="28"/>
        </w:rPr>
        <w:t xml:space="preserve"> площею 0,0433га  (додатково) для обслуговування житлового будинку, господарських будівель і споруд (існуючі) в оренду на 5 (п´ять) років, за рахунок орендованої земельної ділянки для ведення садівництва (підстава: дозвіл на складання проекту відведення-рішення 3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4.2009р. №915    (пункт 22 додатку 2), договір купівлі-продажу від 05.11.2003р. №1194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 Вважати таким, що втратить чинність з моменту                      державної реєстрації договору оренди землі за адресою вул.Космодем´янської Зої,44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у 2 </w:t>
      </w:r>
      <w:r>
        <w:rPr>
          <w:sz w:val="28"/>
          <w:szCs w:val="28"/>
        </w:rPr>
        <w:t xml:space="preserve">до рішення 33 сесії міської ради ІV скликання від 28.04.2005р. </w:t>
      </w:r>
      <w:r>
        <w:rPr>
          <w:b/>
          <w:sz w:val="28"/>
          <w:szCs w:val="28"/>
        </w:rPr>
        <w:t>№739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Федосюку Володимиру Васильовичу, Федосюк Людмилі Михайлівні земельної ділянки на вул.З.Космодем´янської,44 площею 0,0443га в оренду до 15.11.2008р. (поновлено до 26.04.2012р.) для ведення садівництва в зв´язку із зміною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7.06.2005р. №1926, укладений між міською радою і Федосюком В.В., Федосюк Л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Надати Назаровій Людмилі Юрії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Ягідна,14,</w:t>
      </w:r>
      <w:r>
        <w:rPr>
          <w:sz w:val="28"/>
          <w:szCs w:val="28"/>
        </w:rPr>
        <w:t xml:space="preserve"> площею 0,0322га (додатково) в оренду на 5 (п´ять) років для обслуговування житлового будинку, господарських будівель і споруд (існуючі) (підстава: заява Назарової Л.Ю., зареєстрована 18.10.2011р.за №Н-4691, витяг про державну реєстрацію прав від 27.09.2011р. №3145547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1 Вважати таким, що втратив чинність, пункт 7 </w:t>
      </w:r>
      <w:r>
        <w:rPr>
          <w:sz w:val="28"/>
          <w:szCs w:val="28"/>
        </w:rPr>
        <w:t>рішення 42 сесії міської ради V скликання від 16.07.2009р</w:t>
      </w:r>
      <w:r>
        <w:rPr>
          <w:b/>
          <w:sz w:val="28"/>
          <w:szCs w:val="28"/>
        </w:rPr>
        <w:t>. №1008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 рішення» в частині надання громадянці Пєтуховій Валентині Петрівні земельної ділянки на вул.Ягідній, 14 площею 0,0322 в оренду терміном на                1 (один) рік (поновлений до 14.10.2011р.) для ведення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8.07.2009р. №6025, укладений між міською радою та  Пєтуховою В.П., в зв´язку із смертю останньої (підстава: свідоцтво про смерть від 28.07.2010р. серія 1-МИ № 08040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Надати Кузік Василині Василівні</w:t>
      </w:r>
      <w:r>
        <w:rPr>
          <w:sz w:val="28"/>
          <w:szCs w:val="28"/>
        </w:rPr>
        <w:t xml:space="preserve"> дозвіл на складання проекту відведення по зміні цільового призначення земельної ділянки за адресою </w:t>
      </w:r>
      <w:r>
        <w:rPr>
          <w:b/>
          <w:sz w:val="28"/>
          <w:szCs w:val="28"/>
        </w:rPr>
        <w:t>вул.Тургенєва Івана,2,</w:t>
      </w:r>
      <w:r>
        <w:rPr>
          <w:sz w:val="28"/>
          <w:szCs w:val="28"/>
        </w:rPr>
        <w:t xml:space="preserve"> площею 0,0601га (додатково) для обслуговування житлового будинку, господарських будівель і споруд (існуючі) за рахунок орендованої земельної ділянки для ведення садівництва (підстава: заява Кузік В.В., зареєстрована 20.10.2011р. за №К-4721; витяг про державну реєстрацію прав від 29.09.2011р. №31485580)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b/>
          <w:sz w:val="28"/>
          <w:szCs w:val="28"/>
        </w:rPr>
        <w:tab/>
        <w:t>6.1 Вважати такими, що втратили чинність, пункт 67.1</w:t>
      </w:r>
      <w:r>
        <w:rPr>
          <w:sz w:val="28"/>
          <w:szCs w:val="28"/>
        </w:rPr>
        <w:t xml:space="preserve"> рішення             9 сесії міської ради ІУ скликання від 27.02.2003р. </w:t>
      </w:r>
      <w:r>
        <w:rPr>
          <w:b/>
          <w:sz w:val="28"/>
          <w:szCs w:val="28"/>
        </w:rPr>
        <w:t>№172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2 додатку 1</w:t>
      </w:r>
      <w:r>
        <w:rPr>
          <w:sz w:val="28"/>
          <w:szCs w:val="28"/>
        </w:rPr>
        <w:t xml:space="preserve"> до рішення 30 сесії міської ради ІУ скликання від 24.02.2005р. </w:t>
      </w:r>
      <w:r>
        <w:rPr>
          <w:b/>
          <w:sz w:val="28"/>
          <w:szCs w:val="28"/>
        </w:rPr>
        <w:t>№67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узік Василині Василівні земельної ділянки на вул.Тургенєва, 4 площею 0,0601га в оренду до 15.11.2006р. для ведення садів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6.03.2003р. №462, укладений між міською радою і Кузік В.В. в зв’язку із закінченням терміну на який його було укладе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2. Скасувати примітку до пункту 12 додатку 1</w:t>
      </w:r>
      <w:r>
        <w:rPr>
          <w:sz w:val="28"/>
          <w:szCs w:val="28"/>
        </w:rPr>
        <w:t xml:space="preserve"> рішення 30 сесії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р. </w:t>
      </w:r>
      <w:r>
        <w:rPr>
          <w:b/>
          <w:sz w:val="28"/>
          <w:szCs w:val="28"/>
        </w:rPr>
        <w:t>№67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а саме: слова «Після закінчення терміну оренди земельної ділянки звільнити її та зарахувати до земель запасу міста» в зв´язку із прийняттям пункту                   6 цього рішення.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.3 </w:t>
      </w:r>
      <w:r>
        <w:rPr>
          <w:sz w:val="28"/>
          <w:szCs w:val="28"/>
        </w:rPr>
        <w:t>Кузік В.В. сплатити орендну плату з 15.11.2006р. за користування земельною ділянкою за адресою  вул.Тургенєва Івана,2, площею 0,0601га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Затвердити Мельник Олені Пав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Таджицька,5-Е,</w:t>
      </w:r>
      <w:r>
        <w:rPr>
          <w:sz w:val="28"/>
          <w:szCs w:val="28"/>
        </w:rPr>
        <w:t xml:space="preserve"> площею 0,0953га для будівництва та обслуговування житлового будинку, господарських будівель і споруд за рахунок власних земельних ділянок №181 та №182 в садівничому товаристві «Вагонник» на вул.Таджицькій для ведення садівництва (підстава: рішення 13 сесії міської ради VI скликання від 29.09.2011р.№295 (пункт 2.3)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1 Вважати такими, що втратять чинність з моменту державної реєстрації державного акта на право власності на земельну ділянку за адресою вул.Таждицька,5-Е</w:t>
      </w:r>
      <w:r>
        <w:rPr>
          <w:sz w:val="28"/>
          <w:szCs w:val="28"/>
        </w:rPr>
        <w:t xml:space="preserve">, державний акт на право приватної власності на землю від 10.12.1998р. П№1960 та державний акт на право власності на земельну ділянку від 07.06.2011р. №731010001000523, видані Мельник (Кравчук) Олені Павлівні, в зв’язку зі зміною цільового призначення - рішення 13 сесії міської ради VІ скликання від 29.09.2011р. №295 (пункт 2.3). 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 xml:space="preserve">7.2 </w:t>
      </w:r>
      <w:r>
        <w:rPr>
          <w:sz w:val="28"/>
        </w:rPr>
        <w:t>Встановити обмеження згідно зі статтею 111 Земельного кодексу України, а саме: на земельній ділянці за адресою вул.Таджицька,5-Е площею 0,0306га встановити охоронну зону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Затвердити проект відведення щодо зміни цільового призначення та надати Малеку Сергію Степан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Возз´єднання,25</w:t>
      </w:r>
      <w:r>
        <w:rPr>
          <w:sz w:val="28"/>
          <w:szCs w:val="28"/>
        </w:rPr>
        <w:t>, площею 0,0881га (додатково) для обслуговування житлового будинку, господарських будівель і споруд (існуючі) в оренду на 5 (п´ять) років за рахунок земельної ділянки наданої в оренду для ведення городництва (підстава: дозвіл на складання проекту відведення - рішення 7 сесії міської ради VІ скликання (ІІ пленарне засідання) від 14.04.2011р. №131 (пункт 17 додатку 2), свідоцтво про право на спадщину за заповітом від 24.10.1994р. №4774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 Вважати таким, що втратить чинність з моменту державної реєстрації договору оренди землі за адресою вул.Возз´єднання,25</w:t>
      </w:r>
      <w:r>
        <w:rPr>
          <w:sz w:val="28"/>
          <w:szCs w:val="28"/>
        </w:rPr>
        <w:t xml:space="preserve">, пункт 27 додатку 1 до рішення 2 сесії міської ради V скликання від  25.05.2006р. </w:t>
      </w:r>
      <w:r>
        <w:rPr>
          <w:b/>
          <w:sz w:val="28"/>
          <w:szCs w:val="28"/>
        </w:rPr>
        <w:t>№20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Малеку Сергію Степановичу земельної ділянки на вул.Возз´єднання,25 площею 0,0881 га в оренду до 15.11.2009р. (поновлено до 24.02.2012р.) для ведення городництва в зв´язку зі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3.07.2006р. №2880, укладений між міською радою і Малеком С.С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Затвердити проект відведення щодо зміни цільового призначення та надати Семенюк Марії Іван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провул.Возз´єдання,15</w:t>
      </w:r>
      <w:r>
        <w:rPr>
          <w:sz w:val="28"/>
          <w:szCs w:val="28"/>
        </w:rPr>
        <w:t>, площею 0,1901га (додатково)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51 сесії міської ради V скликання від 29.04.2010р. №1300 (пункт 4 додатку 2), витяг про реєстрацію права власності на нерухоме майно від 11.02.2005р. №648302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 з моменту державної реєстрації договору оренди землі за адресою провул.Возз´єднання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20 додатку 1</w:t>
      </w:r>
      <w:r>
        <w:rPr>
          <w:sz w:val="28"/>
          <w:szCs w:val="28"/>
        </w:rPr>
        <w:t xml:space="preserve"> до рішення 37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27.10.2005р. </w:t>
      </w:r>
      <w:r>
        <w:rPr>
          <w:b/>
          <w:sz w:val="28"/>
          <w:szCs w:val="28"/>
        </w:rPr>
        <w:t>№857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Семенюк Марії Іванівні земельної ділянки на пров.Возз´єднання,15 площею 0,1901га в оренду до 15.11.2008р. (поновлений до 31.03.2012р.) для ведення город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6.11.2005р. №2327, укладений між міською радою і Семенюк М.І.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 xml:space="preserve">9.2 </w:t>
      </w:r>
      <w:r>
        <w:rPr>
          <w:sz w:val="28"/>
        </w:rPr>
        <w:t>Встановити обмеження згідно зі статтею 111 Земельного кодексу України, а саме: на земельній ділянці за адресою пров.Возз´єднання,15 площею 0,0325га встановити зону обмеження ВАТ ЕК «Чернівціобленерго»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Затвердити проект відведення щодо зміни цільового призначення та надати Дорофій Жанні Лукініч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Горіхівська,68-Б</w:t>
      </w:r>
      <w:r>
        <w:rPr>
          <w:sz w:val="28"/>
          <w:szCs w:val="28"/>
        </w:rPr>
        <w:t>, площею 0,0357га (додатково) в оренду на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2 сесії міської ради VІ скликання (ІІІ пленарне засідання) від 25.01.2011р. №33 (пункт 142 додатку 2), свідоцтво про право приватної власності  від 09.04.1997р. №1251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 з моменту державної реєстрації договору оренди землі за адресою вул.Горіхівська,68-Б,</w:t>
      </w:r>
      <w:r>
        <w:rPr>
          <w:sz w:val="28"/>
          <w:szCs w:val="28"/>
        </w:rPr>
        <w:t xml:space="preserve"> пункт 5 рішення 3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7.07.2008р. </w:t>
      </w:r>
      <w:r>
        <w:rPr>
          <w:b/>
          <w:sz w:val="28"/>
          <w:szCs w:val="28"/>
        </w:rPr>
        <w:t>№640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Дорофій Жанні Лукінічні земельної ділянки на вул.Горіхівській,68-Б площею 0,0357га в оренду до 15.11.2010р. (поновлений до 15.12.2011р.) для ведення городництва в зв´язку зі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6.10.2008р. №5316, укладений між міською радою і Дорофій Ж.Л.</w:t>
      </w:r>
    </w:p>
    <w:p>
      <w:pPr>
        <w:pStyle w:val="Footnote"/>
        <w:ind w:firstLine="708"/>
        <w:jc w:val="both"/>
        <w:rPr>
          <w:sz w:val="28"/>
        </w:rPr>
      </w:pPr>
      <w:r>
        <w:rPr>
          <w:b/>
          <w:sz w:val="28"/>
        </w:rPr>
        <w:t xml:space="preserve">10.2 </w:t>
      </w:r>
      <w:r>
        <w:rPr>
          <w:sz w:val="28"/>
        </w:rPr>
        <w:t>Встановити обмеження згідно зі статтею 111 Земельного кодексу України, а саме: на земельній ділянці за адресою вул.Горіхівська,68 площею 0,0070га встановити зону обмеження ВАТ ЕК «Чернівціобленерго»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0.3</w:t>
      </w:r>
      <w:r>
        <w:rPr>
          <w:sz w:val="28"/>
          <w:szCs w:val="28"/>
        </w:rPr>
        <w:t xml:space="preserve"> Дорофій Ж.Л. сплатити кошти в еквіваленті орендної плати за користування земельною ділянкою площею 0,0357 га за адресою вул.Горіхівська,68-Б з 15.12.2011р.</w:t>
      </w:r>
    </w:p>
    <w:p>
      <w:pPr>
        <w:pStyle w:val="Footnot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Затвердити проект відведення щодо зміни цільового призначення та надати Брітковому Антону Іллі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Кузнецова Миколи,2,</w:t>
      </w:r>
      <w:r>
        <w:rPr>
          <w:sz w:val="28"/>
          <w:szCs w:val="28"/>
        </w:rPr>
        <w:t xml:space="preserve"> площею 0,0911га (додатково) в оренду на 5 (п´ять) років для обслуговування житлового будинку, господарських будівель і споруд (існуючі), без права будівництва, за рахунок орендованої земельної ділянки для ведення городництва (підстава: дозвіл на складання проекту відведення - рішення 2 сесії міської ради VІ скликання (ІІІ пленарне засідання) від 25.01.2011р. №33 (пункт 88 додатку 2), витяг про реєстрацію права власності на нерухоме майно від 10.12.2003р. №223775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ть чинність з моменту державної реєстрації договору оренди землі за адресою вул.Кузнецова Миколи,2,</w:t>
      </w:r>
      <w:r>
        <w:rPr>
          <w:sz w:val="28"/>
          <w:szCs w:val="28"/>
        </w:rPr>
        <w:t xml:space="preserve"> пункт 41.2 рішення 1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8.2007р. </w:t>
      </w:r>
      <w:r>
        <w:rPr>
          <w:b/>
          <w:sz w:val="28"/>
          <w:szCs w:val="28"/>
        </w:rPr>
        <w:t>№384</w:t>
      </w:r>
      <w:r>
        <w:rPr>
          <w:sz w:val="28"/>
          <w:szCs w:val="28"/>
        </w:rPr>
        <w:t xml:space="preserve"> та пункт 45.1 рішення 27 сесії міської ради V скликання від 24.04.2008р. </w:t>
      </w:r>
      <w:r>
        <w:rPr>
          <w:b/>
          <w:sz w:val="28"/>
          <w:szCs w:val="28"/>
        </w:rPr>
        <w:t>№56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 внесення змін в раніше прийняті рішення» в частині надання Брітковому Антону Іллічу земельної ділянки на вул.М.Кузнєцова,2 площею 0,0911га в оренду до 15.11.2010р. (поновлений до 15.12.2011р.) для ведення город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3.08.2008р. №5162, укладений між міською радою і Брітковим  А.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3</w:t>
      </w:r>
      <w:r>
        <w:rPr>
          <w:sz w:val="28"/>
          <w:szCs w:val="28"/>
        </w:rPr>
        <w:t xml:space="preserve"> Брітковому А.І. сплатити кошти в еквіваленті орендної плати за користування земельною ділянкою площею 0,0911 га за адресою вул.Кузнецова Миколи,2 з 15.12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Вітовській Вірі Дмитрівні </w:t>
      </w:r>
      <w:r>
        <w:rPr>
          <w:sz w:val="28"/>
          <w:szCs w:val="28"/>
        </w:rPr>
        <w:t xml:space="preserve"> земельні ділянки за адресою </w:t>
      </w:r>
      <w:r>
        <w:rPr>
          <w:b/>
          <w:sz w:val="28"/>
          <w:szCs w:val="28"/>
        </w:rPr>
        <w:t>вул.Сінна,70, ділянка №1</w:t>
      </w:r>
      <w:r>
        <w:rPr>
          <w:sz w:val="28"/>
          <w:szCs w:val="28"/>
        </w:rPr>
        <w:t xml:space="preserve"> - площею 0,0115га (додатково в межах червоної лінії) та </w:t>
      </w:r>
      <w:r>
        <w:rPr>
          <w:b/>
          <w:sz w:val="28"/>
          <w:szCs w:val="28"/>
        </w:rPr>
        <w:t>ділянка №2</w:t>
      </w:r>
      <w:r>
        <w:rPr>
          <w:sz w:val="28"/>
          <w:szCs w:val="28"/>
        </w:rPr>
        <w:t xml:space="preserve"> - площею 0,1935га (додатково) в оренду на               5 (п´ять) років для обслуговування житлового будинку, господарських будівель і споруд (існуючі) за рахунок орендованих земельних ділянок для ведення городництва та садівництва (підстава: дозвіл на складання проекту відведення-рішення 58 сесії міської ради V скликання від 14.10.2010р. №1443 (пункт 36 додатку 2), договір дарування від  03.07.1973р. №196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и, що втратять чинність з моменту державної реєстрації договору оренди землі за адресою вул.Сінна,70,</w:t>
      </w:r>
      <w:r>
        <w:rPr>
          <w:sz w:val="28"/>
          <w:szCs w:val="28"/>
        </w:rPr>
        <w:t xml:space="preserve"> пункт 10 рішення 42 сесії міської ради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3.03.2006р. </w:t>
      </w:r>
      <w:r>
        <w:rPr>
          <w:b/>
          <w:sz w:val="28"/>
          <w:szCs w:val="28"/>
        </w:rPr>
        <w:t>№969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Вітовській Вірі Дмитрівні земельної ділянки на вул.Сінній,70 площею 0,0115 га в оренду до 15.11.2009р. (поновлено до 15.06.2013р.) для ведення городництва та </w:t>
      </w:r>
      <w:r>
        <w:rPr>
          <w:b/>
          <w:sz w:val="28"/>
          <w:szCs w:val="28"/>
        </w:rPr>
        <w:t>пункт 30 додатку 4 до</w:t>
      </w:r>
      <w:r>
        <w:rPr>
          <w:sz w:val="28"/>
          <w:szCs w:val="28"/>
        </w:rPr>
        <w:t xml:space="preserve"> рішення 42 сесії міської ради ІV скликання від 23.03.2006р. </w:t>
      </w:r>
      <w:r>
        <w:rPr>
          <w:b/>
          <w:sz w:val="28"/>
          <w:szCs w:val="28"/>
        </w:rPr>
        <w:t>№96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 внесення змін в раніше прийняті рішення» в частині надання Вітовській Вірі Дмитрівні земельної ділянки на вул.Сінній,70 площею 0,1200 га для ведення індивідуального садівництва та площею 0,0735 га для ведення городництва в оренду до 15.11.2007р. (поновлені до 14.10.2011р.) в зв´язку зі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оренди землі від 19.04.2006р. №2725, від 19.04.2006р. №2724 та від 19.04.2006р. №2723, укладені між міською радою і Вітовською В.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3</w:t>
      </w:r>
      <w:r>
        <w:rPr>
          <w:sz w:val="28"/>
          <w:szCs w:val="28"/>
        </w:rPr>
        <w:t xml:space="preserve"> Вітовській В.Д. сплатити кошти в еквіваленті орендної плати за користування земельною ділянкою площею 0,1935 га за адресою вул.Сінна,70 з 14.10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Затвердити проект відведення щодо зміни цільового призначення та надати Шевчук (Петрюк) Людмилі Іван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Молодогвардійська,1</w:t>
      </w:r>
      <w:r>
        <w:rPr>
          <w:sz w:val="28"/>
          <w:szCs w:val="28"/>
        </w:rPr>
        <w:t xml:space="preserve"> площею 0,1893 га (додатково) в оренду на 5 (п´ять) років для обслуговування житлового будинку, господарських будівель і споруд (існуючі) (підстава: дозвіл на складання проекту відведення-рішення 2 сесії міської ради VI скликання (ІІІ пленарне засідання) від 25.01.2011р. №33 (пункт 122 додатку 2), свідоцтво про право на спадщину за заповітом від 26.03.2006р. №212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1 Вважати таким, що втратив чинність з моменту державної реєстрації договору оренди землі за адресою вул.Молодогвардійська,1</w:t>
      </w:r>
      <w:r>
        <w:rPr>
          <w:sz w:val="28"/>
          <w:szCs w:val="28"/>
        </w:rPr>
        <w:t xml:space="preserve">, пункт 30 додатку 1 до рішення 12 сесії міської ради V скликання від 25.01.2007р. </w:t>
      </w:r>
      <w:r>
        <w:rPr>
          <w:b/>
          <w:sz w:val="28"/>
          <w:szCs w:val="28"/>
        </w:rPr>
        <w:t>№221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Петрюк Людмилі Іванівні земельної ділянки на вул.Молодогвардійській,1 площею 0,1893 га в оренду до 15.11.2010р.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оновлено до 15.12.2011р.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для ведення городництва в зв´язку зі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8.02.2007р. №3510, укладений між міською радою і Петрюк Л.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2</w:t>
      </w:r>
      <w:r>
        <w:rPr>
          <w:sz w:val="28"/>
          <w:szCs w:val="28"/>
        </w:rPr>
        <w:t xml:space="preserve"> Шевчук (Петрюк Л.І.) сплатити кошти в еквіваленті орендної плати за користування земельною ділянкою площею 0,1893 га за адресою вул.Молодогвардійська,1 з 15.12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передати Гальчук Орисі Васил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имоненка Василя,26,</w:t>
      </w:r>
      <w:r>
        <w:rPr>
          <w:sz w:val="28"/>
          <w:szCs w:val="28"/>
        </w:rPr>
        <w:t xml:space="preserve"> площею 0,0750га для  будівництва та обслуговування житлового будинку, господарських будівель і споруд  у власність, за рахунок орендованої земельної ділянки для ведення городництва (підстава: дозвіл на складання проекту відведення-рішення                   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8.04.2011р. №170 (пункт 2.1)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 Вважати таким, що втратить чинність з моменту державної реєстрації державного акта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 власності на земельну ділянку на вул.Симоненка Симоненка,26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3 додатку 4 до </w:t>
      </w:r>
      <w:r>
        <w:rPr>
          <w:sz w:val="28"/>
          <w:szCs w:val="28"/>
        </w:rPr>
        <w:t xml:space="preserve">рішення 40 сесії міської ради V скликання  від 28.05.2009р. </w:t>
      </w:r>
      <w:r>
        <w:rPr>
          <w:b/>
          <w:sz w:val="28"/>
          <w:szCs w:val="28"/>
        </w:rPr>
        <w:t>№941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Гальчук Орисі Василівні земельної ділянки на вул.Учительській, позаду будинковолодіння №134 площею 0,1370га в оренду на 3 (три) роки  для ведення городництва в зв´язку зі зміною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6.06.2009р. №5937, укладений між міською радою і  Гальчук О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4.2</w:t>
      </w:r>
      <w:r>
        <w:rPr>
          <w:sz w:val="28"/>
          <w:szCs w:val="28"/>
        </w:rPr>
        <w:t xml:space="preserve"> Земельну ділянку за адресою вул.Учительська, позаду будинковолодіння №134 площею 0,0620 га зарахувати до земель запасу міста (масив забудови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Гаврилюк Людмилі Геннадіївні </w:t>
      </w:r>
      <w:r>
        <w:rPr>
          <w:sz w:val="28"/>
          <w:szCs w:val="28"/>
        </w:rPr>
        <w:t>цільового призначення земельної ділянки за адресою</w:t>
      </w:r>
      <w:r>
        <w:rPr>
          <w:b/>
          <w:sz w:val="28"/>
          <w:szCs w:val="28"/>
        </w:rPr>
        <w:t xml:space="preserve"> вул.Заставнянська,133,</w:t>
      </w:r>
      <w:r>
        <w:rPr>
          <w:sz w:val="28"/>
          <w:szCs w:val="28"/>
        </w:rPr>
        <w:t xml:space="preserve"> площею 0,0956га для будівництва та обслуговування житлового будинку, господарських будівель і споруд, за рахунок власної земельної ділянки №1 в садівничому товаристві «Ексітон» на вул.Заставнянській для ведення садівництва (підстава: дозвіл на складання проекту відведення - рішення 10 сесії міської ради VІ скликання від 28.07.2011р. №229 (пункт 2.2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1 Вважати таким, що втратить чинність з моменту державної реєстрації державного акта на право власності на земельну ділянку за адресою вул.Заставнянська,133</w:t>
      </w:r>
      <w:r>
        <w:rPr>
          <w:sz w:val="28"/>
          <w:szCs w:val="28"/>
        </w:rPr>
        <w:t>, державний акт на право приватної власності на землю від 29.10.2010р. №011082400974, виданий Гаврилюк Л.Г, в зв’язку зі зміною цільового призначення земельної ділян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5.2</w:t>
      </w:r>
      <w:r>
        <w:rPr>
          <w:sz w:val="28"/>
          <w:szCs w:val="28"/>
        </w:rPr>
        <w:t xml:space="preserve"> Земельну ділянку за адресою вул.Заставнянська,133 в межах «червоної лінії» вул.Заставнянської  площею 0,0061 га зарахувати до земель запасу міс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6. Затвердити проект відведення щодо зміни цільового призначення та надати Баранюк Оресі Іллівні </w:t>
      </w:r>
      <w:r>
        <w:rPr>
          <w:sz w:val="28"/>
          <w:szCs w:val="28"/>
        </w:rPr>
        <w:t>земельну ділянку за адресою</w:t>
      </w:r>
      <w:r>
        <w:rPr>
          <w:b/>
          <w:sz w:val="28"/>
          <w:szCs w:val="28"/>
        </w:rPr>
        <w:t xml:space="preserve"> вул.Рокитянська,13,</w:t>
      </w:r>
      <w:r>
        <w:rPr>
          <w:sz w:val="28"/>
          <w:szCs w:val="28"/>
        </w:rPr>
        <w:t xml:space="preserve"> площею 0,1030га (додатково) в оренду на                 5 (п´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-рішення 2 сесії міської ради VI скликання (ІІІ пленарне засідання) від 25.01.2011р. №33 (пункт 129 додатку 2), договір купівлі-продажу житлового будинку від 16.11.1998р. №448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1 Вважати таким, що втратив чинність з моменту державної реєстрації договору оренди землі за адресою вул.Рокитянська,13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13.1</w:t>
      </w:r>
      <w:r>
        <w:rPr>
          <w:sz w:val="28"/>
          <w:szCs w:val="28"/>
        </w:rPr>
        <w:t xml:space="preserve"> рішення 25 сесії міської ради ІV скликання від 30.09.2004р. </w:t>
      </w:r>
      <w:r>
        <w:rPr>
          <w:b/>
          <w:sz w:val="28"/>
          <w:szCs w:val="28"/>
        </w:rPr>
        <w:t>№547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пункт 3 додатку 8</w:t>
      </w:r>
      <w:r>
        <w:rPr>
          <w:sz w:val="28"/>
          <w:szCs w:val="28"/>
        </w:rPr>
        <w:t xml:space="preserve"> до рішення 11 сесії міської ради V скликання від 29.12.2006р. </w:t>
      </w:r>
      <w:r>
        <w:rPr>
          <w:b/>
          <w:sz w:val="28"/>
          <w:szCs w:val="28"/>
        </w:rPr>
        <w:t xml:space="preserve">№202 </w:t>
      </w:r>
      <w:r>
        <w:rPr>
          <w:sz w:val="28"/>
          <w:szCs w:val="28"/>
        </w:rPr>
        <w:t xml:space="preserve"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Баранюк Оресі Іллівні земельної ділянки на вул.Рокитянській,13, площею 0,1030 га в оренду до 15.11.2009р.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оновлено до 15.12.2011р.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для ведення городництва в зв´язку зі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2.11.2004р. №1487, укладений між міською радою і Баранюк О.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2</w:t>
      </w:r>
      <w:r>
        <w:rPr>
          <w:sz w:val="28"/>
          <w:szCs w:val="28"/>
        </w:rPr>
        <w:t xml:space="preserve"> Баранюк О.І. сплатити кошти в еквіваленті орендної плати за користування земельною ділянкою площею 0,1030 га за адресою вул.Рокитянська,13 з 15.12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 Затвердити проект відведення щодо зміни цільового призначення та надати Доманській Півонії Василівні</w:t>
      </w:r>
      <w:r>
        <w:rPr>
          <w:sz w:val="28"/>
          <w:szCs w:val="28"/>
        </w:rPr>
        <w:t xml:space="preserve"> земельну ділянку за адресою</w:t>
      </w:r>
      <w:r>
        <w:rPr>
          <w:b/>
          <w:sz w:val="28"/>
          <w:szCs w:val="28"/>
        </w:rPr>
        <w:t xml:space="preserve"> 1 провул.Осінній,11</w:t>
      </w:r>
      <w:r>
        <w:rPr>
          <w:sz w:val="28"/>
          <w:szCs w:val="28"/>
        </w:rPr>
        <w:t>, площею 0,0532га (додатково) в оренду на 5 (п´ять) років, для обслуговування житлового будинку, господарських будівель і споруд (існуючі) (підстава: дозвіл на складання проекту відведення-рішення 2 сесії міської ради VI скликання (ІІІ пленарне засідання) від 25.01.2011р. №33 (пункт 127 дод.2), договір дарування від 28.12.2001р. №49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1 Вважати таким, що втратив чинність з моменту державної реєстрації договору оренди землі за адресою 1 провул.Осінні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11 пункт  30 додатку 1</w:t>
      </w:r>
      <w:r>
        <w:rPr>
          <w:sz w:val="28"/>
          <w:szCs w:val="28"/>
        </w:rPr>
        <w:t xml:space="preserve"> до рішення 2 сесії міської ради V скликання від 25.05.2006р. </w:t>
      </w:r>
      <w:r>
        <w:rPr>
          <w:b/>
          <w:sz w:val="28"/>
          <w:szCs w:val="28"/>
        </w:rPr>
        <w:t>№20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Доманській Півонії Василівні земельної ділянки на 1 провул.Осінньому,11, площею 0,0532га в оренду до 15.11.2009р.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оновлено до 15.12.2011р.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для ведення городництва в зв´язку зі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4.07.2006р. №2911, укладений між міською радою і Доманською П.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 xml:space="preserve"> Доманській П.В. сплатити кошти в еквіваленті орендної плати за користування земельною ділянкою площею 0,0532 га за адресою                                 1 провул. Осінній,11 з 15.12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Хабайло Марії Георгії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Налєпки Яна,14,</w:t>
      </w:r>
      <w:r>
        <w:rPr>
          <w:sz w:val="28"/>
          <w:szCs w:val="28"/>
        </w:rPr>
        <w:t xml:space="preserve"> площею 0,0337га (додатково) для обслуговування житлового будинку, господарських будівель і споруд (існуючі) в оренду на 5 (п´ять) років, за рахунок орендованої земельної ділянки для ведення садівництва (підстава: дозвіл на складання проекту відведення-рішення 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14.04.2011р. №131 (пункт 7 додатку 2), витяг про реєстрацію права власності на нерухоме майно від 22.03.2004р. №3137369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1 Вважати таким, що втратить чинність з моменту державної реєстрації договору оренди землі за адресою вул.Налєпки Яна, 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16 додатку 1 до </w:t>
      </w:r>
      <w:r>
        <w:rPr>
          <w:sz w:val="28"/>
          <w:szCs w:val="28"/>
        </w:rPr>
        <w:t xml:space="preserve">рішення 25 сесії міської ради ІV скликання  від 30.09.2004р. </w:t>
      </w:r>
      <w:r>
        <w:rPr>
          <w:b/>
          <w:sz w:val="28"/>
          <w:szCs w:val="28"/>
        </w:rPr>
        <w:t>№54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Хабайло Марії Георгіївні земельної ділянки на вул.Я.Налепки,14 площею 0,0337га в оренду до 15.11.2007р. (поновлений до 24.02.2012р.) для ведення садівництва в зв´язку зі зміною умов користування та </w:t>
      </w:r>
      <w:r>
        <w:rPr>
          <w:b/>
          <w:sz w:val="28"/>
          <w:szCs w:val="28"/>
        </w:rPr>
        <w:t>вважати розірваним</w:t>
      </w:r>
      <w:r>
        <w:rPr>
          <w:sz w:val="28"/>
          <w:szCs w:val="28"/>
        </w:rPr>
        <w:t xml:space="preserve"> договір оренди землі від 27.12.2004р. №1601, укладений між міською радою і  Хабайло М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. Затвердити проект відведення щодо зміни цільового призначення та надати Старчуку Івану Георгій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Рокитянська,15,</w:t>
      </w:r>
      <w:r>
        <w:rPr>
          <w:sz w:val="28"/>
          <w:szCs w:val="28"/>
        </w:rPr>
        <w:t xml:space="preserve"> площею 0,0533га (додатково) для обслуговування житлового будинку, господарських будівель і споруд (існуючі) в оренду на 5 (п´ять) років, за рахунок орендованої земельної ділянки для ведення городництва (підстава: дозвіл на складання проекту відведення-рішення 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14.04.2011р. №131 (пункт 20 додатку 2), свідоцтво про право на спадщину за законом від 26.03.1982р. №364, свідоцтво про право на спадщину за заповітом від 21.10.2002р. №1-3739, договір дарування від 14.11.2002р. №1-400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1 Вважати таким, що втратить чинність з моменту державної реєстрації договору оренди землі за адресою вул.Рокитянська,15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у 1 </w:t>
      </w:r>
      <w:r>
        <w:rPr>
          <w:sz w:val="28"/>
          <w:szCs w:val="28"/>
        </w:rPr>
        <w:t xml:space="preserve">до рішення 3 сесії міської ради V скликання від 30.06.2006р. </w:t>
      </w:r>
      <w:r>
        <w:rPr>
          <w:b/>
          <w:sz w:val="28"/>
          <w:szCs w:val="28"/>
        </w:rPr>
        <w:t>№50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Старчуку Івану Георгійовичу земельної ділянки на вул.Рокитянській,15 площею 0,0533га в оренду до 15.11.2009р. (поновлений до 24.02.2012р.) для ведення городництва в зв´язку зі зміною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8.07.2006р. №2928, укладений між міською радою і Старчуком І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0. Затвердити проект відведення щодо зміни цільового призначення та надати Верезі Леонорі Іллівні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одаковській Валерії Тод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раб Марії Теодор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Барнаульська,6,</w:t>
      </w:r>
      <w:r>
        <w:rPr>
          <w:sz w:val="28"/>
          <w:szCs w:val="28"/>
        </w:rPr>
        <w:t xml:space="preserve"> ділянка №1 площею 0,0835га (додатково) ділянка №2 площею 0,1022га (додатково) для обслуговування житлового будинку, господарських будівель і споруд (існуючі) в оренду на   5 (п´ять) років, за рахунок орендованих земельних ділянок для ведення городництва (підстава: дозвіл на складання проекту відведення-рішення 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(ІІІ пленарне засідання) від 25.01.2011р. №33 (пункт 167 додатку 2), свідоцтво про право на спадщину за законом від 24.12.1985р. №1-15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1 Вважати таким, що втратить чинність з моменту державної реєстрації договору оренди землі за адресою вул.Барнаульськ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у 2 </w:t>
      </w:r>
      <w:r>
        <w:rPr>
          <w:sz w:val="28"/>
          <w:szCs w:val="28"/>
        </w:rPr>
        <w:t xml:space="preserve">до рішення 17 сесії міської ради V скликання від 31.05.2007р. </w:t>
      </w:r>
      <w:r>
        <w:rPr>
          <w:b/>
          <w:sz w:val="28"/>
          <w:szCs w:val="28"/>
        </w:rPr>
        <w:t xml:space="preserve">№324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в частині надання Верезі Леонорі Іллівні, Ходаковській Валерії Тодорівні, Граб Марії Теодорівні земельних ділянок на вул.Барнаульській,6 діл.№1 площею 0,0835га діл.№2 площею 0,1022га в оренду до 01.06.2010р. (поновлений до 15.12.2011р.) для ведення городництва в зв´язку зі зміною умов користування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оренди землі від 28.01.2008р. №4440, від 28.01.2008р. №4441, укладені між міською радою і Верегою Л.І., Ходаковською В.Т., Граб М.Т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2</w:t>
      </w:r>
      <w:r>
        <w:rPr>
          <w:sz w:val="28"/>
          <w:szCs w:val="28"/>
        </w:rPr>
        <w:t xml:space="preserve"> Верезі Л.І., Ходаковській В.Т., Граб М.Т. сплатити кошти в еквіваленті орендної плати за користування земельною ділянкою загальною  площею 0,1857 га за адресою вул.Барнаульська,6 з 15.12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Чевюк Наталії Тимофії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Ясинуватська,10,</w:t>
      </w:r>
      <w:r>
        <w:rPr>
          <w:sz w:val="28"/>
          <w:szCs w:val="28"/>
        </w:rPr>
        <w:t xml:space="preserve"> площею 0,0870га (додатково), для обслуговування житлового будинку, господарських будівель і споруд (існуючі) в оренду на 5 (п´ять) років, за рахунок земельної ділянки, наданої Чевюк Т.Г., Чевюк С.К. для ведення городництва (підстава: дозвіл на складання проекту відведення-рішення 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(ІІІ пленарне засідання) від 25.01.2011р. №33 (пункт 108 додатку 2), витяг про реєстрацію права власності на нерухоме майно від 23.10.2008р. №20682788, свідоцтво про смерть від 21.02.2011р. серія 1-МИ №09067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1 Вважати таким, що втратить чинність з моменту державної реєстрації договору оренди землі за адресою вул.Ясинуватська,10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2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у 2 </w:t>
      </w:r>
      <w:r>
        <w:rPr>
          <w:sz w:val="28"/>
          <w:szCs w:val="28"/>
        </w:rPr>
        <w:t xml:space="preserve">до рішення 2 сесії міської ради V скликання від 25.05.2006р. </w:t>
      </w:r>
      <w:r>
        <w:rPr>
          <w:b/>
          <w:sz w:val="28"/>
          <w:szCs w:val="28"/>
        </w:rPr>
        <w:t xml:space="preserve">№20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в частині надання Чевюку Тимофію Гнатовичу, Чевюк Стелуці Костянтинівні земельних ділянок на вул.Ясинуватській,10 площею 0,0068 га в оренду до 30.12.2010р. для обслуговування житлового будинку, господарських будівель і споруд та площею 0,0870га в оренду до 15.11.2009р. (поновлений до 15.12.2011р.) для ведення городництва в зв´язку зі смертю Чевюка Т.Г. та зміною умов користування і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оренди землі від 21.06.2006р. №2844, №2845, укладені між міською радою і Чевюком Т.Г., Чевюк С.К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2. Затвердити проект відведення щодо зміни цільового призначення та надати Тимчук Тетяні Анатолії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адгірська,20,</w:t>
      </w:r>
      <w:r>
        <w:rPr>
          <w:sz w:val="28"/>
          <w:szCs w:val="28"/>
        </w:rPr>
        <w:t xml:space="preserve"> площею 0,0880га, (додатково) для обслуговування житлового будинку, господарських будівель і споруд (існуючі) в оренду на 5 (п´ять) років, за рахунок земельної ділянки, наданої Діордієнку Миколі Кириловичу в постійне користування для ведення садівництва (підстава: дозвіл на складання проекту відведення-рішення 54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6.2010р. №1372 (пункт 14 додатку 2), рішення 6 сесії міської ради VI  скликання від 31.03.2011р.  №78 (пункт 22.2), витяг про державну реєстрацію прав від 16.12.2010р. №283905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1 Вважати таким, що втратив з моменту державної реєстрації договору оренди землі за адресою вул.Садгірська,20, пункт 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у 1 </w:t>
      </w:r>
      <w:r>
        <w:rPr>
          <w:sz w:val="28"/>
          <w:szCs w:val="28"/>
        </w:rPr>
        <w:t xml:space="preserve">до рішення  виконавчого комітету міської ради від 22.08.2000р. </w:t>
      </w:r>
      <w:r>
        <w:rPr>
          <w:b/>
          <w:sz w:val="28"/>
          <w:szCs w:val="28"/>
        </w:rPr>
        <w:t xml:space="preserve">№624/16 </w:t>
      </w:r>
      <w:r>
        <w:rPr>
          <w:sz w:val="28"/>
          <w:szCs w:val="28"/>
        </w:rPr>
        <w:t xml:space="preserve">«Про надання і передачу земельних ділянок, припинення права  користування земельними ділянками та внесення змін в раніше прийняті рішення» в частині надання Діордієнку Миколі Кириловичу земельної ділянки на вул.Садгірській,20 площею 0,0886га в постійне користування для ведення садівництва в зв´язку із зміною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ержавний акт на право постійного користування землею від 17.04.2001р. №1843, виданий Діордієнку М.К. в зв´язку зі смертю останнь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Москалюку Віталію Лазар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Гайова,34,</w:t>
      </w:r>
      <w:r>
        <w:rPr>
          <w:sz w:val="28"/>
          <w:szCs w:val="28"/>
        </w:rPr>
        <w:t xml:space="preserve"> площею 0,0719га (додатково) для обслуговування житлового будинку, господарських будівель і споруд (існуючі) в оренду на 5 (п´ять) років, за рахунок орендованої земельної ділянки для ведення садівництва (підстава: дозвіл на складання проекту відведення-рішення 5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4.10.2010р. №1443 (пункт 18 додатку 2), витяг про реєстрацію права власності на нерухоме майно від 09.09.2004р. №468419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1 Вважати таким, що втратить чинність з моменту                      державної реєстрації договору оренди землі за адресою вул.Гайова,34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3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у 1 </w:t>
      </w:r>
      <w:r>
        <w:rPr>
          <w:sz w:val="28"/>
          <w:szCs w:val="28"/>
        </w:rPr>
        <w:t xml:space="preserve">до рішення 11 сесії міської ради V скликання від 29.12.2006р. </w:t>
      </w:r>
      <w:r>
        <w:rPr>
          <w:b/>
          <w:sz w:val="28"/>
          <w:szCs w:val="28"/>
        </w:rPr>
        <w:t>№203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в частині надання Москалюку Віталію Лазаровичу земельної ділянки на вул.Гайовій,34 площею 0,0719га в оренду до 01.12.2010р. (поновлений до 14.10.2011р.) для ведення садівництва в зв´язку із зміною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1.03.2007р. №3577, укладений між міською радою і Москалюком М.В. за згодою сторі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2</w:t>
      </w:r>
      <w:r>
        <w:rPr>
          <w:sz w:val="28"/>
          <w:szCs w:val="28"/>
        </w:rPr>
        <w:t xml:space="preserve"> Москалюку В.Л. сплатити кошти в еквіваленті орендної плати за користування земельною ділянкою площею 0,0719 га за адресою вул.Гайова,34 з 15.12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Бурлаці Роксолані Серг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стафій Стефанії Костянтин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Заставнянська,102,</w:t>
      </w:r>
      <w:r>
        <w:rPr>
          <w:sz w:val="28"/>
          <w:szCs w:val="28"/>
        </w:rPr>
        <w:t xml:space="preserve"> площею 0,0220га (додатково) для обслуговування житлового будинку, господарських будівель і споруд (існуючі) в оренду на 5 (п´ять) років, за рахунок орендованої земельної ділянки для ведення індивідуального садівництва (підстава: дозвіл на складання проекту відведення-рішення 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(ІІ пленарне засідання) від 14.04.2011р. №131 (пункт 28 додатку 2), витяг про реєстрацію права власності на нерухоме майно від 17.03.2004р. №30989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4.1 Вважати таким, що втратить чинність з моменту                      державної реєстрації договору оренди землі за адресою вул.Заставнянська,102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у 2 </w:t>
      </w:r>
      <w:r>
        <w:rPr>
          <w:sz w:val="28"/>
          <w:szCs w:val="28"/>
        </w:rPr>
        <w:t xml:space="preserve">до рішення 30 сесії міської ради ІV скликання від 24.02.2005р. </w:t>
      </w:r>
      <w:r>
        <w:rPr>
          <w:b/>
          <w:sz w:val="28"/>
          <w:szCs w:val="28"/>
        </w:rPr>
        <w:t>№673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в частині надання Бурлаці Роксолані Сергіївні, Остафій Стефанії Костянтинівні земельної ділянки на вул.Заставнянській,102, площею 0,0220га в оренду до 15.11.2008р. (поновлений до 24.02.2012р.) для ведення індивідуального садівництва в зв´язку зі зміною умов користування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9.05.2005р. №1878, укладений між міською радою і Бурлакою Р.С., Остафій С.К.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>24.2</w:t>
      </w:r>
      <w:r>
        <w:rPr>
          <w:sz w:val="28"/>
        </w:rPr>
        <w:t xml:space="preserve"> Встановити обмеження згідно зі статтею 111 Земельного кодексу України, а саме: на земельній ділянці за адресою вул.Заставнянська площею 0,0057 га встановити охоронну зону зв’язку. Обмеження, вказані в цій примітц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Дудці Олені Іллівні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Гумайло Марії Іллівн</w:t>
      </w:r>
      <w:r>
        <w:rPr>
          <w:sz w:val="28"/>
          <w:szCs w:val="28"/>
        </w:rPr>
        <w:t xml:space="preserve">і земельну ділянку за адресою </w:t>
      </w:r>
      <w:r>
        <w:rPr>
          <w:b/>
          <w:sz w:val="28"/>
          <w:szCs w:val="28"/>
        </w:rPr>
        <w:t>вул.Сімферопольська,2,</w:t>
      </w:r>
      <w:r>
        <w:rPr>
          <w:sz w:val="28"/>
          <w:szCs w:val="28"/>
        </w:rPr>
        <w:t xml:space="preserve"> площею 0,1000га (додатково) для обслуговування житлового будинку, господарських будівель і споруд (існуючі) в оренду на 10 (десять) років, за рахунок орендованої земельної ділянки для ведення індивідуального садівництва (підстава: дозвіл на складання проекту відведення-рішення 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(ІІІ пленарне засідання) від 25.01.2011р. №33 (пункт 32 додатку 2), витяг про реєстрацію права власності на нерухоме майно від 02.03.2005р. №664434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5.1 Вважати таким, що втратить чинність з моменту                      державної реєстрації договору оренди землі за адресою вул.Сімферопольська,2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у 2 </w:t>
      </w:r>
      <w:r>
        <w:rPr>
          <w:sz w:val="28"/>
          <w:szCs w:val="28"/>
        </w:rPr>
        <w:t xml:space="preserve">до рішення 4 сесії міської ради V скликання від 27.07.2006р. </w:t>
      </w:r>
      <w:r>
        <w:rPr>
          <w:b/>
          <w:sz w:val="28"/>
          <w:szCs w:val="28"/>
        </w:rPr>
        <w:t>№80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>пункт 27</w:t>
      </w:r>
      <w:r>
        <w:rPr>
          <w:sz w:val="28"/>
          <w:szCs w:val="28"/>
        </w:rPr>
        <w:t xml:space="preserve"> рішення                     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 від 29.11.2006р</w:t>
      </w:r>
      <w:r>
        <w:rPr>
          <w:b/>
          <w:sz w:val="28"/>
          <w:szCs w:val="28"/>
        </w:rPr>
        <w:t>.№160</w:t>
      </w:r>
      <w:r>
        <w:rPr>
          <w:sz w:val="28"/>
          <w:szCs w:val="28"/>
        </w:rPr>
        <w:t xml:space="preserve"> та пункт 31 додатку 1 до рішення 21 сесії міської ради V скликання від 25.10.2007р.</w:t>
      </w:r>
      <w:r>
        <w:rPr>
          <w:b/>
          <w:sz w:val="28"/>
          <w:szCs w:val="28"/>
        </w:rPr>
        <w:t>№422</w:t>
      </w:r>
      <w:r>
        <w:rPr>
          <w:sz w:val="28"/>
          <w:szCs w:val="28"/>
        </w:rPr>
        <w:t xml:space="preserve"> 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Дудці Олені Іллівні та Гумайло Марії Іллівні земельної ділянки на вул.Сімферопольській,2, площею 0,1000га в оренду до 01.11.2010р. (поновлений до 15.12.2011р.) для ведення індивідуального садівництва в зв´язку зі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5.02.2007р. №3468, укладений між міською радою і Дудкою О.І.,               Гумайло М.І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2</w:t>
      </w:r>
      <w:r>
        <w:rPr>
          <w:sz w:val="28"/>
          <w:szCs w:val="28"/>
        </w:rPr>
        <w:t xml:space="preserve"> Дудці О.І., Гумайло М.І. сплатити кошти в еквіваленті орендної плати за користування земельною ділянкою площею 0,1000 га за адресою вул.Сімферопольська,2 з 15.12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Пухальській Сільвії Георг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хальському Віктору Георгій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Хотинська,18,</w:t>
      </w:r>
      <w:r>
        <w:rPr>
          <w:sz w:val="28"/>
          <w:szCs w:val="28"/>
        </w:rPr>
        <w:t xml:space="preserve"> площею 0,0245га (додатково) для обслуговування житлового будинку, господарських будівель і споруд (існуючі) в оренду на 5 (п´ять) років, за рахунок орендованої земельної ділянки для ведення городництва (підстава: дозвіл на складання проекту відведення-рішення 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(ІІІ пленарне засідання) від 25.01.2011р. №33 (пункт 21 додатку 2), витяги про реєстрацію права власності на нерухоме майно від 28.09.2006р.№11986944 та №1198744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1 Вважати таким, що втратить чинність з моменту                      державної реєстрації договору оренди землі за адресою вул.Хотинська,18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у 2 </w:t>
      </w:r>
      <w:r>
        <w:rPr>
          <w:sz w:val="28"/>
          <w:szCs w:val="28"/>
        </w:rPr>
        <w:t xml:space="preserve">до рішення 19 сесії міської ради V скликання від 30.08.2007р. </w:t>
      </w:r>
      <w:r>
        <w:rPr>
          <w:b/>
          <w:sz w:val="28"/>
          <w:szCs w:val="28"/>
        </w:rPr>
        <w:t>№38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 користування земельними ділянками, відміну та внесення змін в раніше прийняті рішення» в частині надання Пухальській Сільвії Георгіївні та Пухальському Віктору Георгійовичу земельної ділянки на вул.Хотинська,18, площею 0,0245 га в оренду до 15.11.2010р. (поновлений до 15.12.2011р.) для ведення городництва в зв´язку зі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11.10.2007р.№4142, укладений між міською радою і                Пухальською С.Г., Пухальським В.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2</w:t>
      </w:r>
      <w:r>
        <w:rPr>
          <w:sz w:val="28"/>
          <w:szCs w:val="28"/>
        </w:rPr>
        <w:t xml:space="preserve"> Пухальській С.Г., Пухальському В.Г. сплатити кошти в еквіваленті орендної плати за користування земельною ділянкою площею 0,0245 га за адресою вул.Хотинська,18 з 15.12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7. Затвердити проект відведення щодо зміни цільового призначення та надати Романській Вірі Михайлівні </w:t>
      </w:r>
      <w:r>
        <w:rPr>
          <w:sz w:val="28"/>
          <w:szCs w:val="28"/>
        </w:rPr>
        <w:t xml:space="preserve">земельну ділянку </w:t>
      </w:r>
      <w:r>
        <w:rPr>
          <w:b/>
          <w:sz w:val="28"/>
          <w:szCs w:val="28"/>
        </w:rPr>
        <w:t>за адресою вул.Стефаника Василя,34</w:t>
      </w:r>
      <w:r>
        <w:rPr>
          <w:sz w:val="28"/>
          <w:szCs w:val="28"/>
        </w:rPr>
        <w:t xml:space="preserve"> площею 0,0098га (додатково) в оренду на 5 (п´ять) років для обслуговування житлового будинку, господарських будівель і споруд (існуючі) (підстава: дозвіл на складання проекту відведення-рішення 56 сесії міської ради V скликання від 26.08.2010р.№1406 (пункт 5 додатку 2), витяг про реєстрацію права власності на нерухоме майно від 12.07.2006р.№1120753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7.1 Вважати таким, що втратив чинність з моменту державної реєстрації договору оренди землі за адресою вул.Стефаника Василя,34</w:t>
      </w:r>
      <w:r>
        <w:rPr>
          <w:sz w:val="28"/>
          <w:szCs w:val="28"/>
        </w:rPr>
        <w:t xml:space="preserve">, пункт 13 додатку 1 до рішення 3 сесії міської ради V скликання від 30.06.2006р. </w:t>
      </w:r>
      <w:r>
        <w:rPr>
          <w:b/>
          <w:sz w:val="28"/>
          <w:szCs w:val="28"/>
        </w:rPr>
        <w:t xml:space="preserve">№50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, відміну та внесення змін в  раніше прийняті рішення» в частині надання Романській Вірі Михайлівні земельної ділянки на вул.В.Стефаника,34, площею 0,0098 га в оренду до 15.11.2009р.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оновлено до 26.08.2011р.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для ведення городництва в зв´язку із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31.08.2006р.№3070, укладений між міською радою і Романською В.М., у зв’язку із закінченням строку на який його було уклад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7.2</w:t>
      </w:r>
      <w:r>
        <w:rPr>
          <w:sz w:val="28"/>
          <w:szCs w:val="28"/>
        </w:rPr>
        <w:t xml:space="preserve"> Романській В.М. сплатити кошти в еквіваленті орендної плати за користування земельною ділянкою площею 0,0098 га за адресою вул.Стефаника Василя,34 з 26.08.2011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8. Затвердити проект відведення щодо зміни цільового призначення та надати Гелич Ангеліні Дмитрівні 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Каштанова,1</w:t>
      </w:r>
      <w:r>
        <w:rPr>
          <w:sz w:val="28"/>
          <w:szCs w:val="28"/>
        </w:rPr>
        <w:t>, площею 0,2262 га (додатково) в оренду на 5 (п´ять) років для обслуговування житлового будинку, господарських будівель і споруд (існуючі) згідно з матеріалами інвентаризації (підстава: дозвіл на складання проекту відведення-рішення 2 сесії міської ради VI скликання (ІІІ пленарне засідання) від 25.01.2011р. №33 (пункт 82 додатку 2), свідоцтво про право на спадщину за законом від 12.08.1996р.№ДС-40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8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ажати таким, що втратив чинність з моменту державної реєстрації договору оренди землі за адресою вул.Каштанова,1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6 додатку 1</w:t>
      </w:r>
      <w:r>
        <w:rPr>
          <w:sz w:val="28"/>
          <w:szCs w:val="28"/>
        </w:rPr>
        <w:t xml:space="preserve"> до рішення 29 сесії міської ради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23.12.2004р. </w:t>
      </w:r>
      <w:r>
        <w:rPr>
          <w:b/>
          <w:sz w:val="28"/>
          <w:szCs w:val="28"/>
        </w:rPr>
        <w:t>№62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</w:t>
      </w:r>
      <w:r>
        <w:rPr>
          <w:b/>
          <w:sz w:val="28"/>
          <w:szCs w:val="28"/>
        </w:rPr>
        <w:t>та пункт 14 додатку 1</w:t>
      </w:r>
      <w:r>
        <w:rPr>
          <w:sz w:val="28"/>
          <w:szCs w:val="28"/>
        </w:rPr>
        <w:t xml:space="preserve"> до рішення 22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9.11.2007р</w:t>
      </w:r>
      <w:r>
        <w:rPr>
          <w:b/>
          <w:sz w:val="28"/>
          <w:szCs w:val="28"/>
        </w:rPr>
        <w:t>.№44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Гелич Ангеліні Дмитрівні земельних ділянок на вул.Каштановій,1 площею 0,1849 га для ведення городництва та площею 0,0412 га для ведення садівництва в оренду до 15.11.2010р. (поновлений до 15.12.2011р.) в зв´язку зі зміною цільового призначення земельної ділянк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04.02.2005р. №1684, укладений між міською радою та Гелич А.Д. в зв’язку зі закінченням строку, на який його було укладе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2</w:t>
      </w:r>
      <w:r>
        <w:rPr>
          <w:sz w:val="28"/>
          <w:szCs w:val="28"/>
        </w:rPr>
        <w:t xml:space="preserve"> Гелич А.Д. сплатити кошти в еквіваленті орендної плати за користування земельною ділянкою площею 0,2262 га за адресою вул.Каштанова,1 з 15.12.2011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Надати Сусак Зінаїді Георгіївні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их ділянок за адресою </w:t>
      </w:r>
      <w:r>
        <w:rPr>
          <w:b/>
          <w:sz w:val="28"/>
          <w:szCs w:val="28"/>
        </w:rPr>
        <w:t>вул.Ромоданівська,6,</w:t>
      </w:r>
      <w:r>
        <w:rPr>
          <w:sz w:val="28"/>
          <w:szCs w:val="28"/>
        </w:rPr>
        <w:t xml:space="preserve"> площею 0,1200га (додатково) та площею 0,0482 га (додатково), в оренду на 5 (п´ять) років для обслуговування житлового будинку, господарських будівель і споруд (існуючі) за рахунок земельних ділянок наданих в оренду до 23.10.2013р. для ведення садівництва та городництва (підстава: заява Сусак С.Г. зареєстрована 09.11.2011р. за                   №С-4980, свідоцтво про право власності на житловий будинок від 15.01.2002р.№249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9.1 Вважати таким, що втратив чинність, пункт 63 додатку 1 до </w:t>
      </w:r>
      <w:r>
        <w:rPr>
          <w:sz w:val="28"/>
          <w:szCs w:val="28"/>
        </w:rPr>
        <w:t xml:space="preserve">рішення 33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3.10.2008р.</w:t>
      </w:r>
      <w:r>
        <w:rPr>
          <w:b/>
          <w:sz w:val="28"/>
          <w:szCs w:val="28"/>
        </w:rPr>
        <w:t>№708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аніше прийняті рішення» в частині надання Сусак Зінаїді Георгіївні земельних ділянок на вул.Ромоданівській,6 площею 0,1200га для ведення садівництва та площею 0,0482 га для ведення городництва в оренду до 23.10.2013р. та </w:t>
      </w:r>
      <w:r>
        <w:rPr>
          <w:b/>
          <w:sz w:val="28"/>
          <w:szCs w:val="28"/>
        </w:rPr>
        <w:t>вважати розірваними</w:t>
      </w:r>
      <w:r>
        <w:rPr>
          <w:sz w:val="28"/>
          <w:szCs w:val="28"/>
        </w:rPr>
        <w:t xml:space="preserve"> договори оренди землі від 28.11.2008р.№5447 та від 28.11.2008р. №5448, укладені між міською радою і Сусак З.Г. за згодою сторі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ab/>
        <w:t xml:space="preserve">30. Затвердити проект відведення щодо зміни цільового призначення та передати Думітраш Анжелі Васил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Московської Олімпіади,39-А,</w:t>
      </w:r>
      <w:r>
        <w:rPr>
          <w:sz w:val="28"/>
          <w:szCs w:val="28"/>
        </w:rPr>
        <w:t xml:space="preserve"> площею 0,0400га для будівництва та обслуговування житлового будинку, господарських будівель і споруд (підстава: дозвіл на складання проекту відведення-рішення 11 сесії міської ради VI скликання від 26.08.2011р. №263 (пункт 4.7))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ab/>
        <w:t xml:space="preserve">30.1  </w:t>
      </w:r>
      <w:r>
        <w:rPr>
          <w:b/>
          <w:sz w:val="28"/>
        </w:rPr>
        <w:t xml:space="preserve">Вважати таким, що втратить чинність з моменту державної реєстрації державного акта на право власності на земельну ділянку за адресою </w:t>
      </w:r>
      <w:r>
        <w:rPr>
          <w:b/>
          <w:sz w:val="28"/>
          <w:szCs w:val="28"/>
        </w:rPr>
        <w:t>вул. Московської Олімпіади, 39-А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b/>
          <w:sz w:val="28"/>
        </w:rPr>
        <w:t>пункт 9</w:t>
      </w:r>
      <w:r>
        <w:rPr>
          <w:sz w:val="28"/>
        </w:rPr>
        <w:t xml:space="preserve"> рішення 32 сесії міської ради V скликання від 11.09.2008р. </w:t>
      </w:r>
      <w:r>
        <w:rPr>
          <w:b/>
          <w:sz w:val="28"/>
        </w:rPr>
        <w:t>№673</w:t>
      </w:r>
      <w:r>
        <w:rPr>
          <w:sz w:val="28"/>
        </w:rPr>
        <w:t xml:space="preserve"> «Про надання  юридичним особам та підприємцям земельних ділянок в оренду та внесення змін в раніше прийняті рішення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надання підприємцю Думітраш Анжелі Василівні  земельної ділянки на вул.Московської Олімпіади, 39-А площею 0,0400 в оренду до 26.04.2010р. (поновлений до 25.04.2013р.) для будівництва та обслуговування магазину продовольчих товарів в зв’язку зі зміною умов користування землею та </w:t>
      </w:r>
      <w:r>
        <w:rPr>
          <w:b/>
          <w:sz w:val="28"/>
          <w:szCs w:val="28"/>
        </w:rPr>
        <w:t xml:space="preserve">вважати розірваним </w:t>
      </w:r>
      <w:r>
        <w:rPr>
          <w:sz w:val="28"/>
          <w:szCs w:val="28"/>
        </w:rPr>
        <w:t xml:space="preserve">договір оренди землі від 27.10.2008р. №5345, укладений між міською радою і                       Думітраш А. В.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0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мінити пункт 4.7.1.</w:t>
      </w:r>
      <w:r>
        <w:rPr>
          <w:sz w:val="28"/>
          <w:szCs w:val="28"/>
        </w:rPr>
        <w:t xml:space="preserve"> рішення 11 сесії міської ради VI скликання від 26.08.2011р. </w:t>
      </w:r>
      <w:r>
        <w:rPr>
          <w:b/>
          <w:sz w:val="28"/>
          <w:szCs w:val="28"/>
        </w:rPr>
        <w:t>№263</w:t>
      </w:r>
      <w:r>
        <w:rPr>
          <w:sz w:val="28"/>
          <w:szCs w:val="28"/>
        </w:rPr>
        <w:t xml:space="preserve"> «Про надання громадянам містобудівних умов і  обмежень забудови земельної ділянок, дозволу на складання проектів відведення, зміну цільового призначення земельної ділянок на умовах договору встановлення земельного сервітуту, присвоєння поштових адрес та </w:t>
      </w:r>
      <w:r>
        <w:rPr>
          <w:sz w:val="28"/>
        </w:rPr>
        <w:t>внесення змін в раніше прийняті рішення» щодо визначення розміру сільськогосподарських втрат за земельну ділянку площею 0,0367 га на вул.Московської Олімпіади навпроти будинку 8, у зв’язку з технічною помилк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 Затвердити проект відведення щодо зміни цільового призначення та надати Панчук Марії Леон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Бєлінського Віссаріона,11,</w:t>
      </w:r>
      <w:r>
        <w:rPr>
          <w:sz w:val="28"/>
          <w:szCs w:val="28"/>
        </w:rPr>
        <w:t xml:space="preserve"> площею 0,0116га в оренду на 49 (сорок дев’ять) років для обслуговування житлового будинку, господарських будівель і споруд (існуючі), за рахунок орендованої земельної ділянки для ведення городництва згідно з матеріалами інвентаризації (підстава: дозвіл на складання проекту відведення-рішення 39 сесії міської ради V скликання від 30.04.2009р. №915 (пункт 18 додатку 2), витяг про реєстрацію права власності на нерухоме майно від 19.04.2007р. №14298939, протокол засідання постійної комісії з питань земельних відносин, архітектури та будівництва Чернівецької міської ради від 14.09.2011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1 Вважати таким, що втратить чинність з моменту державної реєстрації договору оренди землі за адресою вул.Бєлінського Віссаріона,11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ункт 26.1 </w:t>
      </w:r>
      <w:r>
        <w:rPr>
          <w:sz w:val="28"/>
          <w:szCs w:val="28"/>
        </w:rPr>
        <w:t xml:space="preserve">рішення 3 сесії міської ради V скликання                           від 30.06.2006р. </w:t>
      </w:r>
      <w:r>
        <w:rPr>
          <w:b/>
          <w:sz w:val="28"/>
          <w:szCs w:val="28"/>
        </w:rPr>
        <w:t>№50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Панчук Марії Леонівні земельної ділянки за адресою вул.Бєлінського Віссаріона,11 площею 0,0112га в оренду до 15.11.2009р. для ведення городництва в зв´язку зі зміною умов користування земле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31.07.2006р. №2985, укладений між міською радою і Панчук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М.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2</w:t>
      </w:r>
      <w:r>
        <w:rPr>
          <w:sz w:val="28"/>
          <w:szCs w:val="28"/>
        </w:rPr>
        <w:t xml:space="preserve"> Панчук М.Л. сплатити кошти в еквіваленті орендної плати за користування земельною ділянкою площею 0,0116 га за адресою вул.Бєлінського Віссаріона,11 з 15.11.2009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рензан Людмилі Олександрівні </w:t>
      </w:r>
      <w:r>
        <w:rPr>
          <w:sz w:val="28"/>
          <w:szCs w:val="28"/>
        </w:rPr>
        <w:t xml:space="preserve">дозвіл на зміну цільового призначення та  складання проекту відведення земельної ділянки за адресою </w:t>
      </w:r>
      <w:r>
        <w:rPr>
          <w:b/>
          <w:sz w:val="28"/>
          <w:szCs w:val="28"/>
        </w:rPr>
        <w:t>вул.Галкіна Кузьми,2-Б</w:t>
      </w:r>
      <w:r>
        <w:rPr>
          <w:sz w:val="28"/>
          <w:szCs w:val="28"/>
        </w:rPr>
        <w:t xml:space="preserve"> (колишня вул.Руська,17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112га (додатково), в оренду на 5 (п´ять) років для обслуговування житлового будинку, господарських будівель і споруд (існуючі) за рахунок земельної ділянки наданої для ведення городництва Пілат Л.М. та Івасюк О.В. (підстава: заява Брензан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Л.О., зареєстрована 08.11.2011р. за №Б-4963, витяг про державну реєстрацію прав від 25.06.2011р. №30429681, договір купівлі-продажу земельної ділянки від 26.05.2011р.№3007, заява Пілат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Л.М. та Івасюк О.В. від 17.08.2011р. №2493, №249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2.1 Вважати таким, що втратив чинність, пункт 11 додатку 2 до </w:t>
      </w:r>
      <w:r>
        <w:rPr>
          <w:sz w:val="28"/>
          <w:szCs w:val="28"/>
        </w:rPr>
        <w:t xml:space="preserve">рішення 19 сесії міської ради V скликання від 30.08.2007р. </w:t>
      </w:r>
      <w:r>
        <w:rPr>
          <w:b/>
          <w:sz w:val="28"/>
          <w:szCs w:val="28"/>
        </w:rPr>
        <w:t>№385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Пілат Лідії Михайлівні та Івасюк Олені Василівні земельної ділянки за адресою вул.Руська,175 площею 0,0112га в оренду 15.11.2010р. (поновлений до 15.12.2011р.) для ведення городництва, в зв’язку з переходом права власності на житловий будинок до Брензан Л.О., зміною поштової адреси та зміною умов користування земельною ділянкою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2.11.2007р. №4259, укладений між міською радою і Пілат Л.М., Івасюк О.В.(підстава: договір купівлі-продажу земельної ділянки від 26.05.2011р.№3007, договір купівлі-продажу житлового будинку від 26.05.2011р.№300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2 Вважати таким, що втратив чинність, пункт 30 додатку 2</w:t>
      </w:r>
      <w:r>
        <w:rPr>
          <w:sz w:val="28"/>
          <w:szCs w:val="28"/>
        </w:rPr>
        <w:t xml:space="preserve"> до рішення 2 сесії міської ради VI скликання (ІІІ пленарного засідання( від 25.01.2011р. №</w:t>
      </w:r>
      <w:r>
        <w:rPr>
          <w:b/>
          <w:sz w:val="28"/>
          <w:szCs w:val="28"/>
        </w:rPr>
        <w:t>33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аніше прийняті рішення» в частині надання Пілат Лідії Михайлівні дозволу на зміну цільового призначення та складання проекту відведення земельної ділянки за адресою вул.Руська,175 площею 0,0112га в оренду на 10 років для обслуговування житлового будинку, господарських будівель і споруд за рахунок земельної ділянки наданої для ведення городництва Пілат Л.М. та Івасюк О.В. в зв’язку з переходом права власності на житловий будинок до Брензан Л.О. (підстава: заява Брензан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Л.О., зареєстрована 08.11.2011р. за №Б-4963, витяг про державну реєстрацію прав від 25.06.2011р. №30429681, договір купівлі-продажу земельної ділянки від 26.05.2011р.№3007, договір купівлі-продажу житлового будинку від 26.05.2011р.№3003, заява Пілат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Л.М. та Івасюк О.В. від 17.08.2011р. №2493, №249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3. Надати Тирону Василю Клавдій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их ділянок за адресою </w:t>
      </w:r>
      <w:r>
        <w:rPr>
          <w:b/>
          <w:sz w:val="28"/>
          <w:szCs w:val="28"/>
        </w:rPr>
        <w:t xml:space="preserve">вул.Каштанова,37-Б, </w:t>
      </w:r>
      <w:r>
        <w:rPr>
          <w:sz w:val="28"/>
          <w:szCs w:val="28"/>
        </w:rPr>
        <w:t>ділянка №1 площею 0,0227га (в межах червоної лінії) та ділянка №2 площею 0,1608га (додатково), в оренду на   5 (п´ять) років для обслуговування житлового будинку, господарських будівель і споруд (існуючі) (підстава: заява Тирона В.К., зареєстрована 31.10.2011р.за №Т-4848, витяг про реєстрацію права власності на нерухоме майно від 13.02.2007р. №1355762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3.1. Вважати таким, що втратив чинність, пункт 33 додатку 4 до  </w:t>
      </w:r>
      <w:r>
        <w:rPr>
          <w:sz w:val="28"/>
          <w:szCs w:val="28"/>
        </w:rPr>
        <w:t>рішення 16 сесії міської ради V скликання від 27.04.2007р</w:t>
      </w:r>
      <w:r>
        <w:rPr>
          <w:b/>
          <w:sz w:val="28"/>
          <w:szCs w:val="28"/>
        </w:rPr>
        <w:t>. №30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ирону Василю Клавдійовичу земельних ділянок на вул.Каштановій,37-Б Д№1 площею 0,1608га та Д№1 площею 0,0227га в оренду до 15.11.2009р. для ведення городництва в зв’язку із зміною умов користування земельними ділянками та </w:t>
      </w:r>
      <w:r>
        <w:rPr>
          <w:b/>
          <w:sz w:val="28"/>
          <w:szCs w:val="28"/>
        </w:rPr>
        <w:t>вважати припиненими</w:t>
      </w:r>
      <w:r>
        <w:rPr>
          <w:sz w:val="28"/>
          <w:szCs w:val="28"/>
        </w:rPr>
        <w:t xml:space="preserve"> договори оренди землі від 16.08.2007р. №3984 та №3985, укладені між міською радою і Тироном В.К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3.2 </w:t>
      </w:r>
      <w:r>
        <w:rPr>
          <w:sz w:val="28"/>
          <w:szCs w:val="28"/>
        </w:rPr>
        <w:t>Тирону В.К. сплатити орендну плату з 15.11.2009р. за користування земельними ділянками площею 0,1608 га та площею 0,0227 га за адресою вул.Каштанова,37-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4. Затвердити Данилюк Марині Ігорівні </w:t>
      </w:r>
      <w:r>
        <w:rPr>
          <w:sz w:val="28"/>
          <w:szCs w:val="28"/>
        </w:rPr>
        <w:t xml:space="preserve">проект відведення щодо зміни цільового призначення та поділу власної земельної ділянки на дві окремі ділянки за адресою </w:t>
      </w:r>
      <w:r>
        <w:rPr>
          <w:b/>
          <w:sz w:val="28"/>
          <w:szCs w:val="28"/>
        </w:rPr>
        <w:t>вул.Піщана,61,</w:t>
      </w:r>
      <w:r>
        <w:rPr>
          <w:sz w:val="28"/>
          <w:szCs w:val="28"/>
        </w:rPr>
        <w:t xml:space="preserve"> площею 0,1000 га та за адресою </w:t>
      </w:r>
      <w:r>
        <w:rPr>
          <w:b/>
          <w:sz w:val="28"/>
          <w:szCs w:val="28"/>
        </w:rPr>
        <w:t>вул.Піщана,54,</w:t>
      </w:r>
      <w:r>
        <w:rPr>
          <w:sz w:val="28"/>
          <w:szCs w:val="28"/>
        </w:rPr>
        <w:t xml:space="preserve"> площею 0,0961 га для будівництва та обслуговування житлового будинку, господарських будівель і споруд за рахунок власної земельної ділянки площею 0,1700 га та земель запасу міста площею 0,0261 га та </w:t>
      </w:r>
      <w:r>
        <w:rPr>
          <w:b/>
          <w:sz w:val="28"/>
          <w:szCs w:val="28"/>
        </w:rPr>
        <w:t>вважати таким, що втратить чинність з моменту державної реєстрації державного акта на право власності на земельну ділянку за адресою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ул.Піщана,54,61</w:t>
      </w:r>
      <w:r>
        <w:rPr>
          <w:sz w:val="28"/>
          <w:szCs w:val="28"/>
        </w:rPr>
        <w:t xml:space="preserve">,  державний акт на право приватної власності на землю від 18.05.1999р. С№2968, виданий Осипчуку Г.І., в зв’язку зі зміною цільового призначення (підстава: дозвіл на складання проекту відведення-рішення 58 сесії міської ради V скликання від 14.10.2010р.№1455 (пункт 2.19), рішення 6 сесії міської ради VI скликання від 31.03.2011р.№89 (пункт 4.7), договір дарування земельної ділянки від 23.12.2005р.№8928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5. Надати </w:t>
      </w:r>
      <w:r>
        <w:rPr>
          <w:b/>
          <w:sz w:val="28"/>
          <w:szCs w:val="28"/>
          <w:lang w:val="ru-RU"/>
        </w:rPr>
        <w:t>Чавріну</w:t>
      </w:r>
      <w:r>
        <w:rPr>
          <w:b/>
          <w:sz w:val="28"/>
          <w:szCs w:val="28"/>
        </w:rPr>
        <w:t xml:space="preserve"> Олександру Сергійовичу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 </w:t>
      </w:r>
      <w:r>
        <w:rPr>
          <w:b/>
          <w:sz w:val="28"/>
          <w:szCs w:val="28"/>
        </w:rPr>
        <w:t>вул.Заставнянська,96,</w:t>
      </w:r>
      <w:r>
        <w:rPr>
          <w:sz w:val="28"/>
          <w:szCs w:val="28"/>
        </w:rPr>
        <w:t xml:space="preserve"> площею 0,0373га (додатково) в оренду на 5 (п’ять) років для обслуговування житлового будинку, господарських будівель і споруд (існуючі), за рахунок орендованої земельної ділянки Палюк О.Є. для ведення городництва (підстава: заява  Чавріна О.С., зареєстрована 30.08.2011р. за №Ч-2501/3; договір купівлі-продажу  від 26.04.2011р.№1859, договір купівлі-продажу земельної ділянки від 26.04.2011р.№1863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5.1 Вважати таким, що втратив чинність, пункт 5 додатку 2 до </w:t>
      </w:r>
      <w:r>
        <w:rPr>
          <w:sz w:val="28"/>
          <w:szCs w:val="28"/>
        </w:rPr>
        <w:t xml:space="preserve"> рішення 41 сесії міської ради V скликання від 25.06.2009р. </w:t>
      </w:r>
      <w:r>
        <w:rPr>
          <w:b/>
          <w:sz w:val="28"/>
          <w:szCs w:val="28"/>
        </w:rPr>
        <w:t>№972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аніше прийняті рішення» в частині надання Пахолок Ларисі Марківні дозволу на складання проекту відведення щодо зміни цільового призначення земельної ділянки за адресою вул.Заставнянська,96 площею 0,0373 га (додатково) в оренду на                      5 (п’ять) років для обслуговування житлового будинку та господарських будівель і споруд (існуючий) у зв’язку з переходом права власності на нерухоме майно до Чавріна О.С. (підстава: договір купівлі-продажу  від 26.04.2011р.№1859, договір купівлі-продажу земельної ділянки від 26.04.2011р.№186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5.2 Вважати таким, що втратив чинність, пункт 39.2 </w:t>
      </w:r>
      <w:r>
        <w:rPr>
          <w:sz w:val="28"/>
          <w:szCs w:val="28"/>
        </w:rPr>
        <w:t xml:space="preserve">рішення                  19 сесії міської ради ІV скликання від 26.02.2004р. </w:t>
      </w:r>
      <w:r>
        <w:rPr>
          <w:b/>
          <w:sz w:val="28"/>
          <w:szCs w:val="28"/>
        </w:rPr>
        <w:t>№388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та </w:t>
      </w:r>
      <w:r>
        <w:rPr>
          <w:b/>
          <w:sz w:val="28"/>
          <w:szCs w:val="28"/>
        </w:rPr>
        <w:t xml:space="preserve">пункт 15 додатку 8 </w:t>
      </w:r>
      <w:r>
        <w:rPr>
          <w:sz w:val="28"/>
          <w:szCs w:val="28"/>
        </w:rPr>
        <w:t>до рішення 11 сесії міської ради У скликання від 29.12.2006р</w:t>
      </w:r>
      <w:r>
        <w:rPr>
          <w:b/>
          <w:sz w:val="28"/>
          <w:szCs w:val="28"/>
        </w:rPr>
        <w:t>.№20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Павлюк Орисі Євгенівні земельної ділянки на вул.Заставнянській,96, площею 0,0472га в оренду до 15.11.2010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20.04.2004р. №1195, укладений між міською радою і Павлюк О.Є, в зв’язку з закінченням терміну, на який його було укладено, та переходом права власності на нерухоме майно до Чавріна О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ab/>
        <w:t xml:space="preserve">36. Затвердити проект відведення щодо зміни цільового призначення та передати Кобилянському Олегу Віктор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Оршівська,13-А</w:t>
      </w:r>
      <w:r>
        <w:rPr>
          <w:sz w:val="28"/>
          <w:szCs w:val="28"/>
        </w:rPr>
        <w:t>, площею               0,1000 га для будівництва та обслуговування житлового будинку, господарських будівель і споруд (підстава: дозвіл на складання проекту відведення рішення 10 сесії міської ради VI скликання від 28.07.2011р. №229 (пункт 1.10)).</w:t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b/>
          <w:sz w:val="28"/>
          <w:szCs w:val="28"/>
        </w:rPr>
        <w:tab/>
        <w:t xml:space="preserve">36.1  </w:t>
      </w:r>
      <w:r>
        <w:rPr>
          <w:b/>
          <w:sz w:val="28"/>
        </w:rPr>
        <w:t xml:space="preserve">Вважати таким, що втратить чинність з моменту державної реєстрації державного акта на право власності на земельну ділянку на </w:t>
      </w:r>
      <w:r>
        <w:rPr>
          <w:b/>
          <w:sz w:val="28"/>
          <w:szCs w:val="28"/>
        </w:rPr>
        <w:t>вул. Оршівській,1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пункт 8 додатку 2 до рішення 16 сесії міської ради                     V скликання від 27.04.2007р. </w:t>
      </w:r>
      <w:r>
        <w:rPr>
          <w:b/>
          <w:sz w:val="28"/>
        </w:rPr>
        <w:t>№303</w:t>
      </w:r>
      <w:r>
        <w:rPr>
          <w:sz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надання Кузнєцовій Клавдії Василівні і Кузнєцову Євгенію Михайловичу земельної ділянки на вул.Оршівській,13 площею 0,1000 в оренду до 15.11.2011р. ведення садівництва в зв’язку зі зміною умов користування землею та </w:t>
      </w:r>
      <w:r>
        <w:rPr>
          <w:b/>
          <w:sz w:val="28"/>
          <w:szCs w:val="28"/>
        </w:rPr>
        <w:t xml:space="preserve">вважати розірваним </w:t>
      </w:r>
      <w:r>
        <w:rPr>
          <w:sz w:val="28"/>
          <w:szCs w:val="28"/>
        </w:rPr>
        <w:t xml:space="preserve">договір оренди землі від 09.07.2007р. №3880, укладений між міською радою і Кузнєцовою К.В. і Кузнєцовим Є.М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7. Надати Целюку Василю Іван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 </w:t>
      </w:r>
      <w:r>
        <w:rPr>
          <w:b/>
          <w:sz w:val="28"/>
          <w:szCs w:val="28"/>
        </w:rPr>
        <w:t>вул.Ставчанська,2</w:t>
      </w:r>
      <w:r>
        <w:rPr>
          <w:sz w:val="28"/>
          <w:szCs w:val="28"/>
        </w:rPr>
        <w:t>, площею 0,2300га (додатково) для обслуговування житлового будинку, господарських будівель і споруд (існуючі) в оренду на               5 (п´ять) років за рахунок земельної ділянки наданої в тимчасове користування для бджільництва (підстав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а Целюка В.В., зареєстрована 04.11.2011р. за№Ц-5021, свідоцтво про право власності на житло від 02.08.1993р.№8778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7.1 Вважати таким, що втратив чинність, пункт 3 додатку 2 до </w:t>
      </w:r>
      <w:r>
        <w:rPr>
          <w:sz w:val="28"/>
          <w:szCs w:val="28"/>
        </w:rPr>
        <w:t xml:space="preserve">рішення  виконавчого комітету міської ради від 29.12.1994р. </w:t>
      </w:r>
      <w:r>
        <w:rPr>
          <w:b/>
          <w:sz w:val="28"/>
          <w:szCs w:val="28"/>
        </w:rPr>
        <w:t>№351/12</w:t>
      </w:r>
      <w:r>
        <w:rPr>
          <w:sz w:val="28"/>
          <w:szCs w:val="28"/>
        </w:rPr>
        <w:t xml:space="preserve"> «Про надання земельних ділянок» в частині надання Целюку  Василю Івановичу земельної ділянки на вул.Ставчанській,2 площею 0,2300га в тимчасове користування на 5 років для бджільництва в зв´язку зі зміною умов користування і закінченням терміну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від 06.02.1995р.№315, укладений між виконавчим комітетом міської ради і Целюком В.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8. Надати Стругаряну Валентині Харлампії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Шипинська,22-А</w:t>
      </w:r>
      <w:r>
        <w:rPr>
          <w:sz w:val="28"/>
          <w:szCs w:val="28"/>
        </w:rPr>
        <w:t>, площею 0,0243 га (додатково) для обслуговування житлового будинку, господарських будівель і споруд (існуючі) в оренду на 5 (п´ять) років за рахунок земельної ділянки наданої в тимчасове користування для городництва (підстава: заява Стругаряну В.Х., зареєстрована 06.10.2011р. за №С-4562, договір дарування житлового будинку (незавершеного будівництвом) від 09.01.2001р. №1-3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8.1 Вважати таким, що втратив чинність, пункт 19 додатку 1 до </w:t>
      </w:r>
      <w:r>
        <w:rPr>
          <w:sz w:val="28"/>
          <w:szCs w:val="28"/>
        </w:rPr>
        <w:t>рішення  виконавчого комітету міської ради від 06.06.2001р</w:t>
      </w:r>
      <w:r>
        <w:rPr>
          <w:b/>
          <w:sz w:val="28"/>
          <w:szCs w:val="28"/>
        </w:rPr>
        <w:t>.№475/12</w:t>
      </w:r>
      <w:r>
        <w:rPr>
          <w:sz w:val="28"/>
          <w:szCs w:val="28"/>
        </w:rPr>
        <w:t xml:space="preserve"> «Про надання в користування і передачу у приватну власність земельних ділянок, припинення права користування земельними ділянками та внесення змін в раніше прийняті рішення» в частині надання Стругаряну Валентині Харлампіївні земельної ділянки на вул.Шипинській,22-А площею 0,0243 га в тимчасове користування до 15.11.2005р. для ведення городництва  в зв´язку зі зміною умов користування і закінченням терміну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від 04.09.2001р.№1835, укладений між виконавчим комітетом міської ради і Стругаряну В.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 Надати Желіховській Олені Ігорівні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 xml:space="preserve">Желіховській Людмилі Польд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нятинська,34</w:t>
      </w:r>
      <w:r>
        <w:rPr>
          <w:sz w:val="28"/>
          <w:szCs w:val="28"/>
        </w:rPr>
        <w:t>, площею 0,0708 га (додатково) для обслуговування житлового будинку, господарських будівель і споруд (існуючі) в оренду на 5 (п´ять) років за рахунок земельної ділянки наданої в тимчасове користування для городництва (підстава: заява Желіховської О.І., Желіховської Л.П.,  зареєстрована 04.10.2011р. за №Ж-4519, свідоцтво про право власності на житло від 19.05.1994р. №1200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9.1 Вважати таким, що втратив чинність, пункт 3 додатку 1 до </w:t>
      </w:r>
      <w:r>
        <w:rPr>
          <w:sz w:val="28"/>
          <w:szCs w:val="28"/>
        </w:rPr>
        <w:t>рішення  виконавчого комітету міської ради від 29.04.1999р</w:t>
      </w:r>
      <w:r>
        <w:rPr>
          <w:b/>
          <w:sz w:val="28"/>
          <w:szCs w:val="28"/>
        </w:rPr>
        <w:t>.№261/9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Желіховській Людмилі Польдівні земельної ділянки на вул.Снятинській,34 площею 0,0708 га в тимчасове користування для ведення городництва на 3 (три) роки в зв´язку зі зміною умов користування і закінченням терміну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від 18.01.2000р.№1387, укладений між виконавчим комітетом міської ради і Желіховською Л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0. Надати Терновецькій Галині Миколаї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Чортківська14</w:t>
      </w:r>
      <w:r>
        <w:rPr>
          <w:sz w:val="28"/>
          <w:szCs w:val="28"/>
        </w:rPr>
        <w:t>, площею 0,0643 га (додатково) для обслуговування житлового будинку, господарських будівель і споруд (існуючі) в оренду на 5 (п´ять) років та за рахунок земельної ділянки наданої в оренду для ведення городництва (підстава: заява Терновецької Г.М., зареєстрована 09.11.2011р. за №Т-4967/2, витяг про реєстрацію права власності на нерухоме майно від 29.12.2003р.№246044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0.1 Вважати такими, що втратили чинність, пункт 60 додатку 1</w:t>
      </w:r>
      <w:r>
        <w:rPr>
          <w:sz w:val="28"/>
          <w:szCs w:val="28"/>
        </w:rPr>
        <w:t xml:space="preserve"> рішення 25 сесії міської ради ІV скликання від 30.09.2004р</w:t>
      </w:r>
      <w:r>
        <w:rPr>
          <w:b/>
          <w:sz w:val="28"/>
          <w:szCs w:val="28"/>
        </w:rPr>
        <w:t>. №546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 xml:space="preserve">пункт 4 додатку 1 </w:t>
      </w:r>
      <w:r>
        <w:rPr>
          <w:sz w:val="28"/>
          <w:szCs w:val="28"/>
        </w:rPr>
        <w:t>до рішення 28 сесії міської ради                        V скликання від 29.05.2008р</w:t>
      </w:r>
      <w:r>
        <w:rPr>
          <w:b/>
          <w:sz w:val="28"/>
          <w:szCs w:val="28"/>
        </w:rPr>
        <w:t xml:space="preserve">. №588 </w:t>
      </w:r>
      <w:r>
        <w:rPr>
          <w:sz w:val="28"/>
          <w:szCs w:val="28"/>
        </w:rPr>
        <w:t xml:space="preserve">«Про надання громадянам земельних ділянок в оренду, припинення права користування земельними ділянками, відміну та внесення змін в раніше прийняті рішення» в частині надання громадянці Терновецькій Галині Миколаївні земельної ділянки на вул.Чортківській, 14 площею 0,0643га в оренду до 15.11.2011р. для ведення городництва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4.12.2004р. №1592, укладений між міською радою і  Терновецькою Г.М., в зв´язку з закінченням терміну оренди земельної ділян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0.2</w:t>
      </w:r>
      <w:r>
        <w:rPr>
          <w:sz w:val="28"/>
          <w:szCs w:val="28"/>
        </w:rPr>
        <w:t xml:space="preserve"> Терновецькій Г.М. сплатити кошти в еквіваленті орендної плати за користування земельною ділянкою площею 0,0643 га за адресою вул.Чортківська,14 з 15.11.2011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. Внести зміни: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 xml:space="preserve">41.1.  </w:t>
      </w:r>
      <w:r>
        <w:rPr>
          <w:b/>
          <w:sz w:val="28"/>
        </w:rPr>
        <w:t xml:space="preserve">В пункт 27 </w:t>
      </w:r>
      <w:r>
        <w:rPr>
          <w:sz w:val="28"/>
        </w:rPr>
        <w:t xml:space="preserve">рішення 11 сесії міської ради </w:t>
      </w:r>
      <w:r>
        <w:rPr>
          <w:sz w:val="28"/>
          <w:lang w:val="ru-RU"/>
        </w:rPr>
        <w:t>V</w:t>
      </w:r>
      <w:r>
        <w:rPr>
          <w:sz w:val="28"/>
        </w:rPr>
        <w:t xml:space="preserve">І скликання від 26.08.2011р. </w:t>
      </w:r>
      <w:r>
        <w:rPr>
          <w:b/>
          <w:sz w:val="28"/>
        </w:rPr>
        <w:t>№252</w:t>
      </w:r>
      <w:r>
        <w:rPr>
          <w:sz w:val="28"/>
        </w:rPr>
        <w:t xml:space="preserve"> «Про зміну цільового призначення земельних ділянок та внесення змін в рішення міської ради з цих питань» </w:t>
      </w:r>
      <w:r>
        <w:rPr>
          <w:sz w:val="28"/>
          <w:szCs w:val="28"/>
        </w:rPr>
        <w:t>в частині затвердження проекту відведення щодо зміни цільового призначення та надання Стеніну Єгору Олександровичу, земельної ділянки на вул.Петровського Григорія,16</w:t>
      </w:r>
      <w:r>
        <w:rPr>
          <w:sz w:val="28"/>
        </w:rPr>
        <w:t xml:space="preserve"> площею 0,1643га в оренду на 5 (п’ять) років </w:t>
      </w:r>
      <w:r>
        <w:rPr>
          <w:sz w:val="28"/>
          <w:szCs w:val="28"/>
        </w:rPr>
        <w:t xml:space="preserve">для обслуговування житлового будинку, господарських будівель і споруд, за рахунок земельної ділянки, наданої для ведення садівництва та городництва, </w:t>
      </w:r>
      <w:r>
        <w:rPr>
          <w:sz w:val="28"/>
        </w:rPr>
        <w:t xml:space="preserve">а саме: слова «» </w:t>
      </w:r>
      <w:r>
        <w:rPr>
          <w:b/>
          <w:sz w:val="28"/>
        </w:rPr>
        <w:t xml:space="preserve">замінити словами «» </w:t>
      </w:r>
      <w:r>
        <w:rPr>
          <w:sz w:val="28"/>
        </w:rPr>
        <w:t xml:space="preserve">в </w:t>
      </w:r>
      <w:r>
        <w:rPr>
          <w:b/>
          <w:sz w:val="28"/>
        </w:rPr>
        <w:t xml:space="preserve"> </w:t>
      </w:r>
      <w:r>
        <w:rPr>
          <w:sz w:val="28"/>
        </w:rPr>
        <w:t xml:space="preserve">зв’язку  з допущеною помилкою (підстава: заява Степіна Є.О., зареєстрована 07.10.2011р. за №С-4579)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41.2 В пункт 10 </w:t>
      </w:r>
      <w:r>
        <w:rPr>
          <w:sz w:val="28"/>
        </w:rPr>
        <w:t xml:space="preserve">рішення 14 сесії міської ради  </w:t>
      </w:r>
      <w:r>
        <w:rPr>
          <w:sz w:val="28"/>
          <w:lang w:val="en-US"/>
        </w:rPr>
        <w:t>V</w:t>
      </w:r>
      <w:r>
        <w:rPr>
          <w:sz w:val="28"/>
        </w:rPr>
        <w:t xml:space="preserve">І скликання від 27.10.2011р. </w:t>
      </w:r>
      <w:r>
        <w:rPr>
          <w:b/>
          <w:sz w:val="28"/>
        </w:rPr>
        <w:t xml:space="preserve">№315 </w:t>
      </w:r>
      <w:r>
        <w:rPr>
          <w:sz w:val="28"/>
        </w:rPr>
        <w:t>«Про зміну цільового призначення земельних ділянок та внесення змін в рішення міської ради з цих питань» в частині</w:t>
      </w:r>
      <w:r>
        <w:rPr>
          <w:sz w:val="28"/>
          <w:szCs w:val="28"/>
        </w:rPr>
        <w:t xml:space="preserve"> затвердження проекту відведення щодо зміни цільового призначення та надання Масловському Георгію Юліановичу земельну ділянку за адресою </w:t>
      </w:r>
      <w:r>
        <w:rPr>
          <w:b/>
          <w:sz w:val="28"/>
          <w:szCs w:val="28"/>
        </w:rPr>
        <w:t>вул.Стрийська,56</w:t>
      </w:r>
      <w:r>
        <w:rPr>
          <w:sz w:val="28"/>
          <w:szCs w:val="28"/>
        </w:rPr>
        <w:t xml:space="preserve">, площею 0,0400га (додатково) для обслуговування житлового будинку, господарських будівель і споруд (існуючі) в оренду на 5 (п´ять) років за рахунок орендованої земельної ділянки для ведення городництва, а саме: слова «» </w:t>
      </w:r>
      <w:r>
        <w:rPr>
          <w:b/>
          <w:sz w:val="28"/>
          <w:szCs w:val="28"/>
        </w:rPr>
        <w:t>замінити словами «»</w:t>
      </w:r>
      <w:r>
        <w:rPr>
          <w:sz w:val="28"/>
          <w:szCs w:val="28"/>
        </w:rPr>
        <w:t xml:space="preserve"> в зв’язку із технічною помилк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44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 замовити виготовлення державних актів на право власності на земельні ділянки. Фізичним та юридичним особам, яким надаються в оренду земельні ділянки, </w:t>
      </w:r>
      <w:r>
        <w:rPr>
          <w:sz w:val="28"/>
          <w:szCs w:val="28"/>
        </w:rPr>
        <w:t>протягом                                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протягом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46.</w:t>
      </w:r>
      <w:r>
        <w:rPr>
          <w:sz w:val="28"/>
          <w:szCs w:val="27"/>
        </w:rPr>
        <w:t xml:space="preserve"> Фізичним та юридичним особам, зазначеним в цьому рішенні, </w:t>
      </w:r>
      <w:r>
        <w:rPr>
          <w:sz w:val="28"/>
          <w:szCs w:val="28"/>
        </w:rPr>
        <w:t xml:space="preserve">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47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´єктів містобудування на земельних ділянках, зазначених в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0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55:00Z</dcterms:created>
  <dc:creator>*</dc:creator>
  <dc:description/>
  <cp:keywords/>
  <dc:language>en-US</dc:language>
  <cp:lastModifiedBy>PublRel</cp:lastModifiedBy>
  <cp:lastPrinted>2011-11-24T14:20:00Z</cp:lastPrinted>
  <dcterms:modified xsi:type="dcterms:W3CDTF">2012-01-16T09:44:00Z</dcterms:modified>
  <cp:revision>476</cp:revision>
  <dc:subject/>
  <dc:title> </dc:title>
</cp:coreProperties>
</file>