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до  рішення  18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 xml:space="preserve">29.12.2011 №371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126"/>
        <w:gridCol w:w="2693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лапатюк Одарка Петр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для ведення городництва (договір оренди  землі від 27.06.2008р. №5089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Клапатюк О.П., зареєстрована 14.10.2011р. за №К-4654, витяг про реєстрацію права власності на нерухоме майно від 19.06.2006р. №1097833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овський Серг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ий1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Товаровському С.І. в оренду для ведення садівництва  (договір оренди землі від 27.06.2008р. №5091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Товаровського С.І зареєстрована 10.10.2011р. за №Т-4583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оговір дарування від  04.12.2003р. №573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дорчук Іва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Ткачука Петра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Тодорчуку І.І. в оренду для ведення городництва  (договір оренди землі від 13.06.2008р. №494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одорчука І.І зареєстрована 21.10.2011р. за №Т-4732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відоцтво про право на спадщину за заповітом від  21.09.2007р.  №79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Нагірна Домна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 площею 0,0400га, яка надан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Нагірній Д.І. та Цернюк Є.І,  в оренду для ведення городництва  (Договір оренди землі від 06.09.2007р. №4027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 земель запасу міської ради площею 0,0800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и Нагірної Д.І зареєстрована 05.10.2011р. за №Н-4534 та від 12.10.2011р. №4534/2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 14.11.2005р.  №757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06.09.2011р. №293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Шашко Любов Севастя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яка надана Шашко Л.С. в оренду для ведення городництва  (Договір оренди землі від 27.06.2008р. №5090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Шашко Л.С зареєстрована 19.10.2011р. за №Ш-4707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відоцтво про право на спадщину за законом від  28.10.1999р.  №17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Тимошенко Раїса Васил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датково 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 в оренду для ведення городництва (договір оренди землі від 27.06.2008р. №5069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Тимошенко Р.В., зареєстрована 04.10.2011р. за №Т-4494/2, витяг про реєстрацію права власності на нерухоме майно від 29.09.2005р. №8488760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Тимошенко Раїса Васил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4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43 </w:t>
            </w:r>
            <w:r>
              <w:rPr>
                <w:sz w:val="24"/>
                <w:szCs w:val="24"/>
              </w:rPr>
              <w:t>(додатково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наданої  в оренду для ведення городництва (договір оренди землі від 27.06.2008р. №5070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Тимошенко Р.В., зареєстрована 03.10.2011р. за №Т-4494, витяг про реєстрацію права власності на нерухоме майно від 29.09.2005р. №8488760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Гакман Степан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</w:t>
            </w:r>
          </w:p>
          <w:p>
            <w:pPr>
              <w:pStyle w:val="Normal"/>
              <w:jc w:val="center"/>
              <w:rPr/>
            </w:pPr>
            <w:r>
              <w:rPr/>
              <w:t>Верховинський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кман С.О. в оренду для ведення городництва  (Договір оренди землі від 26.11.2008р. №5436)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кмана С.О зареєстрована 04.11.2011р. за №Г-4908, витяг про реєстрацію права власності на нерухоме майно від  14.04.2004р.  №3331792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0"/>
            </w:r>
            <w:r>
              <w:rPr>
                <w:sz w:val="27"/>
                <w:szCs w:val="27"/>
              </w:rPr>
              <w:t xml:space="preserve">Поштарюк Ніна Мака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ма (Поштарюк) Оксана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йда Людмила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візда Наталія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тарюк Іван Штефан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да Іван Дмит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івненська,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21.01.2009р. №554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штарюк Н.М., Томи О.І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йді Л.І.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візди Н.І., Поштарюка І.Ш. , Найди  І.Д. зареєстрована 06.09.2011р. за №П-4141, свідоцтво про право власності від 31.12.200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4095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мар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н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о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58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13.01.2009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32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Рудої Т.А. та Лунгу Д.В. зареєстрована 08.09.2011р. за №Р-4180, витяг про реєстрацію права власності на нерухоме майно від 26.03.2004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180618, свідоцтво про право приватної власності на житловий будинок від 05.09.1984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762  договір дарування від 20.04.1992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1512 та від 02.07.199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1509,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Флоча Василь Андрі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3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лочі В.А. в оренду для ведення городництва  (договір оренди землі від 15.02.2008р. №4529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лочі В.А зареєстрована 14.10.2011р. за №Ф-4664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 15.10.2007р. №20648454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Косуба Анжела Мірч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мар Руслан Мірч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мар Мірча Тітус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Лисянська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0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, наданої в оренду для ведення індивідуального садівництва (договір оренди землі 26.10.2005р. №2252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суби А.М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маря Р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маря М.Т., зареєстрована 14.10.2011р. за №К-4663, свідоцтво про право на спадщину за законом від 05.07.1996р. №6дс445, витяг про реєстрацію права власності на нерухоме майно від 22.04.2003р. №42485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Колісник Броніслава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есник (Гуга) Катер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елябінська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13 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13.03.2008р. №459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існик Б.А., Колесник К.В., зареєстрована 19.09.2011р. за №К-4337, свідоцтво про право власності на житло від 13.04.199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7275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05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35571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9.06.200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63124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>Гречанюк Валент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87 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28.09.2005р. №2148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Гречанюк В.І., зареєстрована 10.10.2011р. за №Г-4591, договір обміну від 13.03.1995р. №ЗДС-163, договір купівлі-продажу 28.04.1995р. №ЗДС-219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Вержак Євгенія Васил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улок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  (договір оренди землі від 06.10.2003р. №927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ржак Є.В., зареєстрована 06.10.2011р. за №В-4554, свідоцтво про право власності на житловий будинок від 15.11.1999р. №13741 </w:t>
            </w:r>
          </w:p>
        </w:tc>
      </w:tr>
      <w:tr>
        <w:trPr>
          <w:trHeight w:val="20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Флоря Войкіця Теодорівна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4.09.2008р. №5223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Флоря В.Т. зареєстрована 24.10.2011р. №Ф-4763, свідоцтво про право власності на нерухоме майно від 02.06.2011р. №3381239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Шопронко Натал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мін Ірина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жик Мар´яна Вале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івненська,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25.04.2008р. №4788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опронко Н.В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І.А., Чижик  М.В., зареєстрована 24.10.2011р. за №Ш-4762, витяг про реєстрацію права власності на нерухоме майно від 26.05.2006р. №1075518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Котенко Олександр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6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27 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31.05.2005р. №1906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тенка О.Г. зареєстрована 01.11.2011р. за №К-4868, договір купівлі – продажу від 26.10.1995р. №1дс-218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жавний акт на право приватної власності на землю від 22.02.2000р. П№5307</w:t>
            </w:r>
          </w:p>
        </w:tc>
      </w:tr>
      <w:tr>
        <w:trPr>
          <w:trHeight w:val="19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>Аузяк Вітал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ок</w:t>
            </w:r>
          </w:p>
          <w:p>
            <w:pPr>
              <w:pStyle w:val="Normal"/>
              <w:jc w:val="center"/>
              <w:rPr/>
            </w:pPr>
            <w:r>
              <w:rPr/>
              <w:t>Вільшини Остапа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ої ділянки, яка надана       Аузяку В.О. в оренду для ведення садівництва  (Договір оренди землі від 11.06.2008р. №4936)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узяка В.О за реєстрова-на 28.10.2011р. за №А-4832, витяг про реєстрацію права власності на нерухоме майно від  04.03.2008р.  №1796365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>Баранюк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івська,1-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нюк М.В. в оренду для ведення садівництва  (Договір оренди землі від 31.01.2008р. №4466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ранюк М.В за реєстрова-на 24.10.2011р. за №Б-4764, витяг про реєстрацію права власності на нерухоме майно від  19.03.2007р.  №1392293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>Школяр Ган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ок Переїзний,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коляр Г.Г. в оренду для ведення городництва  (Договір оренди землі від 19.11.2007р. №4243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оляр Г.Г зареєстрована 28.10.2011р. за №Ш-483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 28.09.2005р. №848327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Лодя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ис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б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л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бертинська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77 </w:t>
            </w:r>
            <w:r>
              <w:rPr>
                <w:sz w:val="24"/>
                <w:szCs w:val="24"/>
              </w:rPr>
              <w:t>(додатково інвентарна спра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садівництва (Договір оренди землі від 04.10.2007р. №4086)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дянова Б.В. та Губай Н.П. зареєстрована 04.11.2011р. за №Л-4909, витяги про реєстрацію права власності на нерухоме майно від 05.02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783380 та від 05.02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178330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Риптик Дарія Спиридонів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88 </w:t>
            </w: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 наданої в оренду для ведення садівництва (Договір оренди землі від 05.09.2008р. №523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птик Д.С. зареєстрована 21.11.2011р. за №Р-5145, свідоцтво про право власності від 28.07.200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4683, договір дарування частини житлового будинку від 14.09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259.</w:t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13" w:gutter="0" w:header="72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lang w:val="uk-UA"/>
      </w:rPr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7.06.2008р. №508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7.06.2008р. №509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13.06.2008р. №494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06.09.2007р. №40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7.06.2008р. №509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7.06.2008р.№50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7.06.2008р.№507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11.2011р. до 29.12.2012р. договір оренди землі від 26.11.2008р. №5436.</w:t>
      </w:r>
    </w:p>
  </w:footnote>
  <w:footnote w:id="10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1.01.2009р.№554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11.2011р. договір оренди землі від 13.01.2009р.№553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15.02.2008р. №452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12.2011р. до 29.12.2012р. договір оренди землі від 26.10.2005р. №2252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13.03.2008р.№4597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12.2011р. до 29.12.2012р. договір оренди землі від 28.09.2005р.№214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06.10.2003р.№92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 з 01.06.2011р. до 29.12.2012р. договір оренди землі від 04.09.2008р. №522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25.04.2008р.№478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новити з 01.12.2011р. до 29.12.2012р. договір оренди землі від 31.05.2005р. №190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11.06.2008р. №4936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31.01.2008р. №446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19.11.2007р. №424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1р. до 29.12.2012р. договір оренди землі від 04.10.2007р.№4086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24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1р. договір оренди землі від 05.09.2008р.№5238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1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2-01-03T09:07:00Z</cp:lastPrinted>
  <dcterms:modified xsi:type="dcterms:W3CDTF">2012-01-13T09:10:00Z</dcterms:modified>
  <cp:revision>441</cp:revision>
  <dc:subject/>
  <dc:title>Додаток  6</dc:title>
</cp:coreProperties>
</file>