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18 сесі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    </w:t>
      </w:r>
      <w:r>
        <w:rPr>
          <w:b/>
          <w:bCs/>
          <w:sz w:val="28"/>
          <w:szCs w:val="28"/>
          <w:u w:val="single"/>
        </w:rPr>
        <w:t>29.12.2011 №37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´язку із зміною їх цільового призначення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Січковс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ітл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зержика Корнелія,1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763 </w:t>
            </w:r>
            <w:r>
              <w:rPr>
                <w:sz w:val="16"/>
                <w:szCs w:val="16"/>
              </w:rPr>
              <w:t>(додатко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земельних ділянок наданих в оренду для ведення городництва та садівництва площею 0,0580 га (Договори  оренди землі від 08.10.2007р.№4115, №4116)  та власної земельної ділянки площею 0,0183 га (договір дарування від 19.10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999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ічковської С.П. зареєстрована 27.10.2011р. за №С-4820, витяг про реєстрацію права власності на нерухоме майно від 16.04.2010р.№25876797, договір дарування земельної ділянки від 19.10.2011р.№1999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імі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ип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Червонофлот-ська,4-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736 </w:t>
            </w:r>
            <w:r>
              <w:rPr>
                <w:sz w:val="16"/>
                <w:szCs w:val="16"/>
              </w:rPr>
              <w:t>(додатко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земельної ділянки №242 в садівничому товаристві «Легмашівець-1» (Державний акт на право приватної власності від 04.06.2002р. Л№9041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Хіміча В.П. зареєстрована 10.11.2011р. за №Х-4994, витяг про державну реєстрацію прав від 18.11.2010р.№2805109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ець Островська Світлана Олександ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илиці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а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стоматологічного кабін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власної земельної ділянки переданої для обслуговування житлового будинку, господарських будівель і споруд (державний акт на право власності на земельну ділянку від 03.07.2006р. №010680900292)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п.Островської С.О. зареєстрована 30.11.2011р. за №О-5292, рішення виконавчого комітету міської ради від 12.12.2006р. №628/15 (п.3.4), витяг про реєстрацію права власності на нерухоме майно від 06.05.2006р. №10570278.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5.11.2010р. до 29.12.2012р. договори оренди землі від 08.10.2007р.№4115,№4116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31:00Z</dcterms:created>
  <dc:creator>*</dc:creator>
  <dc:description/>
  <cp:keywords/>
  <dc:language>en-US</dc:language>
  <cp:lastModifiedBy>*</cp:lastModifiedBy>
  <cp:lastPrinted>2012-01-03T09:12:00Z</cp:lastPrinted>
  <dcterms:modified xsi:type="dcterms:W3CDTF">2012-01-13T09:08:00Z</dcterms:modified>
  <cp:revision>461</cp:revision>
  <dc:subject/>
  <dc:title/>
</cp:coreProperties>
</file>