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8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9.12.2011 №3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ий Микола Олександр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лєпки Яна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в межах «чер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7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ІІІ пленарне засідання)         від 14.04.2011р. №12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6 дод.3),  свідоцтво про право власності на житловий будинок від 15.06.1987р. №1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убайко Мануїл Іллі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убайко Гал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убайко Віктор Ман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убайко Володимир Ман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чук Марина Ман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чук Дмитро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ачук Анастасія Ром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п Олександр Олег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охвицька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1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2 сесії міської ради VІ скликання            (ІІІ пленарне засідання)          від 25.01.2011р. №3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3 п.9), витяг про реєстрацію права власності на нерухоме майно від 23.04.2009р. №22556309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удка Дмитро Дмитр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мферопольська,2-Б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6 сесії міської ради VІ скликання           від 31.03.2011р. №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3 п.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павловський Олександр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павловський Михайло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павловський Валер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га Валенти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елятинська,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2 сесії міської ради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ІІІ пленарне засідання)          від 25.01.2011р. №31 (п.10 дод.3),  свідоцтво про право власності від 06.10.2009р. №48639, свідоцтво про право на спадщину за законом від 13.05.2003р. №4-1185, свідоцтво про право власності на житло від 10.09.1998р. №285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авчук Степан Петр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ікітіна Петра старшого лейтенанта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нежитлового приміщ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хід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51 сесії міської ради V скликання           від 29.04.2010р. №1299 (п.10 д.3), витяг про реєстрацію права власності на нерухоме майно від 04.09.2008р. №20114373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ян Мінодора Васил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10 сесії міської ради VІ скликання           від 28.07.2011р. №2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3 п.15), договір купівлі-продажу від 13.08.2002р. №100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960" w:firstLine="720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0-08-03T12:27:00Z</cp:lastPrinted>
  <dcterms:modified xsi:type="dcterms:W3CDTF">2012-01-13T09:00:00Z</dcterms:modified>
  <cp:revision>3060</cp:revision>
  <dc:subject/>
  <dc:title>Додаток 8</dc:title>
</cp:coreProperties>
</file>