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8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</w:t>
      </w:r>
      <w:r>
        <w:rPr>
          <w:b/>
          <w:u w:val="single"/>
        </w:rPr>
        <w:t>29.12.2011 №3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сонюк Артем Пе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 позаду будинковолодін ня №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 сінокосінн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рибережна захисна зон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айсонюка А.П., зареєстрована 17.10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Г-4679, державний акт на право власності на земельну ділянку від 04.12.2006р. №01068090098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цька Марія Йосип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ля  сінокосінн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рибережна захисна зон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в тимчасове користування для ведення городництва (договір на право тимчасового користування землею (в тому числі на умовах оренди) від 06.04.1999р. №1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лощею 0,0118 га та площею 0,0132 га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авицької М.Й., зареєстрована 17.10.2011р. за №С-4677, державний акт на право приватної власності на землю від 06.04.1999р. П№2627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дян Василь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дян Михайл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осу Іван Іоне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осу Маргарита Іоне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дян Анже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осу Оле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осу Іонел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ховс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рдяна  В.Д., Бордяна М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росу І.І., Гросу М.І., Бордян А.В, Гросу О.В., Гросу І.В., зареєстрована 17.10.2011р. за №Кол-4676, свідоцтво про право власності на житло від 03.04.1994р. №16556, витяг про державну реєстрацію прав від 13.10.2011р. №31649005  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у Іван Порфі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нез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ля 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усу І.П., зареєстрована 10.10.2011р. за №Р-1021/3, рішення МВК від 29.12.1988р. №363/13, довідка ЧМКБТІ від 26.11.2001р. №6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82 % готовності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євідко Інна Михай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сикевича Ореста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6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євідко І.М. зареєстрована  10.10.2011р. за №В-4593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14.03.2005р. №6730316, рішення 44 сесії міської ради V скликання від 24.09.2009р. №105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пункт 26.2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Дмитро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</w:t>
            </w:r>
          </w:p>
          <w:p>
            <w:pPr>
              <w:pStyle w:val="Normal"/>
              <w:jc w:val="center"/>
              <w:rPr/>
            </w:pPr>
            <w:r>
              <w:rPr/>
              <w:t>24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Цуркану І.М. в оренду для обслуговування житлового будинку, господарських будівель і споруд (договір оренди землі  від 22.07.2010р. №670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Цуркана Д.І., зареєстрована 21.10.2011р. за №Ц-3610/2, рішення 13 сесії міської ради VI скликання від 29.09.2011р. №295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Для  обслуговування нежитлового приміщення (апте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льник Г.М., зареєстрована 21.10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4734, витяг про реєстрацію права власності на нерухоме майно від 02.10.2007р. №161354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адюк Вікто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нтескул Анатол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нтескул Дмитро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нтескул Мар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оз Юлія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адюк Валент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бнорського Сергія академіка,</w:t>
            </w:r>
          </w:p>
          <w:p>
            <w:pPr>
              <w:pStyle w:val="Normal"/>
              <w:jc w:val="center"/>
              <w:rPr/>
            </w:pPr>
            <w:r>
              <w:rPr/>
              <w:t>1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 зареєстрована 04.11.2011р. за №Кол-4900, витяги про державну реєстрацію прав від 11.10.2011р. №31622870 та №316226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зу Василь Георг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ул.</w:t>
            </w:r>
          </w:p>
          <w:p>
            <w:pPr>
              <w:pStyle w:val="Normal"/>
              <w:jc w:val="center"/>
              <w:rPr/>
            </w:pPr>
            <w:r>
              <w:rPr/>
              <w:t>Степового Якова,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прибереж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Брязу В.Г., зареєстрована 25.10.2011р. за №Б-4788, рішення МВК від 23.11.1993р. №627/2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13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ндор Роман Юр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лєпки Яна,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Для обслуговування нежитлової буд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ндора Р.Ю., зареєстрована  28.10.2011р. за №Ш-4833, витяг про державну реєстрацію прав від 03.10.2011р. №315157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нжук Віта Серг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толи Мирон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инжук В.С. зареєстрована  14.10.2011р. за №Р-4665, витяг про реєстрацію права власності на нерухоме майно від 27.08.2010р. №27134000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чук Сергій Раду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ої Олімпіади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л.№1 – </w:t>
            </w:r>
            <w:r>
              <w:rPr/>
              <w:t>0,0200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в межах «червоних ліній »)</w:t>
            </w:r>
            <w:r>
              <w:rPr>
                <w:sz w:val="20"/>
                <w:szCs w:val="20"/>
              </w:rPr>
              <w:t xml:space="preserve">  діл.№2 – </w:t>
            </w:r>
            <w:r>
              <w:rPr/>
              <w:t>0,03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Бойчука С.Р. зареєстрована 31.10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2320/2, витяг про державну реєстрацію прав від 26.10.2011р. №31804988, державний акт на право власності на земельну ділянку від 07.04.2008р. №0108809001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Марія Георг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ховецька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юк М.Г. зареєстрована  03.11.2011р. за №П-4896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на спадщину за заповітом від 13.10.1978р. №2264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 Максим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яслав             ська,2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колова М.М., зареєстрована 06.10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4561, рішення виконавчого комітету міської ради від 27.09.2011р. №610/16, витяг про державну реєстрацію прав від 15.08.2011р. №309729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івська Нін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чуя- Левицького Івана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мирівської Н.І., зареєстрована  25.10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Т-3665/3,  довідка ЧКОБТІ від 18.11.2011р. №40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біч Іго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Ларис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Віолетта І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Єлизавета І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Владислав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Станіслав Іг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атросова Олександр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ібіча І.С., Кібіч Л.В.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ібіч В.І., Кібіч Є.І.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біч В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ібіч С.І., зареєстрована 17.11.2011р. за №Кол-5093, свідоцтво про право власності на житло від 13.03.1998р. №2754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юк Дмитро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епова,15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Боднарюка Д.Г. зареєстрована 20.04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Б-320/2, витяг про реєстрацію права власності на нерухоме майно від 18.12.2008р. №21323471, лист прокуратури міста Чернівці від 28.09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02-1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нзюк Ірина Валер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анзюк І.В., зареєстрована 12.07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3440, договір купівлі-продажу  земельної ділянки від 06.07.2010р. №1004, державний акт на право власності на земельну ділянку від 16.06.2010р. №0110824005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чанова Сільв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чанов Олександ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чанова Ін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чанов Руслан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нгурян Олег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інська Галина Ант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влінський Іва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інський Ів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дул Тет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дул Анастасія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дул Павло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Шипинська,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961 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чанової С,М. та співвласників зареєстрована 02.11.2011р. за №Кол.-4874, свідоцтво про право власності від 21.06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44597, свідоцтво про право власності від 20.07.2006р. №44767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калюк Роман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на річки Поті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калюка Р.В., зареєстрована 17.11.2011р.за №А-4026/2, свідоцтво про право на спадщину за законом від 11.12.1998р. №2486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9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1-03-16T10:55:00Z</cp:lastPrinted>
  <dcterms:modified xsi:type="dcterms:W3CDTF">2012-01-13T08:59:00Z</dcterms:modified>
  <cp:revision>4131</cp:revision>
  <dc:subject/>
  <dc:title>Додаток  6</dc:title>
</cp:coreProperties>
</file>