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18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9.12.2011 №3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река Михайло </w:t>
            </w:r>
            <w:r>
              <w:rPr>
                <w:sz w:val="26"/>
                <w:szCs w:val="26"/>
              </w:rPr>
              <w:t>Олександрович</w:t>
            </w: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ька,</w:t>
            </w:r>
          </w:p>
          <w:p>
            <w:pPr>
              <w:pStyle w:val="Normal"/>
              <w:jc w:val="center"/>
              <w:rPr/>
            </w:pPr>
            <w:r>
              <w:rPr/>
              <w:t>3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мереки М.О., зареєстрована 28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1973/4, свідоцтво про право власності на нерухоме майно від 12.11.2009р. №290389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2.2008р. №5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нісімова Тетяна Григо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ірменський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ісімової Т.Г.,  зареєстрована 02.08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36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8.11.2006р. №3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Бень Микола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елена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еня М.М. зареєстрована 28.10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Б-48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1.2009р. №5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ішкар Оксана Георг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,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ішкар О.Г., зареєстрована 28.10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834, договір купівлі – продажу гаражу від 12.11.1999р. №3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1.2008р. №4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0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Скворцова Тетяна Володими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 біля будинковолодіння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ведення город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кворцової Т.В., зареєстрована 21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3984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7р. №3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оролюк Гал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люк Дмитро Олександ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мбал Ганна Олександрі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ська,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люк Г.С., зареєстрована 21.09.2011р. за №К-4355, свідоцтво про право власності від 10.11.2004р. №422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9.2008р. №5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Гринчук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уворова Олександр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ринчука В.І., зареєстрована 03.10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Г-44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6.2003р. №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4.200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Швець Марія Микола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янська,</w:t>
            </w:r>
          </w:p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дійснення та обслуговування добудови до житлового буд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Швець М.М., зареєстрована 26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Ш-4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1.2009р. №5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ru-RU"/>
              </w:rPr>
              <w:footnoteReference w:id="9"/>
            </w:r>
            <w:r>
              <w:rPr/>
              <w:t xml:space="preserve">Балинська Віра 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(Балинська) </w:t>
            </w:r>
          </w:p>
          <w:p>
            <w:pPr>
              <w:pStyle w:val="Normal"/>
              <w:jc w:val="center"/>
              <w:rPr/>
            </w:pPr>
            <w:r>
              <w:rPr/>
              <w:t>Над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ведення садівницт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инської В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Чорної Н.В., зареєстрована 19.09.2011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434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5.03.200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62/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11.2009р. №6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Мельник Іван Григо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вельськ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ельника І.П., зареєстрована 19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М-43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 №5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1.2011р.</w:t>
            </w:r>
          </w:p>
        </w:tc>
      </w:tr>
      <w:tr>
        <w:trPr>
          <w:trHeight w:val="1523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Газдюк Катер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Лукіяновича Дениса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           </w:t>
            </w:r>
            <w:r>
              <w:rPr>
                <w:sz w:val="21"/>
                <w:szCs w:val="21"/>
              </w:rPr>
              <w:t>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дюк К.П.,   зареєстрована 11.10.2011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3928/2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4.2007р. №3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sz w:val="26"/>
                <w:szCs w:val="26"/>
              </w:rPr>
              <w:t>Скурчинський</w:t>
            </w:r>
            <w:r>
              <w:rPr/>
              <w:t xml:space="preserve"> Володимир Ярославович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Александрі Васіле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рчинського В.Я.,   зареєстрована 27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44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7.11.2008р. №53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Кіріяк Роман Радувич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8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0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іріяка Р.Р.,   зареєстрована 27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10.2007р. №41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Ляліна Лілія Петр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качука Петра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 (в межах «червоної лінії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яліної Л.П.,   зареєстрована 21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3118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8.10.2004р. №14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Грабко Євдок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асилевської Ванди, навпроти будинковолодіння №2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едення садівництва            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6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бко Є.І.,   зареєстрована 19.09.2011р. за .№Г-43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11.2007р. №42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ь Лідія Дмитр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тефаника Василя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сінокосіння             (прибережна 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роль Л.Д.,   зареєстрована 11.10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5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2.10.2002р. №2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Морля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тик Ірина Георг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ська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  <w:r>
              <w:rPr>
                <w:sz w:val="16"/>
                <w:szCs w:val="16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рлі Н.А., Пітик І.Г., зареєстрована 15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306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6.2008р. №50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Морля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тик Ірина Георгії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ережанська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0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рлі Н.А., Пітик І.Г., зареєстрована 15.09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М-43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7.06.2008р. №50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Голодняк Василь Дементійови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 навпроти будинковолодіння№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дняка В.Д., зареєстрована 01.1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8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3р. №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Черновський Василь Фед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 обслуговування житлового будинку, господарських будівель і споруд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овського В.Ф., зареєстрована 04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3593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6р. №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Лєскова Замфіра Ант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сноїльськ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Лєскової З.А., зареєстрована 04.1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Л-4678/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1.2012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0.2008р. №5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Мельничук Орися Ілл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льничук Стефан Йосиф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бенько Надія Леонід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ич Мар´яна Іларії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адгірська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бережна 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льничук О.І., Мельничука С.Й., Довбенько Н.Л., Понич М.І., зареєстрована 12.10.2011р. за №Кол-46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9.2008р. №5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Марандюк Валерій Петр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рогова Миколи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город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андюка В.П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24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7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5.2008р. №4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Ткачук Вітал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 (в межах «червоної лінії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а В.І., зареєстрована 24.10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№Т-47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3.2008р. №4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Цуркан Віоріка 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Рогізнянський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 (в межах «червоної лінії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Цуркан В.І., зареєстрована 24.10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Ц-47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4.2008р. №4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1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ab/>
      <w:tab/>
      <w:t xml:space="preserve">       Додаток 1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9.2011р. договір оренди землі від 08.11.2006р. №3232. Відмінити примітку до пункту 2 додатку 1 до рішення 32 сесії міської ради                V скликання від 11.09.2008р. №674 щодо зобов’язання Анісімової Т.Г. по закінченню  терміну оренди  земельної ділянки площею 0,0025га на провул.Вірменському,5-А  демонтувати збірно-розбірний гараж та привести в належний стан зазначену земельну ділянк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12.2011р. договір оренди землі від 21.01.2009р. №554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12.2010р. договір оренди землі від 21.01.2008р. №441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12.07.2007р. №38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02.09.2008р. №521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4.2007р. договір оренди землі від 06.06.2003р. №7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3.11.2011р. договір оренди землі від 20.01.2009р. №554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2.11.2011р. договір оренди землі від 23.11.2009р. №6151.Скасувати пункт 35.1 рішення 44 сесії міської ради У скликання від 24.09.2009р.№1055 «Про передачу безоплатно у власність земельних ділянок та внесення змін в раніше прийняті рішення» в частині зобов´язання Балинської В.П. та Балинської Н.В. привести у відповідний стан та звільнити земельну ділянку на вул.Козятинській,31 площею 0,0982 га після закінчення терміну оренд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11р. договір оренди землі від 25.06.2008р. №5021. Після закінчення терміну оренди земельну ділянку за адресою вул.Ковельська,7 площею 0,0725га привести в належний стан та звільнити. Вважати припиненим з 29.12.2012р. договір оренди землі від 25.06.2008р. №5021, а земельну ділянку зарахованою до земель запасу міст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26.04.2007р. №364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17.11.2008р. №538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5.12.2011р. договір оренди землі від 29.10.2007р. №419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08.10.2004р. №145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11.2011р. договір оренди землі від 29.11.2007р. №429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27.06.2008р. №507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11р. договір оренди землі від 27.06.2008р. №507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12.2011р. договір оренди землі від 15.07.2003р. №79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3.11.2011р. договір оренди землі від  08.11.2006р. №3234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           </w:t>
      </w:r>
      <w:r>
        <w:rPr>
          <w:rStyle w:val="FootnoteCharacters"/>
          <w:b/>
          <w:sz w:val="18"/>
          <w:szCs w:val="18"/>
        </w:rPr>
        <w:t>?</w:t>
      </w:r>
      <w:r>
        <w:rPr>
          <w:b/>
          <w:sz w:val="18"/>
          <w:szCs w:val="18"/>
        </w:rPr>
        <w:t xml:space="preserve"> Вважати поновленим  з 15.11.2011р. договір оренди землі від 07.10.2008р. №5318. </w:t>
      </w:r>
      <w:r>
        <w:rPr>
          <w:sz w:val="18"/>
          <w:szCs w:val="18"/>
        </w:rPr>
        <w:t xml:space="preserve">Після завершення терміну  оренди земельну ділянку за адресою вул.Красноїльська,1 площею 0,0401га протягом 30 календарних днів з дня прийняття цього рішення привести в належний стан та звільнити. </w:t>
      </w:r>
      <w:r>
        <w:rPr>
          <w:b/>
          <w:sz w:val="18"/>
          <w:szCs w:val="18"/>
        </w:rPr>
        <w:t xml:space="preserve">Вважати припиненим з 16.11.2012р. договір оренди землі від 07.10.2008р. №5318, а земельну ділянку зарахованою до земель запасу міста.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        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 з 15.11.2011р. договір оренди землі від 05.09.2008р. №522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5.11.2011р. договір оренди землі від 12.05.2008р. №4855. Запропонувати Марандюку В.П. по  завершенню терміну оренди земельну ділянку отримати для обслуговування житлового будинку, господарських будівель і споруд в оренду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5.11.2011р. договір оренди землі від 19.03.2008р. №4608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 з 15.11.2011р. договір оренди землі від 25.04.2008р. №478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08-17T11:09:00Z</cp:lastPrinted>
  <dcterms:modified xsi:type="dcterms:W3CDTF">2012-01-13T08:55:00Z</dcterms:modified>
  <cp:revision>2495</cp:revision>
  <dc:subject/>
  <dc:title>Додаток 5</dc:title>
</cp:coreProperties>
</file>