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;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18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9.12.2011 №369</w:t>
      </w:r>
      <w:r>
        <w:rPr>
          <w:bCs/>
          <w:u w:val="single"/>
        </w:rPr>
        <w:t xml:space="preserve"> 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в рішення міської ради з цих питань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  <w:szCs w:val="28"/>
        </w:rPr>
        <w:t>в постійне  користування (додаток 1)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(матеріали на сесію не вносилися).</w:t>
      </w:r>
    </w:p>
    <w:p>
      <w:pPr>
        <w:pStyle w:val="Footnot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>в постійне користування  (додаток 2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 xml:space="preserve">додаток 3) (матеріали на сесію не вносилися). </w:t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Скасувати пункти 4.2, 4.6, 4.26, 4.34, 4.43, 4.45</w:t>
      </w:r>
      <w:r>
        <w:rPr>
          <w:szCs w:val="28"/>
        </w:rPr>
        <w:t xml:space="preserve"> рішення 56 сесії міської ради  У скликання від 26.08.2010р. </w:t>
      </w:r>
      <w:r>
        <w:rPr>
          <w:b/>
          <w:szCs w:val="28"/>
        </w:rPr>
        <w:t>№1404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ішення міської ради з цих питань» в частині надання міському комунальному підприємству «Чернівцітеплокомуненерго» у постійне користування земельних ділянок за адресами: на вул.Руській,213-А площею 0,0366 га, на вул.Руській,222-Б площею 0,0186 га, на вул.Червоноармійській,97-А площею 0,0114 га, на вул.Червоноармійській,107-А площею 0,0206 га, на вул.Воробкевича Сидора,19-А площею 0,0273га, на вул.Головній,204-Ж площею 0,0378га для обслуговування теплопунктів у зв’язку з передачею основних засобів на баланс КП «Чернівціводоканал» (підстава: лист МКП «Чернівцітеплокомуненерго» зареєстрований 23.09.2011р. за                №8-4017, рішення виконавчого комітету міської ради від 09.03.2011р.№143/5)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4.1 Вважати такими, що втратили чинність:</w:t>
      </w:r>
    </w:p>
    <w:p>
      <w:pPr>
        <w:pStyle w:val="Normal"/>
        <w:jc w:val="both"/>
        <w:rPr/>
      </w:pPr>
      <w:r>
        <w:rPr>
          <w:szCs w:val="28"/>
        </w:rPr>
        <w:tab/>
        <w:t>- держаний акт на право постійного користування земельною ділянкою від 10.11.2010р. №031082200027, виданий МКП «Чернівцітеплокомуненерго»;</w:t>
      </w:r>
    </w:p>
    <w:p>
      <w:pPr>
        <w:pStyle w:val="Normal"/>
        <w:jc w:val="both"/>
        <w:rPr/>
      </w:pPr>
      <w:r>
        <w:rPr>
          <w:szCs w:val="28"/>
        </w:rPr>
        <w:tab/>
        <w:t>- державний акт на право постійного користування земельною ділянкою від 10.11.2010р. №031082200023, виданий МКП «Чернівцітеплокомуненерго»;</w:t>
      </w:r>
    </w:p>
    <w:p>
      <w:pPr>
        <w:pStyle w:val="Normal"/>
        <w:jc w:val="both"/>
        <w:rPr/>
      </w:pPr>
      <w:r>
        <w:rPr>
          <w:szCs w:val="28"/>
        </w:rPr>
        <w:tab/>
        <w:t>- державний акт на право постійного користування земельною ділянкою від 10.11.2010р. №031082400044, виданий МКП «Чернівцітеплокомуненерго»;</w:t>
      </w:r>
    </w:p>
    <w:p>
      <w:pPr>
        <w:pStyle w:val="Normal"/>
        <w:jc w:val="both"/>
        <w:rPr/>
      </w:pPr>
      <w:r>
        <w:rPr>
          <w:szCs w:val="28"/>
        </w:rPr>
        <w:tab/>
        <w:t>- державний акт на право постійного користування земельною ділянкою від 10.11.2010р. №031082400042, виданий МКП «Чернівцітеплокомуненерго»;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ержавний акт на право постійного користування земельною ділянкою від 10.11.2010р. №0310824100032, виданий МКП «Чернівцітеплокомуненерго»;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ержавний акт на право постійного користування земельною ділянкою від 10.11.2010р. №0310824100034, виданий МКП «Чернівцітеплокомуненерго»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2 </w:t>
      </w:r>
      <w:r>
        <w:rPr>
          <w:szCs w:val="28"/>
        </w:rPr>
        <w:t>Залишити норми землекористування та запропонувати ДКП«Чернівціводоканал» виготовити правовстановлюючі документи на земельні ділянки за адресами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вул.Руська,213-А площею 0,0366 га,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вул.Руська,222-Б площею 0,0186 га,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вул.Червоноармійська,97-А площею 0,0114 га,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вул.Червоноармійська,107-А площею 0,0206 га,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вул. Воробкевича Сидора,19-А площею 0,0273га, </w:t>
      </w:r>
    </w:p>
    <w:p>
      <w:pPr>
        <w:pStyle w:val="Normal"/>
        <w:ind w:firstLine="708"/>
        <w:jc w:val="both"/>
        <w:rPr/>
      </w:pPr>
      <w:r>
        <w:rPr>
          <w:szCs w:val="28"/>
        </w:rPr>
        <w:t>- вул.Головна,204-Ж площею 0,0378га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</w:t>
      </w:r>
      <w:r>
        <w:rPr>
          <w:szCs w:val="28"/>
        </w:rPr>
        <w:t xml:space="preserve"> Департаменту містобудівного комплексу та земельних відносин міської ради до 15.01.2012р. направити лист ДКП «Чернівціводокана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/>
      </w:pPr>
      <w:r>
        <w:rPr>
          <w:b/>
          <w:szCs w:val="28"/>
        </w:rPr>
        <w:t>5.</w:t>
      </w:r>
      <w:r>
        <w:rPr/>
        <w:t xml:space="preserve"> </w:t>
      </w:r>
      <w:r>
        <w:rPr>
          <w:b/>
        </w:rPr>
        <w:t>Надати Чернівецькому академічному обласному українському музично-драматичному театру імені О.Кобилянської</w:t>
      </w:r>
      <w:r>
        <w:rPr/>
        <w:t xml:space="preserve"> дозвіл на складання проекту відведення земельної ділянки за адресою </w:t>
      </w:r>
      <w:r>
        <w:rPr>
          <w:b/>
        </w:rPr>
        <w:t>вул.Лесі Українки,9</w:t>
      </w:r>
      <w:r>
        <w:rPr/>
        <w:t>, площею 0,0944га в постійне користування для обслуговування нежитлових будівель (підстава: заява Чернівецького академічного обласного українського музично-драматичного театру імені О.Кобилянської, зареєстрована 14.09.2011р. №19-3827; свідоцтво про право власності на нерухоме майно від 16.04.2007р. серія САВ№091812).</w:t>
      </w:r>
    </w:p>
    <w:p>
      <w:pPr>
        <w:pStyle w:val="TextBodyIndent"/>
        <w:ind w:firstLine="708"/>
        <w:rPr/>
      </w:pPr>
      <w:r>
        <w:rPr>
          <w:b/>
        </w:rPr>
        <w:t>5.1</w:t>
      </w:r>
      <w:r>
        <w:rPr/>
        <w:t xml:space="preserve"> </w:t>
      </w:r>
      <w:r>
        <w:rPr>
          <w:b/>
        </w:rPr>
        <w:t>Відмінити: пункт 3</w:t>
      </w:r>
      <w:r>
        <w:rPr/>
        <w:t xml:space="preserve"> </w:t>
      </w:r>
      <w:r>
        <w:rPr>
          <w:b/>
        </w:rPr>
        <w:t>додатку 2</w:t>
      </w:r>
      <w:r>
        <w:rPr/>
        <w:t xml:space="preserve"> до рішення 35 сесії міської ради                      У скликання від 24.12.2008р. </w:t>
      </w:r>
      <w:r>
        <w:rPr>
          <w:b/>
        </w:rPr>
        <w:t>№786</w:t>
      </w:r>
      <w:r>
        <w:rPr/>
        <w:t xml:space="preserve"> та </w:t>
      </w:r>
      <w:r>
        <w:rPr>
          <w:b/>
        </w:rPr>
        <w:t xml:space="preserve">пункт 5.2 </w:t>
      </w:r>
      <w:r>
        <w:rPr/>
        <w:t xml:space="preserve">рішення 48 сесії міської ради </w:t>
      </w:r>
      <w:r>
        <w:rPr>
          <w:szCs w:val="28"/>
          <w:lang w:val="en-US"/>
        </w:rPr>
        <w:t>V</w:t>
      </w:r>
      <w:r>
        <w:rPr/>
        <w:t xml:space="preserve"> скликання від 28.01.2010р. </w:t>
      </w:r>
      <w:r>
        <w:rPr>
          <w:b/>
        </w:rPr>
        <w:t>№1211</w:t>
      </w:r>
      <w:r>
        <w:rPr/>
        <w:t xml:space="preserve"> «Про надання юридичним особам в постійне користування земельних ділянок та внесення змін в раніше прийняті рішення» в частині надання Чернівецькій обласній раді дозволу на складання проекту відведення земельних ділянок на вул.Лесі Українки,9 площею 0,0820га в постійне користування для обслуговування будівель, в зв’язку із прийняттям </w:t>
      </w:r>
      <w:r>
        <w:rPr>
          <w:b/>
        </w:rPr>
        <w:t xml:space="preserve">пункту 5 </w:t>
      </w:r>
      <w:r>
        <w:rPr/>
        <w:t>цього рішення</w:t>
      </w:r>
      <w:r>
        <w:rPr>
          <w:b/>
        </w:rPr>
        <w:t>.</w:t>
      </w:r>
    </w:p>
    <w:p>
      <w:pPr>
        <w:pStyle w:val="TextBodyIndent"/>
        <w:ind w:firstLine="708"/>
        <w:rPr/>
      </w:pPr>
      <w:r>
        <w:rPr/>
      </w:r>
    </w:p>
    <w:p>
      <w:pPr>
        <w:pStyle w:val="3"/>
        <w:spacing w:lineRule="auto" w:line="24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</w:t>
      </w:r>
      <w:r>
        <w:rPr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Внести зміни в пункт 39.2</w:t>
      </w:r>
      <w:r>
        <w:rPr>
          <w:b w:val="false"/>
          <w:sz w:val="28"/>
          <w:szCs w:val="28"/>
        </w:rPr>
        <w:t xml:space="preserve"> рішення 25 сесії міської ради                          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скликання від 28.02.2008р. </w:t>
      </w:r>
      <w:r>
        <w:rPr>
          <w:sz w:val="28"/>
          <w:szCs w:val="28"/>
        </w:rPr>
        <w:t>№521</w:t>
      </w:r>
      <w:r>
        <w:rPr>
          <w:b w:val="false"/>
          <w:sz w:val="28"/>
          <w:szCs w:val="28"/>
        </w:rPr>
        <w:t xml:space="preserve"> «Про надання в оренду та користування  земельних ділянок, припинення права користування земельними ділянками, відміну та внесення змін в раніше прийняті рішення» в частині надання міському комунальному підприємству «Дельфін» земельної ділянки на вул.Турецькій,34 в постійне користування для обслуговування нежитлових будівель, а саме: слова «площею 0,1261га» </w:t>
      </w:r>
      <w:r>
        <w:rPr>
          <w:sz w:val="28"/>
          <w:szCs w:val="28"/>
        </w:rPr>
        <w:t>замінити словам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площею 0,0859га»</w:t>
      </w:r>
      <w:r>
        <w:rPr>
          <w:b w:val="false"/>
          <w:sz w:val="28"/>
          <w:szCs w:val="28"/>
        </w:rPr>
        <w:t xml:space="preserve"> згідно з матеріалами інвентаризації земель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вято-Вознесенському чоловічому монастирю Чернівецької єпархії УПЦ, </w:t>
      </w:r>
      <w:r>
        <w:rPr>
          <w:b w:val="false"/>
          <w:sz w:val="28"/>
          <w:szCs w:val="28"/>
        </w:rPr>
        <w:t>який зареєстрований за адресою в с.Банчени Герцаївського району Чернівецької області, земельну ділянку за адресою пров.Смотрицький,14-А, площею 0,6069га в постійне користування для будівництва та обслуговування багатоквартирного житлового будинку для дітей сиріт (підстава: клопотання Свято-Вознесенського чоловічого монастиря Чернівецької єпархії УПЦ від 13.09.2011р. №22-3820).</w:t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7.1 Вважати таким, що втратив чинність з моменту державної реєстрації державного акта на право постійного користування  землею за адресою пров.Смотрицький,14-А, пункт 72.1 </w:t>
      </w:r>
      <w:r>
        <w:rPr>
          <w:b w:val="false"/>
          <w:sz w:val="28"/>
          <w:szCs w:val="28"/>
        </w:rPr>
        <w:t xml:space="preserve">рішення 25 сесії міської ради V скликання від 28.02.2008р. </w:t>
      </w:r>
      <w:r>
        <w:rPr>
          <w:sz w:val="28"/>
          <w:szCs w:val="28"/>
        </w:rPr>
        <w:t>№521</w:t>
      </w:r>
      <w:r>
        <w:rPr>
          <w:b w:val="false"/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 пункт 12 додатку 1 до рішення 56 сесії міської ради V скликання від 26.08.2010р. №1403 «Про надання юридичним особам та приватним підприємцям земельних ділянок в оренду та внесення змін в рішення міської ради з цих питань» в частині надання Свято-Вознесенському чоловічому монастирю Чернівецької єпархії УПЦ земельної ділянки на пров.Смотрицькому,14-А в оренду до 26.08.2015р. площею 0,6069га для будівництва багатоквартирного житлового будинку для дітей сиріт у зв´язку із зміною умов користування землею та вважати припиненим договір оренди землі №4830 від 12.05.2008р., укладений між Свято-Вознесенським чоловічим монастирем Чернівецької єпархії УПЦ та Чернівецькою міською радою.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 xml:space="preserve">7.2 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8"/>
          <w:szCs w:val="28"/>
        </w:rPr>
        <w:t>пров.Смотрицький,14-А</w:t>
      </w:r>
      <w:r>
        <w:rPr>
          <w:sz w:val="28"/>
        </w:rPr>
        <w:t xml:space="preserve"> площею 0,0294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8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0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PMingLiU;Arial Unicode MS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;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PublRel</cp:lastModifiedBy>
  <cp:lastPrinted>2011-10-27T15:45:00Z</cp:lastPrinted>
  <dcterms:modified xsi:type="dcterms:W3CDTF">2012-01-16T09:45:00Z</dcterms:modified>
  <cp:revision>1002</cp:revision>
  <dc:subject/>
  <dc:title>                                                                                                                           </dc:title>
</cp:coreProperties>
</file>