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до  рішення 18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 xml:space="preserve">29.12.2011 №369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івецька загальноосвітня школа І-ІІІ ступенів №20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івецької міської ради 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ул.Глібова Леоніда,12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 школ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2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18 сесії міської ради У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12.07.2007р. №3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14 дод.5), свідоцтво про право власності на нерухоме майно від 17.09.2003р. №2681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07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*</cp:lastModifiedBy>
  <cp:lastPrinted>2011-09-30T15:17:00Z</cp:lastPrinted>
  <dcterms:modified xsi:type="dcterms:W3CDTF">2012-01-13T09:29:00Z</dcterms:modified>
  <cp:revision>630</cp:revision>
  <dc:subject/>
  <dc:title>Додаток  6</dc:title>
</cp:coreProperties>
</file>