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18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ind w:left="9360" w:firstLine="720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9.12.2011 №3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.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Марчук Ігор Іван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унальників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орендованої у міської ради автозаправної стан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1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2 сесії міської ради УІ скликання (І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1.2011р. №30              (п.4.7), додатковий договір №2  від 21.11.2011р. до договору оренди цілісного майнового комплексу №29/К від 01.04.2009р.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Товариство з обмеженою відповідальністю «Боянів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</w:t>
            </w:r>
          </w:p>
          <w:p>
            <w:pPr>
              <w:pStyle w:val="Normal"/>
              <w:jc w:val="center"/>
              <w:rPr/>
            </w:pPr>
            <w:r>
              <w:rPr/>
              <w:t>41-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адміністративно-побутового комплек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рішення  3 сесії міської ради У скликання  від 30.06.2006р. №49  (п.27 дод.3), рішення 27 сесії міської ради V скликання від 24.04.2008р. №562 (пункт 11), рішення МВК від 22.01.2008р. №41/2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ункт 3), рішення 6 сесії міської ради VI скликання від 31.03.2011р. №75 (пункт 10.2), договір купівлі-продажу об’єкту незавершеного будівництва  від  10.12.2002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</w:t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паєць Ористі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-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кафе та влаштування гостьової сто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10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7.2011р. №213              (п.3 дод.3), державний акт на право власності на земельну ділянку від 16.08.206р. №01068090071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вариство з обмеженою відповідальністю «Інвест-Регіон»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</w:t>
            </w:r>
          </w:p>
          <w:p>
            <w:pPr>
              <w:pStyle w:val="Normal"/>
              <w:jc w:val="center"/>
              <w:rPr/>
            </w:pPr>
            <w:r>
              <w:rPr/>
              <w:t>Дениса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3</w:t>
            </w:r>
          </w:p>
          <w:p>
            <w:pPr>
              <w:pStyle w:val="Normal"/>
              <w:rPr/>
            </w:pPr>
            <w:r>
              <w:rPr/>
              <w:t>0,00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експлуатації та обслуговування автозаправочної стан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1.2038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 58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4.10.2010р. №1439              (п.1 дод.3),  свідоцтво про відповідність збудованого об´єкта проектній документації, вимогам державних стандартів, будівельних норм і правил від 31.12.2009р. №240000064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Style1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960" w:firstLine="720"/>
      <w:rPr>
        <w:lang w:val="ru-RU"/>
      </w:rPr>
    </w:pPr>
    <w:r>
      <w:rPr>
        <w:sz w:val="20"/>
        <w:szCs w:val="20"/>
      </w:rPr>
      <w:t xml:space="preserve">Додаток </w:t>
    </w:r>
    <w:r>
      <w:rPr>
        <w:sz w:val="20"/>
        <w:szCs w:val="20"/>
        <w:lang w:val="ru-RU"/>
      </w:rPr>
      <w:t>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  </w:t>
      </w:r>
      <w:r>
        <w:rPr>
          <w:rStyle w:val="FootnoteCharacters"/>
          <w:b/>
        </w:rPr>
        <w:t>?</w:t>
      </w:r>
      <w:r>
        <w:rPr>
          <w:b/>
        </w:rPr>
        <w:t xml:space="preserve"> ТзОВ «Боянівка» сплатити  кошти </w:t>
      </w:r>
      <w:r>
        <w:rPr>
          <w:b/>
          <w:szCs w:val="28"/>
        </w:rPr>
        <w:t>в еквіваленті орендної плати у вигляді одноразового внеску на розвиток інфраструктури м.Чернівців за користування земельною ділянкою за адресою</w:t>
      </w:r>
      <w:r>
        <w:rPr>
          <w:b/>
        </w:rPr>
        <w:t xml:space="preserve"> вул.Хотинська,41-Н за попередні 3 (три) роки.</w:t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становити обмеження згідно зі статтею 111 Земельного кодексу України, а саме: на земельній ділянці за адресою вул.Південно-Кільцева,2-Г площею 0,0207га встановити охоронну зону (ЛЕП, КП Водоканалу, ВАТ Укртелеком, ПАТ «Чергівцігаз»). Обмеження, вказані в цій примітці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Зобов´язати ТОВ «Інвест-Регіон» сплатити втрати сільськогосподарського виробництва в сумі 13 238грн. в передбаченому законом порядк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1-12-30T16:52:00Z</cp:lastPrinted>
  <dcterms:modified xsi:type="dcterms:W3CDTF">2012-01-13T09:39:00Z</dcterms:modified>
  <cp:revision>2524</cp:revision>
  <dc:subject/>
  <dc:title>Додаток 8</dc:title>
</cp:coreProperties>
</file>