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до  рішення 18 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b/>
          <w:u w:val="single"/>
        </w:rPr>
        <w:t>29.12.2011 №368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/>
        <w:t xml:space="preserve">осіб, яким надається дозвіл на складання проектів відведення земельних ділянок в оренду </w:t>
      </w:r>
    </w:p>
    <w:tbl>
      <w:tblPr>
        <w:tblW w:w="1520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46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Хмелевський Іван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мелевська Гали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мелевська Ан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учок Мари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учок Тетяна Анато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уданського Степана,30-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 магази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пп. .Хмелевського І.І., Хмелевської Г.І., Хмелевської А.І., Жучок М.І. та Жучок Т.А. зареєстрована 09.11.2011р. за №Кол-4981, витяг про державну реєстрацію прав від 26.05.2011р. №3009459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додатковою відповідальністю «Чернівціоблтара»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инельникова Миколи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</w:t>
            </w:r>
          </w:p>
          <w:p>
            <w:pPr>
              <w:pStyle w:val="Normal"/>
              <w:jc w:val="center"/>
              <w:rPr/>
            </w:pPr>
            <w:r>
              <w:rPr/>
              <w:t>0,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2</w:t>
            </w:r>
          </w:p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их будів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ОВ «Чернівціоблтара» зареєстрована 28.10.2011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7-4569, витяг про реєстрацію права власності на нерухоме майно від 07.09.2010р. №27237467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раїнсько-чеське спільне підприємство з іноземними інвестиціям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Укр Топ Класс»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вітковського Дениса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магази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Заява УЧСПзІІ «Укр. Топ Класс», зареєстрована 31.10.2011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8-4578,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договір купівлі-продажу  №2603 від 08.08.1996р.№2603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відка ЧКОБТІ від 30.01.2003р.№135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Костенян Григорій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инельникова Миколи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´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 обслуговування нежитлових будів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ої ділянки наданої в постійне користування ВАТ «Чернівціоблтара площею 0,0176га для виробничих потреб (державний акт на право постійного користування землею від 14.04.1999р. №1083) т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 запасу міста площею 0,0132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ПП. Костеняна Г.Д. зареєстрована 28.10.2011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К-4830, витяги про реєстрацію права власності на нерухоме майно від 06.02.2006р. №9754980 та від 11.10.2005р. №8598835,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ист ТОВ «Чернівціоблтара» від 09.11.2011р. №7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  <w:t>Додаток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4:00Z</dcterms:created>
  <dc:creator>*</dc:creator>
  <dc:description/>
  <cp:keywords/>
  <dc:language>en-US</dc:language>
  <cp:lastModifiedBy>*</cp:lastModifiedBy>
  <cp:lastPrinted>2011-03-11T10:40:00Z</cp:lastPrinted>
  <dcterms:modified xsi:type="dcterms:W3CDTF">2012-01-13T09:38:00Z</dcterms:modified>
  <cp:revision>733</cp:revision>
  <dc:subject/>
  <dc:title>                          Додаток  3</dc:title>
</cp:coreProperties>
</file>