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</w:t>
      </w:r>
      <w:r>
        <w:rPr>
          <w:b/>
        </w:rPr>
        <w:t>до  рішення  18  сесії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/>
        <w:tab/>
        <w:tab/>
        <w:tab/>
        <w:tab/>
        <w:tab/>
        <w:tab/>
        <w:t xml:space="preserve">                                                </w:t>
      </w:r>
      <w:r>
        <w:rPr>
          <w:b/>
          <w:u w:val="single"/>
        </w:rPr>
        <w:t>29.12.2011 №368</w:t>
      </w:r>
    </w:p>
    <w:p>
      <w:pPr>
        <w:pStyle w:val="Normal"/>
        <w:jc w:val="center"/>
        <w:rPr>
          <w:b/>
          <w:b/>
          <w:color w:val="333300"/>
        </w:rPr>
      </w:pPr>
      <w:r>
        <w:rPr>
          <w:b/>
          <w:color w:val="333300"/>
        </w:rPr>
        <w:t>С П И С О К</w:t>
      </w:r>
    </w:p>
    <w:p>
      <w:pPr>
        <w:pStyle w:val="Normal"/>
        <w:jc w:val="center"/>
        <w:rPr>
          <w:sz w:val="10"/>
        </w:rPr>
      </w:pPr>
      <w:r>
        <w:rPr>
          <w:b/>
        </w:rPr>
        <w:t>землекористувачів, яким  поновлюються договори оренди землі</w:t>
      </w:r>
    </w:p>
    <w:p>
      <w:pPr>
        <w:pStyle w:val="Normal"/>
        <w:jc w:val="center"/>
        <w:rPr>
          <w:color w:val="333300"/>
          <w:sz w:val="10"/>
        </w:rPr>
      </w:pPr>
      <w:r>
        <w:rPr>
          <w:color w:val="333300"/>
          <w:sz w:val="10"/>
        </w:rPr>
      </w:r>
    </w:p>
    <w:tbl>
      <w:tblPr>
        <w:tblW w:w="1573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268"/>
        <w:gridCol w:w="2268"/>
        <w:gridCol w:w="1842"/>
        <w:gridCol w:w="993"/>
        <w:gridCol w:w="1559"/>
        <w:gridCol w:w="1276"/>
        <w:gridCol w:w="1276"/>
        <w:gridCol w:w="1277"/>
      </w:tblGrid>
      <w:tr>
        <w:trPr>
          <w:trHeight w:val="11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з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 xml:space="preserve">Місце знаходження юридичної особи або місце реєстрації землекористувача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 xml:space="preserve">Адреса земельної  ділянки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Цільове  призначення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Площа земель-ної ділянки (г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поновлення договору 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Дата укладання договору оренди та номер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Підприємець Мунтян Марія Семе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Руська,185-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торгового павільйо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П. Мунтян М.С. зареєстрована 04.11.2011р. за №М-4912, витяг про реєстрацію права власності на нерухоме майно від 27.01.2009р. №216905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два)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0.05.2007р. №367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12.2011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Підприємець Згуба Марія Пет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Авангардна,</w:t>
            </w:r>
          </w:p>
          <w:p>
            <w:pPr>
              <w:pStyle w:val="Normal"/>
              <w:jc w:val="center"/>
              <w:rPr/>
            </w:pPr>
            <w:r>
              <w:rPr/>
              <w:t>47-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об’єкта соцкультпобуту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губи М.П. зареєстрована 10.10.2011р. за №З-45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9.03.2008р. №46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0.10.2011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 xml:space="preserve">Підприємець Писаренко Олег Васильович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Герцена Олександра,2-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та обслуговування торгово-розважального комплекс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аренка О.В., зареєстрована 14.10.2011р. за №П-427/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(три) ро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3.10.2005р. №22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8.12.2011р.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 xml:space="preserve">Підприємець Калініченко Сергій Вікторович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Головна,265-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та обслуговування механоскладального цех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а Калініченко С.В. зареєстрована 12.10.2011р. за №К-46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3.01.2007р. №337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12.2011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>Підприємець Москалюк Ніна Микола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пект Незалежності,</w:t>
            </w:r>
          </w:p>
          <w:p>
            <w:pPr>
              <w:pStyle w:val="Normal"/>
              <w:jc w:val="center"/>
              <w:rPr/>
            </w:pPr>
            <w:r>
              <w:rPr/>
              <w:t>60-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кіос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алюк Н.М., зареєстрована 05.09.2011р. за №М-4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2.2012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6.10.2003р.№9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9.2011р.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 xml:space="preserve">Буковинська конференція Церкви Адвентистів Сьомого Дня в Україні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Руська,240-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ля обслуговування будівлі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Буковинської конференції Церкви Адвентистів Сьомого Дня в Україні, зареєстрована 21.09.2011р. за №22-39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4.06.2007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378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2.11.2011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8"/>
            </w:r>
            <w:r>
              <w:rPr/>
              <w:t xml:space="preserve">Товариство з обмеженою </w:t>
            </w:r>
            <w:r>
              <w:rPr>
                <w:lang w:val="ru-RU"/>
              </w:rPr>
              <w:t xml:space="preserve">відповідальністю «Буковина-Інвест-Буд»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пект Незалежності,</w:t>
            </w:r>
          </w:p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будівництва багатоквартирних житлових будинків з приміщеннями громадського призначення, об’єктами соцкультпобуту та підземним паркінг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л.№1</w:t>
            </w:r>
          </w:p>
          <w:p>
            <w:pPr>
              <w:pStyle w:val="Normal"/>
              <w:jc w:val="center"/>
              <w:rPr/>
            </w:pPr>
            <w:r>
              <w:rPr/>
              <w:t>1,46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л.№2</w:t>
            </w:r>
          </w:p>
          <w:p>
            <w:pPr>
              <w:pStyle w:val="Normal"/>
              <w:jc w:val="center"/>
              <w:rPr/>
            </w:pPr>
            <w:r>
              <w:rPr/>
              <w:t>0,38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ТзОВ «Буковина-Інвест-Буд», зареєстрована 06.09.2011р.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7-3700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 (три)</w:t>
            </w:r>
          </w:p>
          <w:p>
            <w:pPr>
              <w:pStyle w:val="Normal"/>
              <w:jc w:val="center"/>
              <w:rPr/>
            </w:pPr>
            <w:r>
              <w:rPr/>
              <w:t>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ід 28.09.2006р.№3139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ід 28.09.2006р. №31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11.2011р.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озенко Валентина 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Хотинська, 41-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нежитлової будівл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14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Лозенко В.І.   зареєстрована 10.10.2011р. за №Л-4596, витяг про реєстрацію права власності на нерухоме майно від 14.07.2008р. №19526690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</w:t>
            </w:r>
          </w:p>
          <w:p>
            <w:pPr>
              <w:pStyle w:val="Normal"/>
              <w:jc w:val="center"/>
              <w:rPr/>
            </w:pPr>
            <w:r>
              <w:rPr/>
              <w:t>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Від 13.09.2001р. №1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0.12.2011р.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мойлова Теофіла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лобідська,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приватної автостоян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3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амойлової Т.В.,   зареєстрована 03.10.2011р. за .№С-44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ід 31.01.2005р. №1654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0.12.2011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ивой Валентин Семе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еремоги,</w:t>
            </w:r>
          </w:p>
          <w:p>
            <w:pPr>
              <w:pStyle w:val="Normal"/>
              <w:jc w:val="center"/>
              <w:rPr/>
            </w:pPr>
            <w:r>
              <w:rPr/>
              <w:t>1-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квіткового павільйо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03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ивой В.С.,   зареєстрована 17.10.2011р.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 №К-4675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ід 12.11.2004р. №1507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1.2012р.</w:t>
            </w:r>
          </w:p>
        </w:tc>
      </w:tr>
      <w:tr>
        <w:trPr>
          <w:trHeight w:val="1492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орна Наталія 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ул. Тореза Моріса, (кінцева зупинка автобусних маршруті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торговельного павільйо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ява Чорної Н.І.   зареєстрована 17.10.2011р. за №Ч-3193/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ід 31.07.2006р. №2982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11.2011р.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 xml:space="preserve">Житлово-будівельне товариство «Молодість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Науки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багатоквартирного житлового будин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а ЖБТ «Молодість», зареєстрована 27.09.2011р. за №13-4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два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7.02.2009р. №568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7.11.2011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2"/>
            </w:r>
            <w:r>
              <w:rPr/>
              <w:t>Державна податкова інспекція у м.Чернівці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Миру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72-квартирного житлового будин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а ДПІ у м.Чернівці, зареєстрована 07.11.2011р. за №5-46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4.06.2007р. №378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4.12.2011р.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3"/>
            </w:r>
            <w:r>
              <w:rPr/>
              <w:t xml:space="preserve">Підприємець Газінський Милитій Валеріянович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Руська,</w:t>
            </w:r>
          </w:p>
          <w:p>
            <w:pPr>
              <w:pStyle w:val="Normal"/>
              <w:jc w:val="center"/>
              <w:rPr/>
            </w:pPr>
            <w:r>
              <w:rPr/>
              <w:t>219-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та обслуговування магазину продовольчих товарів та міні каф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Газінського М.В. зареєстрована 11.11.2011р. за №Г-5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2.01.2009р. №555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4.12.2011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4"/>
            </w:r>
            <w:r>
              <w:rPr/>
              <w:t xml:space="preserve">Підприємець Голішко Олександр Серг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ловна,1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ля добудови виставкового павільйону та її обслуговуванн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лішка О.С.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єстрована 24.10.2011р. за №Г-4623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4.07.2003р. №79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7.02.2008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>
                <w:rStyle w:val="FootnoteCharacters"/>
                <w:rStyle w:val="FootnoteAnchor"/>
              </w:rPr>
              <w:footnoteReference w:id="15"/>
            </w:r>
            <w:r>
              <w:rPr/>
              <w:t xml:space="preserve">Підприємець Ключук Сергій Михайлович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ловна,2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будівництва та обслуговування адміністративно-офісної будівлі з кафе, баром та магазин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лючука С.М., зареєстрована 28.10.2011р. за №К-187/3, рішення виконавчого комітету міської ради від 23.08.2011р. №500/14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ункт 2.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4.05.2007р. №369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8.12.2011р.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приємець Флорескул Ілля Костянтинович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Хотинська, 47-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нежитлової будівл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10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лорескула І.К.   зареєстрована 10.10.2011р. за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№</w:t>
            </w:r>
            <w:r>
              <w:rPr>
                <w:sz w:val="13"/>
                <w:szCs w:val="13"/>
              </w:rPr>
              <w:t>Ф-4597,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итяг про державну реєстрацію прав від 05.05.2011р. №29860398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ід 04.03.2002р. №43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12.2011р.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 w:val="27"/>
                <w:szCs w:val="27"/>
              </w:rPr>
              <w:footnoteReference w:id="16"/>
            </w:r>
            <w:r>
              <w:rPr>
                <w:sz w:val="27"/>
                <w:szCs w:val="27"/>
              </w:rPr>
              <w:t>Підприємець Ткачук Сергій Володимирович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Червоноар- мійська,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ля будівництва багатоквартирного житлового будинку з об´єктами соцкультпобуту (торгово-офісні приміщення, аптека, стоматологічний кабінет та перукарн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Ткачука С.В., зареєстрована 13.10.2011р.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Т-46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два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7.12.2009р. №62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6.12.2011р.</w:t>
            </w:r>
          </w:p>
        </w:tc>
      </w:tr>
    </w:tbl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440" w:right="964" w:gutter="0" w:header="68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 з 01.12.2011р. договір оренди землі від 10.05.2007р. №3674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 з 10.10.2011р. договір оренди землі від 19.03.2008р. №4611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 xml:space="preserve">Вважати поновленим  з 08.12.2011р. договір оренди землі від 13.10.2005р. №2202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 з 01.12.2011р. договір оренди землі від 03.01.2007р. №3374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 xml:space="preserve">Вважати поновленим  з 01.09.2011р. договір оренди землі від 06.10.2003р. №931. Зобов´язати Москалюк Н.М. привести кіоск у належний вигляд за проектом, погодженим головним архітектором міста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 з 12.11.2011р. договір оренди землі від 14.06.2007р. №3782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и з 15.11.2011р. договори оренди землі від 28.09.2006р. №3139, №3140.Скасувати пункт 28.5.2 рішення 32 сесії міської ради У скликання від 11.09.2008р.№673 «Про надання юридичним особам та приватним підприємцям земельних ділянок в оренду та внесення змін в раніше прийняті рішення» в частині припинення договорів оренди землі від 28.09.2066р. №3139 та №3140, укладених між міською радою та ТзОВ «Буковина-Інвест-Буд» у зв’язку з допущеною помилкою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Підприємцю Лозенко В.І. в місячний термін з моменту прийняття цього рішення  сплатити пайовий внесок в розмірі 10 % від загальної кошторисної вартості будівництва нежитлової будівлі на вул.Хотинській,41-І відповідно до Закону України «Про регулювання містобудівної діяльності»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         </w:t>
      </w:r>
      <w:r>
        <w:rPr>
          <w:rStyle w:val="FootnoteCharacters"/>
        </w:rPr>
        <w:t>?</w:t>
      </w:r>
      <w:r>
        <w:rPr/>
        <w:t xml:space="preserve"> </w:t>
      </w:r>
      <w:r>
        <w:rPr>
          <w:b/>
        </w:rPr>
        <w:t xml:space="preserve">Вважати поновленим  з 01.11.2011р. договір оренди землі від 31.07.2006р. №2982 </w:t>
      </w:r>
    </w:p>
  </w:footnote>
  <w:footnote w:id="11">
    <w:p>
      <w:pPr>
        <w:pStyle w:val="Normal"/>
        <w:ind w:firstLine="54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Вважати поновленим  з 27.11.2011р. договір оренди землі від 17.02.2009р. №5685.</w:t>
      </w:r>
      <w:r>
        <w:rPr>
          <w:color w:val="FF0000"/>
          <w:sz w:val="20"/>
          <w:szCs w:val="20"/>
        </w:rPr>
        <w:t xml:space="preserve"> </w:t>
      </w:r>
      <w:r>
        <w:rPr>
          <w:b/>
          <w:sz w:val="20"/>
          <w:szCs w:val="20"/>
        </w:rPr>
        <w:t>ЖБТ «Молодість» в місячний термін з моменту прийняття рішення сплатити пеню згідно пункту 12.1 договору оренди землі від 17.02.2009р. №5685 (за прострочення термінів сплати одноразового внеску відповідно до розрахунку).</w:t>
      </w:r>
    </w:p>
    <w:p>
      <w:pPr>
        <w:pStyle w:val="Footnote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</w:footnote>
  <w:footnote w:id="1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Вважати поновленим з 24.12.2011р. договір оренди землі від 14.06.2007р. №3781.  В разі виконання будівельних робіт за кошти інвестора розмір пайової участі замовника у розвитку інфраструктури міста становить 4% від загальної кошторисної вартості будівництва квартир та 10% від загальної кошторисної вартості будівництва об’єктів соцкультпобуту.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24.12.2011р. договір оренди землі від 22.01.2009р. №5554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 xml:space="preserve">Вважати поновленим з 27.02.2008р. договір оренди землі від 14.07.2003р. №791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         </w:t>
      </w:r>
      <w:r>
        <w:rPr>
          <w:rStyle w:val="FootnoteCharacters"/>
          <w:b/>
        </w:rPr>
        <w:t>?</w:t>
      </w:r>
      <w:r>
        <w:rPr/>
        <w:t xml:space="preserve"> </w:t>
      </w:r>
      <w:r>
        <w:rPr>
          <w:b/>
        </w:rPr>
        <w:t>Вважати поновленим з 18.12.2011р. договір оренди землі від 14.05.2007р. №3698.</w:t>
      </w:r>
    </w:p>
  </w:footnote>
  <w:footnote w:id="16">
    <w:p>
      <w:pPr>
        <w:pStyle w:val="Normal"/>
        <w:ind w:firstLine="540"/>
        <w:jc w:val="both"/>
        <w:rPr/>
      </w:pPr>
      <w:r>
        <w:rPr>
          <w:rStyle w:val="FootnoteCharacters"/>
        </w:rPr>
        <w:footnoteRef/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Вважати поновленим з 16.12.2011р. договір оренди землі від 17.12.2009р. №6222. До реєстрації декларації про початок виконання будівельних (підготовчих) робіт щодо об’єктів будівництва, що належать до І-ІІІ категорії складності, або до дня видачі дозволу на виконання будівельних (підготовчих) робіт щодо об’єктів  будівництва, що належать до IV і V категорії складності, звернутися в департамент містобудівного комплексу та земельних відносин міської ради   щодо  укладання  договору про  пайову  участь у створенні та розвитку інженерно - транспортної та соціальної інфраструктури міста   з    наданням   документів,     що   підтверджують вартість будівництва об’єкта містобудування, з техніко-економічними показниками. Розмір пайової участі замовника у розвитку інфраструктури міста становить 4% від загальної кошторисної вартості будівництва квартир та 10% від загальної кошторисної вартості будівництва об’єктів соцкультпобуту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Footnote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ab/>
      <w:tab/>
      <w:tab/>
      <w:tab/>
      <w:tab/>
      <w:tab/>
      <w:t xml:space="preserve">                        </w:t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7:47:00Z</dcterms:created>
  <dc:creator>K7</dc:creator>
  <dc:description/>
  <cp:keywords/>
  <dc:language>en-US</dc:language>
  <cp:lastModifiedBy>*</cp:lastModifiedBy>
  <cp:lastPrinted>2011-12-30T16:51:00Z</cp:lastPrinted>
  <dcterms:modified xsi:type="dcterms:W3CDTF">2012-01-13T09:38:00Z</dcterms:modified>
  <cp:revision>1891</cp:revision>
  <dc:subject/>
  <dc:title>Додаток 5</dc:title>
</cp:coreProperties>
</file>