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-274320</wp:posOffset>
            </wp:positionV>
            <wp:extent cx="49530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tyle15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>17</w:t>
      </w:r>
      <w:r>
        <w:rPr>
          <w:b/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>сесія</w:t>
      </w:r>
      <w:r>
        <w:rPr>
          <w:b/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І скликання</w:t>
      </w:r>
    </w:p>
    <w:p>
      <w:pPr>
        <w:pStyle w:val="Normal"/>
        <w:jc w:val="center"/>
        <w:rPr>
          <w:b/>
          <w:b/>
          <w:bCs/>
          <w:spacing w:val="56"/>
          <w:sz w:val="32"/>
          <w:szCs w:val="32"/>
        </w:rPr>
      </w:pPr>
      <w:r>
        <w:rPr>
          <w:b/>
          <w:bCs/>
          <w:spacing w:val="56"/>
          <w:sz w:val="32"/>
          <w:szCs w:val="32"/>
        </w:rPr>
        <w:t>РІШЕННЯ</w:t>
      </w:r>
    </w:p>
    <w:p>
      <w:pPr>
        <w:pStyle w:val="Normal"/>
        <w:jc w:val="center"/>
        <w:rPr>
          <w:szCs w:val="28"/>
        </w:rPr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>
          <w:lang w:val="ru-RU"/>
        </w:rPr>
        <w:t>29</w:t>
      </w:r>
      <w:r>
        <w:rPr/>
        <w:t>.12.2011 №_</w:t>
      </w:r>
      <w:r>
        <w:rPr>
          <w:lang w:val="en-US"/>
        </w:rPr>
        <w:t>366</w:t>
      </w:r>
      <w:r>
        <w:rPr/>
        <w:t>_                                                                                   м. Чернівці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Про затвердження інвестиційного проекту «Реконструкція будівель, споруд та стадіону дитячо-юнацької спортивної школи №1 на                            вул. Ю. Федьковича, 13»,  право реалізації якого надаватиметься переможцю інвестиційного конкурсу</w:t>
      </w:r>
    </w:p>
    <w:p>
      <w:pPr>
        <w:pStyle w:val="Style14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-180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ідповідно до пункту 22 частини першої статті 26, частини п’ятої            статті 60 та статті 73 Закону України «Про місцеве самоврядування в Україні», Земельного кодексу України, Положення про умови та порядок здійснення інвестиційної діяльності в м. Чернівцях, затвердженого рішенням 32 сесії міської рад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скликання від 11.09.2008 р. №692, рішення 54 сесії міської рад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скликання від 24.06.2010 р. №1384 «Про внесення змін до Положення про умови та порядок здійснення інвестиційної діяльності в                              м. Чернівцях, затвердженого рішенням 32 сесії міської рад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скликання         від 11.09.2008 р. № 692»,  рішення 13 сесії міської рад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І скликання від 29.09.2011р. № 274 «Про затвердження об’єкта інвестування «Реконструкція будівель, споруд та стадіону дитячо-юнацької спортивної школи №1 на               вул. Ю. Федьковича, 13 та підготовку інвестиційного проекту»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рішення               15 сесії міської рад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І скликання від 24.11.2011 р. №349 «Про надання приватним підприємцям та переможцю інвестиційного конкурсу містобудівних умов і обмежень забудови земельних ділянок та внесення змін в деякі рішення міської ради», Чернівецька міська рада</w:t>
      </w:r>
    </w:p>
    <w:p>
      <w:pPr>
        <w:pStyle w:val="Style14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>
          <w:b/>
          <w:lang w:val="ru-RU"/>
        </w:rPr>
        <w:t xml:space="preserve"> </w:t>
      </w:r>
      <w:r>
        <w:rPr>
          <w:b/>
        </w:rPr>
        <w:t>Затвердити</w:t>
      </w:r>
      <w:r>
        <w:rPr/>
        <w:t xml:space="preserve"> інвестиційний проект </w:t>
      </w:r>
      <w:r>
        <w:rPr>
          <w:szCs w:val="28"/>
        </w:rPr>
        <w:t>«Реконструкція будівель, споруд та стадіону дитячо-юнацької спортивної школи №1 на вул. Ю. Федьковича, 13»,</w:t>
      </w:r>
      <w:r>
        <w:rPr/>
        <w:t xml:space="preserve"> право реалізації якого надаватиметься переможцю інвестиційного конкурсу, згідно з додат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b/>
        </w:rPr>
        <w:t xml:space="preserve">2. </w:t>
      </w:r>
      <w:r>
        <w:rPr/>
        <w:t>Департаменту економіки міської ради (Хімійчук С.М.) здійснити заходи з підготовки та проведення інвестиційного конкурсу, передбачені              розділом 7 Положення про умови та порядок здійснення інвестиційної діяльності в м. Чернівцях, затвердженого</w:t>
      </w:r>
      <w:r>
        <w:rPr>
          <w:szCs w:val="28"/>
        </w:rPr>
        <w:t xml:space="preserve"> рішенням 3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р. № 692 (із внесеними змінами), </w:t>
      </w:r>
      <w:r>
        <w:rPr/>
        <w:t>відповідно до затвердженого інвестиційного проект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b/>
          <w:lang w:val="ru-RU"/>
        </w:rPr>
        <w:t xml:space="preserve">3. </w:t>
      </w:r>
      <w:r>
        <w:rPr/>
        <w:t xml:space="preserve">Конкурсній комісії з проведення інвестиційних конкурсів до </w:t>
      </w:r>
      <w:r>
        <w:rPr>
          <w:lang w:val="ru-RU"/>
        </w:rPr>
        <w:t>27.01.2012 року</w:t>
      </w:r>
      <w:r>
        <w:rPr/>
        <w:t xml:space="preserve"> затвердити умови проведення конкурсу та конкурсну документацію відповідно до затвердженого інвестиційного проекту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b/>
        </w:rPr>
        <w:t xml:space="preserve">4.   </w:t>
      </w:r>
      <w:r>
        <w:rPr/>
        <w:t xml:space="preserve">Юридичному управлінню міської ради (Шиба О. М.), департаменту економіки міської ради (Хімійчук С.М.) за результатами інвестиційного конкурсу подати на розгляд Чернівецької міської ради інвестиційний договір на реалізацію проекту </w:t>
      </w:r>
      <w:r>
        <w:rPr>
          <w:szCs w:val="28"/>
        </w:rPr>
        <w:t>з реконструкції будівель, споруд та стадіону дитячо-юнацької спортивної школи №1 на  вул. Ю. Федьковича, 13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autoSpaceDE w:val="false"/>
        <w:ind w:right="45" w:hanging="0"/>
        <w:jc w:val="both"/>
        <w:rPr/>
      </w:pPr>
      <w:r>
        <w:rPr>
          <w:b/>
          <w:bCs/>
          <w:szCs w:val="28"/>
        </w:rPr>
        <w:tab/>
        <w:t>5.</w:t>
        <w:tab/>
        <w:t xml:space="preserve">  </w:t>
      </w:r>
      <w:r>
        <w:rPr>
          <w:szCs w:val="28"/>
        </w:rPr>
        <w:t>Інформацію про хід виконання рішення подати міській раді до 01.06.2012 року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6. </w:t>
      </w:r>
      <w:r>
        <w:rPr/>
        <w:t xml:space="preserve">Рішення підлягає </w:t>
      </w:r>
      <w:r>
        <w:rPr>
          <w:szCs w:val="28"/>
        </w:rPr>
        <w:t>оприлюдненню</w:t>
      </w:r>
      <w:r>
        <w:rPr/>
        <w:t xml:space="preserve">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jc w:val="both"/>
        <w:rPr/>
      </w:pPr>
      <w:r>
        <w:rPr/>
        <w:tab/>
      </w:r>
      <w:r>
        <w:rPr>
          <w:b/>
        </w:rPr>
        <w:t xml:space="preserve">7. 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      Ротаря П.Я., директора  департаменту економіки міської ради Хімійчук С.М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7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ab/>
        <w:t>8.</w:t>
        <w:tab/>
      </w:r>
      <w:r>
        <w:rPr/>
        <w:t>Контроль за виконанням рішення покласти на постійні комісії міської ради з питань земельних відносин, архітектури та будівництва та з питань економіки,  підприємництва та туриз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 xml:space="preserve">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Cs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737373"/>
      <w:sz w:val="17"/>
      <w:szCs w:val="17"/>
      <w:lang w:val="ru-RU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59:00Z</dcterms:created>
  <dc:creator>SPA</dc:creator>
  <dc:description/>
  <cp:keywords/>
  <dc:language>en-US</dc:language>
  <cp:lastModifiedBy>PublRel</cp:lastModifiedBy>
  <cp:lastPrinted>2012-01-03T12:20:00Z</cp:lastPrinted>
  <dcterms:modified xsi:type="dcterms:W3CDTF">2012-01-10T08:28:00Z</dcterms:modified>
  <cp:revision>22</cp:revision>
  <dc:subject/>
  <dc:title/>
</cp:coreProperties>
</file>