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4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uk-UA"/>
        </w:rPr>
        <w:t xml:space="preserve">7 </w:t>
      </w:r>
      <w:r>
        <w:rPr>
          <w:b/>
          <w:sz w:val="36"/>
          <w:szCs w:val="36"/>
        </w:rPr>
        <w:t xml:space="preserve">сесія </w:t>
      </w:r>
      <w:r>
        <w:rPr>
          <w:b/>
          <w:sz w:val="36"/>
          <w:szCs w:val="36"/>
          <w:lang w:val="en-US"/>
        </w:rPr>
        <w:t>VI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56"/>
          <w:sz w:val="32"/>
          <w:szCs w:val="32"/>
        </w:rPr>
        <w:t>РІШЕННЯ</w:t>
      </w:r>
      <w:r>
        <w:rPr/>
        <w:t xml:space="preserve">      </w:t>
      </w:r>
    </w:p>
    <w:p>
      <w:pPr>
        <w:pStyle w:val="Normal"/>
        <w:jc w:val="center"/>
        <w:rPr>
          <w:szCs w:val="28"/>
        </w:rPr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9.12.</w:t>
      </w:r>
      <w:r>
        <w:rPr>
          <w:sz w:val="28"/>
          <w:szCs w:val="28"/>
        </w:rPr>
        <w:t>2011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365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хід виконання Програми розвитку інвестиційної діяльності в                         м. Чернівцях на 2008 -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11 роки, затвердженої рішенням 23 сесії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 27.12.2007 року № 492 та рішення 50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«Про  роботу відділу інвестицій міської ради» від 30.03.2010 року №1281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widowControl w:val="false"/>
        <w:spacing w:before="0" w:after="0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 26 Закону України ”Про місцеве самоврядування в Україні”, Законів України «Про інвестиційну діяльність», «Про режим іноземного інвестування» та інших нормативно-законодавчих актів, які регулюють норми інвестиційної діяльності в Україні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та обговоривши інформацію директора департаменту економіки міської ради Хімійчук С.М. про хід виконання Програми розвитку інвестиційної діяльності в  м. Чернівцях на 2008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2011 роки, затвердженої рішенням                  23 сесії Чернівецько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12.2007 року № 492 та рішення міської ради 50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«Про  роботу відділу інвестицій міської ради» від 30.03.2010 року №1281, міська  рада відмічає, що робота виконавчих органів міської ради була спрямована на формування інвестиційно-привабливого іміджу та проведення комплексу заходів поліпшення умов інвестиційної діяльності в місті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лучення інвестицій в економіку є показником стабільності й успішності соціально-економічного розвитку територіальної громади. Цей показник формується під впливом цілої низки факторів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, підприємствами та організаціями Чернівців за рахунок усіх джерел фінансування освоєно у 2007 році 879,9 млн.грн. інвестицій в основний капітал, а у 2010 р. – 549,1 млн.грн. Спад інвестицій в основний капітал, як в Україні, так і в м.Чернівцях, зумовлений скороченням усіх джерел фінансування. Разом з тим, </w:t>
      </w:r>
      <w:r>
        <w:rPr>
          <w:sz w:val="28"/>
          <w:szCs w:val="28"/>
          <w:lang w:val="uk-UA" w:eastAsia="uk-UA"/>
        </w:rPr>
        <w:t xml:space="preserve">за січень-вересень поточного року підприємствами та організаціями за рахунок усіх джерел фінансування освоєно 381,0 млн.грн. </w:t>
      </w:r>
      <w:r>
        <w:rPr>
          <w:bCs/>
          <w:sz w:val="28"/>
          <w:szCs w:val="28"/>
          <w:lang w:val="uk-UA" w:eastAsia="uk-UA"/>
        </w:rPr>
        <w:t>інвестицій в основний капітал,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що на 3,8% більше порівняно з січнем-вереснем 2010 року (312,9 млн.грн.). </w:t>
      </w:r>
      <w:r>
        <w:rPr>
          <w:sz w:val="28"/>
          <w:szCs w:val="28"/>
        </w:rPr>
        <w:t>Протягом останніх років зберігається тенденція зростання обсягів іноземного капіталу, вкладеного в економіку міста.</w:t>
      </w:r>
      <w:r>
        <w:rPr>
          <w:sz w:val="28"/>
          <w:szCs w:val="28"/>
          <w:lang w:val="uk-UA"/>
        </w:rPr>
        <w:t xml:space="preserve"> Якщо </w:t>
      </w:r>
      <w:r>
        <w:rPr>
          <w:sz w:val="28"/>
          <w:lang w:val="uk-UA"/>
        </w:rPr>
        <w:t xml:space="preserve">загальний </w:t>
      </w:r>
      <w:r>
        <w:rPr>
          <w:sz w:val="28"/>
          <w:szCs w:val="28"/>
          <w:lang w:val="uk-UA"/>
        </w:rPr>
        <w:t xml:space="preserve">сукупний капітал нерезидентів в економіці Чернівців на </w:t>
      </w:r>
      <w:r>
        <w:rPr>
          <w:sz w:val="28"/>
          <w:szCs w:val="28"/>
          <w:lang w:val="uk-UA" w:eastAsia="uk-UA"/>
        </w:rPr>
        <w:t>01.01.</w:t>
      </w:r>
      <w:r>
        <w:rPr>
          <w:sz w:val="28"/>
          <w:lang w:val="uk-UA"/>
        </w:rPr>
        <w:t xml:space="preserve">2008 року становив                </w:t>
      </w:r>
      <w:r>
        <w:rPr>
          <w:sz w:val="28"/>
          <w:szCs w:val="28"/>
          <w:lang w:val="uk-UA" w:eastAsia="uk-UA"/>
        </w:rPr>
        <w:t>22,0 млн</w:t>
      </w:r>
      <w:r>
        <w:rPr>
          <w:sz w:val="28"/>
          <w:lang w:val="uk-UA"/>
        </w:rPr>
        <w:t xml:space="preserve"> дол.США, то  на  початок 2011 року - </w:t>
      </w:r>
      <w:r>
        <w:rPr>
          <w:sz w:val="28"/>
          <w:szCs w:val="28"/>
          <w:lang w:val="uk-UA" w:eastAsia="uk-UA"/>
        </w:rPr>
        <w:t>30,4 млн</w:t>
      </w:r>
      <w:r>
        <w:rPr>
          <w:sz w:val="28"/>
          <w:lang w:val="uk-UA"/>
        </w:rPr>
        <w:t xml:space="preserve">.дол.США. </w:t>
      </w:r>
      <w:r>
        <w:rPr>
          <w:sz w:val="28"/>
          <w:szCs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січні-вересні поточного року </w:t>
      </w:r>
      <w:r>
        <w:rPr>
          <w:sz w:val="28"/>
          <w:lang w:val="uk-UA"/>
        </w:rPr>
        <w:t xml:space="preserve">в економіку міста іноземними інвесторами вкладено              </w:t>
      </w:r>
      <w:r>
        <w:rPr>
          <w:sz w:val="28"/>
          <w:szCs w:val="28"/>
          <w:lang w:val="uk-UA" w:eastAsia="uk-UA"/>
        </w:rPr>
        <w:t>1441,3</w:t>
      </w:r>
      <w:r>
        <w:rPr>
          <w:sz w:val="28"/>
          <w:lang w:val="uk-UA"/>
        </w:rPr>
        <w:t xml:space="preserve"> тис.дол.США прямих інвестицій</w:t>
      </w:r>
      <w:r>
        <w:rPr>
          <w:sz w:val="28"/>
          <w:szCs w:val="28"/>
          <w:lang w:val="uk-UA" w:eastAsia="uk-UA"/>
        </w:rPr>
        <w:t>. Це втричі більше відповідного показника 2010 року та вдвічі більше показника 2009 року, що є позитивним сигналом щодо відновлення притоку інвести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дходженню інвестицій в економіку Чернівців сприяє реалізація інвестиційних проектів на базі вільних виробничих площ підприємств міста, яка постійно оновлюється, що дало можливість залучити інвестора на орендовані площі ВАТ «Кварц» - компанію «Сумітомо Електрик Вайрінг Системс (Юроп) Лімітед», розглядати питання з розміщення виробництва взуття італійської фірми «</w:t>
      </w:r>
      <w:r>
        <w:rPr>
          <w:sz w:val="28"/>
          <w:szCs w:val="28"/>
        </w:rPr>
        <w:t>Exena</w:t>
      </w:r>
      <w:r>
        <w:rPr>
          <w:sz w:val="28"/>
          <w:szCs w:val="28"/>
          <w:lang w:val="uk-UA"/>
        </w:rPr>
        <w:t>» на виробничих площах                                 ВТКФ «Акцент ЛТД» та виробництва ланцюгів проти ковзання і ременів для автомобільної промисловості компаніями PEWAG (Чехія) та «Дельфі ГмбХ» (Німеччина) і на вільних виробничих площах у  м. Чернівц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реалізації Програми виконавчі органи міської ради підготували ряд інвестиційних проектів, спрямованих на залучення інвестицій у пріоритетні напрямки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2008-2011роках Чернівецька </w:t>
      </w:r>
      <w:r>
        <w:rPr>
          <w:sz w:val="28"/>
          <w:szCs w:val="28"/>
        </w:rPr>
        <w:t>міська рада</w:t>
      </w:r>
      <w:r>
        <w:rPr>
          <w:sz w:val="28"/>
          <w:szCs w:val="28"/>
          <w:lang w:val="uk-UA"/>
        </w:rPr>
        <w:t xml:space="preserve"> стала переможцем чотирьох проектів, підготовлених виконавчими органами, у Всеукраїнському конкурсі проектів та програм розвитку (2008-2010 роки). Загальна сума </w:t>
      </w:r>
      <w:r>
        <w:rPr>
          <w:sz w:val="28"/>
          <w:szCs w:val="28"/>
        </w:rPr>
        <w:t xml:space="preserve"> отрима</w:t>
      </w:r>
      <w:r>
        <w:rPr>
          <w:sz w:val="28"/>
          <w:szCs w:val="28"/>
          <w:lang w:val="uk-UA"/>
        </w:rPr>
        <w:t>них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гран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впровадження передбачених Проектами заходів </w:t>
      </w:r>
      <w:r>
        <w:rPr>
          <w:sz w:val="28"/>
          <w:szCs w:val="28"/>
          <w:lang w:val="uk-UA"/>
        </w:rPr>
        <w:t>склала 1,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лн. грн.  </w:t>
      </w: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окращання економічного стану комунальних підприємств міста шляхом залучення коштів міжнародної технічної допомоги налагоджено співпрацю з Німецьким банком розвитку </w:t>
      </w:r>
      <w:r>
        <w:rPr>
          <w:sz w:val="28"/>
          <w:szCs w:val="28"/>
        </w:rPr>
        <w:t>KfW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родовжується співробітництво з Агентством США з міжнародного розвитку (</w:t>
      </w:r>
      <w:r>
        <w:rPr>
          <w:sz w:val="28"/>
          <w:szCs w:val="28"/>
          <w:lang w:val="en-US"/>
        </w:rPr>
        <w:t>USAID</w:t>
      </w:r>
      <w:r>
        <w:rPr>
          <w:sz w:val="28"/>
          <w:szCs w:val="28"/>
        </w:rPr>
        <w:t>) у проектах «Реформа міського теплозабезпечення» та «Локальні інвестиції та національна конкурентоспроможніс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формован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стійно оновлюється перелік інвестиційно-привабливих земельних ділянок та інвестиційних пропозицій.</w:t>
      </w:r>
      <w:r>
        <w:rPr>
          <w:sz w:val="28"/>
          <w:szCs w:val="28"/>
          <w:lang w:val="uk-UA"/>
        </w:rPr>
        <w:t xml:space="preserve"> Протягом звітного періоду експертний комітет з відбору інвестиційних пропозицій розглянув 28 інвестиційних пропозицій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зультатами розгляду інвестиційних пропозицій сесія міської ради затвердила перелік об’єктів інвестування. Відповідно до цих об’єктів здійснено заходи з підготовки та проведення інвестиційних  конкурс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ізувалась робота у сфері висвітлення інвестиційного потенціалу міста на семінарах, конференціях, виставках, форум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основних пріоритетів розвитку міста Чернівців є залучення іноземних інвестицій, використовуючи чинник транскордонного співробітництва. З 2008 року Чернівецька міська рада є постійним учасником конкурсів у межах програм, які розповсюджуються на територію області. Завдяки реалізації проектів транскордонного співробітництва міська рада в 2008-2011 р.р. залучила в бюджет міста 414,5 тис. євро грантових кош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собах масової інформації та на офіційному веб-порталі міської ради регулярно публікуються матеріали про здійснення інвестиційної діяльності у місті. </w:t>
      </w:r>
      <w:r>
        <w:rPr>
          <w:sz w:val="28"/>
          <w:szCs w:val="28"/>
        </w:rPr>
        <w:t>Створено ефективну багатомовну презентацію в Інтернеті щодо можливостей інвестування в Чернівц</w:t>
      </w:r>
      <w:r>
        <w:rPr>
          <w:sz w:val="28"/>
          <w:szCs w:val="28"/>
          <w:lang w:val="uk-UA"/>
        </w:rPr>
        <w:t>ях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зазначеного вище, Чернівецька міська рада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Інформацію департаменту економіки міської ради про хід виконання Програми розвитку інвестиційної діяльності в м. Чернівцях на 2008–2011 роки, затвердженої рішенням 23 сесії Чернівецької міської ради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12.2007 року № 492 та рішення 50 сесії міської ради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«Про  роботу відділу інвестицій міської ради» від 30.03.2010 року №1281 взяти до уваги (додається)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Департаменту економіки міської ради  (Хімійчук С.М.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о              30 березня 2012 року </w:t>
      </w:r>
      <w:r>
        <w:rPr>
          <w:sz w:val="28"/>
          <w:szCs w:val="28"/>
          <w:lang w:val="uk-UA"/>
        </w:rPr>
        <w:t>розробити і подати на розгляд сесії міської ради Програму розвитку інвестиційної та інноваційної діяльності в м. Чернівцях на 2012-2015 ро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23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12.2007 року № 492 «Про хід виконання Програми сприяння залученню інвестицій у м. Чернівцях на 2005-2007 роки, затвердженої рішенням 29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3.12.2004 р. №622 та затвердження Програми розвитку інвестиційної діяльності в м. Чернівцях на 2008-2011 роки» та         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від 30.03.2010 року №1281 «Про  роботу відділу інвестицій міської ради» зняти з контро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pacing w:val="-8"/>
          <w:sz w:val="28"/>
          <w:szCs w:val="28"/>
          <w:lang w:val="uk-UA"/>
        </w:rPr>
        <w:t xml:space="preserve">Організацію </w:t>
      </w:r>
      <w:r>
        <w:rPr>
          <w:sz w:val="28"/>
          <w:szCs w:val="28"/>
          <w:lang w:val="uk-UA"/>
        </w:rPr>
        <w:t>виконання цього рішення покласти на заступника міського голови з питань діяльності виконавчих органів міської ради          Ротаря П.Я., директора департаменту економіки міської ради                Хімійчук С.М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6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і комісії міської ради з питань економіки, підприємництва та туризму (Кедь В.Є.), з питань бюджету і фінансів (Білик Р.Р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0">
    <w:name w:val="Font Style20"/>
    <w:basedOn w:val="Style13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10:00Z</dcterms:created>
  <dc:creator>SPA</dc:creator>
  <dc:description/>
  <cp:keywords/>
  <dc:language>en-US</dc:language>
  <cp:lastModifiedBy>PublRel</cp:lastModifiedBy>
  <cp:lastPrinted>2011-12-01T09:35:00Z</cp:lastPrinted>
  <dcterms:modified xsi:type="dcterms:W3CDTF">2012-01-10T08:28:00Z</dcterms:modified>
  <cp:revision>101</cp:revision>
  <dc:subject/>
  <dc:title/>
</cp:coreProperties>
</file>